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1345</wp:posOffset>
                </wp:positionH>
                <wp:positionV relativeFrom="paragraph">
                  <wp:posOffset>-389890</wp:posOffset>
                </wp:positionV>
                <wp:extent cx="851535" cy="418465"/>
                <wp:effectExtent l="7620" t="1905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1163">
                              <a:moveTo>
                                <a:pt x="8680" y="1516"/>
                              </a:moveTo>
                              <a:cubicBezTo>
                                <a:pt x="8682" y="1520"/>
                                <a:pt x="8687" y="1550"/>
                                <a:pt x="8673" y="1592"/>
                              </a:cubicBezTo>
                              <a:cubicBezTo>
                                <a:pt x="8644" y="1678"/>
                                <a:pt x="8607" y="1760"/>
                                <a:pt x="8569" y="1842"/>
                              </a:cubicBezTo>
                              <a:cubicBezTo>
                                <a:pt x="8525" y="1938"/>
                                <a:pt x="8479" y="2032"/>
                                <a:pt x="8431" y="2125"/>
                              </a:cubicBezTo>
                              <a:cubicBezTo>
                                <a:pt x="8412" y="2163"/>
                                <a:pt x="8393" y="2201"/>
                                <a:pt x="8374" y="2239"/>
                              </a:cubicBezTo>
                              <a:cubicBezTo>
                                <a:pt x="8399" y="2141"/>
                                <a:pt x="8452" y="2053"/>
                                <a:pt x="8499" y="1963"/>
                              </a:cubicBezTo>
                              <a:cubicBezTo>
                                <a:pt x="8570" y="1826"/>
                                <a:pt x="8647" y="1688"/>
                                <a:pt x="8732" y="1559"/>
                              </a:cubicBezTo>
                              <a:cubicBezTo>
                                <a:pt x="8744" y="1541"/>
                                <a:pt x="8746" y="1536"/>
                                <a:pt x="8757" y="1528"/>
                              </a:cubicBezTo>
                              <a:cubicBezTo>
                                <a:pt x="8768" y="1568"/>
                                <a:pt x="8772" y="1599"/>
                                <a:pt x="8767" y="1647"/>
                              </a:cubicBezTo>
                              <a:cubicBezTo>
                                <a:pt x="8758" y="1738"/>
                                <a:pt x="8747" y="1830"/>
                                <a:pt x="8736" y="1921"/>
                              </a:cubicBezTo>
                              <a:cubicBezTo>
                                <a:pt x="8725" y="2018"/>
                                <a:pt x="8706" y="2119"/>
                                <a:pt x="8716" y="2216"/>
                              </a:cubicBezTo>
                              <a:cubicBezTo>
                                <a:pt x="8717" y="2223"/>
                                <a:pt x="8719" y="2230"/>
                                <a:pt x="8720" y="2237"/>
                              </a:cubicBezTo>
                              <a:cubicBezTo>
                                <a:pt x="8752" y="2210"/>
                                <a:pt x="8771" y="2175"/>
                                <a:pt x="8794" y="2128"/>
                              </a:cubicBezTo>
                              <a:cubicBezTo>
                                <a:pt x="8868" y="1974"/>
                                <a:pt x="8941" y="1819"/>
                                <a:pt x="9020" y="1667"/>
                              </a:cubicBezTo>
                              <a:cubicBezTo>
                                <a:pt x="9042" y="1624"/>
                                <a:pt x="9078" y="1526"/>
                                <a:pt x="9117" y="1495"/>
                              </a:cubicBezTo>
                              <a:cubicBezTo>
                                <a:pt x="9149" y="1470"/>
                                <a:pt x="9148" y="1489"/>
                                <a:pt x="9152" y="1523"/>
                              </a:cubicBezTo>
                              <a:cubicBezTo>
                                <a:pt x="9152" y="1556"/>
                                <a:pt x="9152" y="1568"/>
                                <a:pt x="9155" y="1591"/>
                              </a:cubicBezTo>
                            </a:path>
                            <a:path w="2365" h="1163">
                              <a:moveTo>
                                <a:pt x="9285" y="1847"/>
                              </a:moveTo>
                              <a:cubicBezTo>
                                <a:pt x="9279" y="1835"/>
                                <a:pt x="9247" y="1878"/>
                                <a:pt x="9230" y="1899"/>
                              </a:cubicBezTo>
                              <a:cubicBezTo>
                                <a:pt x="9189" y="1950"/>
                                <a:pt x="9152" y="2003"/>
                                <a:pt x="9118" y="2059"/>
                              </a:cubicBezTo>
                              <a:cubicBezTo>
                                <a:pt x="9084" y="2114"/>
                                <a:pt x="9057" y="2175"/>
                                <a:pt x="9062" y="2239"/>
                              </a:cubicBezTo>
                              <a:cubicBezTo>
                                <a:pt x="9093" y="2263"/>
                                <a:pt x="9116" y="2262"/>
                                <a:pt x="9151" y="2237"/>
                              </a:cubicBezTo>
                              <a:cubicBezTo>
                                <a:pt x="9197" y="2205"/>
                                <a:pt x="9232" y="2147"/>
                                <a:pt x="9249" y="2094"/>
                              </a:cubicBezTo>
                              <a:cubicBezTo>
                                <a:pt x="9267" y="2038"/>
                                <a:pt x="9264" y="1980"/>
                                <a:pt x="9254" y="1923"/>
                              </a:cubicBezTo>
                              <a:cubicBezTo>
                                <a:pt x="9249" y="1894"/>
                                <a:pt x="9204" y="1860"/>
                                <a:pt x="9225" y="1839"/>
                              </a:cubicBezTo>
                              <a:cubicBezTo>
                                <a:pt x="9232" y="1832"/>
                                <a:pt x="9275" y="1838"/>
                                <a:pt x="9281" y="1839"/>
                              </a:cubicBezTo>
                            </a:path>
                            <a:path w="2365" h="1163">
                              <a:moveTo>
                                <a:pt x="9860" y="1472"/>
                              </a:moveTo>
                              <a:cubicBezTo>
                                <a:pt x="9873" y="1473"/>
                                <a:pt x="9861" y="1498"/>
                                <a:pt x="9844" y="1546"/>
                              </a:cubicBezTo>
                              <a:cubicBezTo>
                                <a:pt x="9792" y="1694"/>
                                <a:pt x="9731" y="1839"/>
                                <a:pt x="9674" y="1985"/>
                              </a:cubicBezTo>
                              <a:cubicBezTo>
                                <a:pt x="9647" y="2056"/>
                                <a:pt x="9618" y="2127"/>
                                <a:pt x="9596" y="2200"/>
                              </a:cubicBezTo>
                              <a:cubicBezTo>
                                <a:pt x="9580" y="2251"/>
                                <a:pt x="9602" y="2143"/>
                                <a:pt x="9603" y="2130"/>
                              </a:cubicBezTo>
                            </a:path>
                            <a:path w="2365" h="1163">
                              <a:moveTo>
                                <a:pt x="9541" y="1901"/>
                              </a:moveTo>
                              <a:cubicBezTo>
                                <a:pt x="9581" y="1902"/>
                                <a:pt x="9618" y="1897"/>
                                <a:pt x="9658" y="1892"/>
                              </a:cubicBezTo>
                              <a:cubicBezTo>
                                <a:pt x="9719" y="1884"/>
                                <a:pt x="9779" y="1875"/>
                                <a:pt x="9840" y="1868"/>
                              </a:cubicBezTo>
                              <a:cubicBezTo>
                                <a:pt x="9879" y="1864"/>
                                <a:pt x="9917" y="1859"/>
                                <a:pt x="9956" y="1856"/>
                              </a:cubicBezTo>
                            </a:path>
                            <a:path w="2365" h="1163">
                              <a:moveTo>
                                <a:pt x="10050" y="2020"/>
                              </a:moveTo>
                              <a:cubicBezTo>
                                <a:pt x="10080" y="2006"/>
                                <a:pt x="10106" y="1987"/>
                                <a:pt x="10135" y="1969"/>
                              </a:cubicBezTo>
                              <a:cubicBezTo>
                                <a:pt x="10173" y="1945"/>
                                <a:pt x="10207" y="1918"/>
                                <a:pt x="10238" y="1886"/>
                              </a:cubicBezTo>
                              <a:cubicBezTo>
                                <a:pt x="10259" y="1864"/>
                                <a:pt x="10272" y="1848"/>
                                <a:pt x="10273" y="1818"/>
                              </a:cubicBezTo>
                              <a:cubicBezTo>
                                <a:pt x="10242" y="1807"/>
                                <a:pt x="10227" y="1820"/>
                                <a:pt x="10201" y="1842"/>
                              </a:cubicBezTo>
                              <a:cubicBezTo>
                                <a:pt x="10159" y="1876"/>
                                <a:pt x="10128" y="1923"/>
                                <a:pt x="10099" y="1968"/>
                              </a:cubicBezTo>
                              <a:cubicBezTo>
                                <a:pt x="10073" y="2009"/>
                                <a:pt x="10046" y="2056"/>
                                <a:pt x="10034" y="2104"/>
                              </a:cubicBezTo>
                              <a:cubicBezTo>
                                <a:pt x="10027" y="2131"/>
                                <a:pt x="10028" y="2160"/>
                                <a:pt x="10060" y="2166"/>
                              </a:cubicBezTo>
                              <a:cubicBezTo>
                                <a:pt x="10095" y="2173"/>
                                <a:pt x="10143" y="2148"/>
                                <a:pt x="10175" y="2136"/>
                              </a:cubicBezTo>
                              <a:cubicBezTo>
                                <a:pt x="10217" y="2119"/>
                                <a:pt x="10231" y="2113"/>
                                <a:pt x="10257" y="2099"/>
                              </a:cubicBezTo>
                            </a:path>
                            <a:path w="2365" h="1163">
                              <a:moveTo>
                                <a:pt x="10738" y="1808"/>
                              </a:moveTo>
                              <a:cubicBezTo>
                                <a:pt x="10709" y="1789"/>
                                <a:pt x="10692" y="1789"/>
                                <a:pt x="10657" y="1796"/>
                              </a:cubicBezTo>
                              <a:cubicBezTo>
                                <a:pt x="10621" y="1803"/>
                                <a:pt x="10587" y="1818"/>
                                <a:pt x="10557" y="1839"/>
                              </a:cubicBezTo>
                              <a:cubicBezTo>
                                <a:pt x="10514" y="1870"/>
                                <a:pt x="10532" y="1904"/>
                                <a:pt x="10558" y="1940"/>
                              </a:cubicBezTo>
                              <a:cubicBezTo>
                                <a:pt x="10587" y="1980"/>
                                <a:pt x="10622" y="2014"/>
                                <a:pt x="10646" y="2058"/>
                              </a:cubicBezTo>
                              <a:cubicBezTo>
                                <a:pt x="10668" y="2097"/>
                                <a:pt x="10668" y="2132"/>
                                <a:pt x="10630" y="2161"/>
                              </a:cubicBezTo>
                              <a:cubicBezTo>
                                <a:pt x="10593" y="2190"/>
                                <a:pt x="10538" y="2196"/>
                                <a:pt x="10493" y="2203"/>
                              </a:cubicBezTo>
                              <a:cubicBezTo>
                                <a:pt x="10462" y="2208"/>
                                <a:pt x="10436" y="2217"/>
                                <a:pt x="10405" y="2212"/>
                              </a:cubicBezTo>
                            </a:path>
                            <a:path w="2365" h="1163">
                              <a:moveTo>
                                <a:pt x="8582" y="2619"/>
                              </a:moveTo>
                              <a:cubicBezTo>
                                <a:pt x="8706" y="2591"/>
                                <a:pt x="8831" y="2574"/>
                                <a:pt x="8957" y="2561"/>
                              </a:cubicBezTo>
                              <a:cubicBezTo>
                                <a:pt x="9223" y="2534"/>
                                <a:pt x="9489" y="2519"/>
                                <a:pt x="9756" y="2503"/>
                              </a:cubicBezTo>
                              <a:cubicBezTo>
                                <a:pt x="10048" y="2485"/>
                                <a:pt x="10351" y="2493"/>
                                <a:pt x="10640" y="2445"/>
                              </a:cubicBezTo>
                              <a:cubicBezTo>
                                <a:pt x="10643" y="2444"/>
                                <a:pt x="10647" y="2444"/>
                                <a:pt x="10650" y="2443"/>
                              </a:cubicBezTo>
                              <a:cubicBezTo>
                                <a:pt x="10619" y="2443"/>
                                <a:pt x="10587" y="2446"/>
                                <a:pt x="10556" y="2446"/>
                              </a:cubicBezTo>
                              <a:cubicBezTo>
                                <a:pt x="10532" y="2446"/>
                                <a:pt x="10526" y="2447"/>
                                <a:pt x="10511" y="24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74,1457" coordsize="2365,1163" path="m8680,1516c8682,1520,8687,1550,8673,1592c8644,1678,8607,1760,8569,1842c8525,1938,8479,2032,8431,2125c8412,2163,8393,2201,8374,2239c8399,2141,8452,2053,8499,1963c8570,1826,8647,1688,8732,1559c8744,1541,8746,1536,8757,1528c8768,1568,8772,1599,8767,1647c8758,1738,8747,1830,8736,1921c8725,2018,8706,2119,8716,2216c8717,2223,8719,2230,8720,2237c8752,2210,8771,2175,8794,2128c8868,1974,8941,1819,9020,1667c9042,1624,9078,1526,9117,1495c9149,1470,9148,1489,9152,1523c9152,1556,9152,1568,9155,1591em9285,1847c9279,1835,9247,1878,9230,1899c9189,1950,9152,2003,9118,2059c9084,2114,9057,2175,9062,2239c9093,2263,9116,2262,9151,2237c9197,2205,9232,2147,9249,2094c9267,2038,9264,1980,9254,1923c9249,1894,9204,1860,9225,1839c9232,1832,9275,1838,9281,1839em9860,1472c9873,1473,9861,1498,9844,1546c9792,1694,9731,1839,9674,1985c9647,2056,9618,2127,9596,2200c9580,2251,9602,2143,9603,2130em9541,1901c9581,1902,9618,1897,9658,1892c9719,1884,9779,1875,9840,1868c9879,1864,9917,1859,9956,1856em10050,2020c10080,2006,10106,1987,10135,1969c10173,1945,10207,1918,10238,1886c10259,1864,10272,1848,10273,1818c10242,1807,10227,1820,10201,1842c10159,1876,10128,1923,10099,1968c10073,2009,10046,2056,10034,2104c10027,2131,10028,2160,10060,2166c10095,2173,10143,2148,10175,2136c10217,2119,10231,2113,10257,2099em10738,1808c10709,1789,10692,1789,10657,1796c10621,1803,10587,1818,10557,1839c10514,1870,10532,1904,10558,1940c10587,1980,10622,2014,10646,2058c10668,2097,10668,2132,10630,2161c10593,2190,10538,2196,10493,2203c10462,2208,10436,2217,10405,2212em8582,2619c8706,2591,8831,2574,8957,2561c9223,2534,9489,2519,9756,2503c10048,2485,10351,2493,10640,2445c10643,2444,10647,2444,10650,2443c10619,2443,10587,2446,10556,2446c10532,2446,10526,2447,10511,2443e" stroked="t" o:allowincell="f" style="position:absolute;margin-left:147.35pt;margin-top:-30.7pt;width:67pt;height:32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2515</wp:posOffset>
                </wp:positionH>
                <wp:positionV relativeFrom="paragraph">
                  <wp:posOffset>398780</wp:posOffset>
                </wp:positionV>
                <wp:extent cx="381000" cy="29972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833">
                              <a:moveTo>
                                <a:pt x="303" y="3919"/>
                              </a:moveTo>
                              <a:cubicBezTo>
                                <a:pt x="300" y="3912"/>
                                <a:pt x="289" y="3907"/>
                                <a:pt x="317" y="3884"/>
                              </a:cubicBezTo>
                              <a:cubicBezTo>
                                <a:pt x="340" y="3865"/>
                                <a:pt x="373" y="3849"/>
                                <a:pt x="403" y="3845"/>
                              </a:cubicBezTo>
                              <a:cubicBezTo>
                                <a:pt x="440" y="3841"/>
                                <a:pt x="479" y="3852"/>
                                <a:pt x="496" y="3888"/>
                              </a:cubicBezTo>
                              <a:cubicBezTo>
                                <a:pt x="520" y="3938"/>
                                <a:pt x="509" y="4003"/>
                                <a:pt x="492" y="4053"/>
                              </a:cubicBezTo>
                              <a:cubicBezTo>
                                <a:pt x="469" y="4121"/>
                                <a:pt x="426" y="4187"/>
                                <a:pt x="370" y="4234"/>
                              </a:cubicBezTo>
                              <a:cubicBezTo>
                                <a:pt x="334" y="4264"/>
                                <a:pt x="283" y="4293"/>
                                <a:pt x="235" y="4277"/>
                              </a:cubicBezTo>
                              <a:cubicBezTo>
                                <a:pt x="191" y="4263"/>
                                <a:pt x="186" y="4207"/>
                                <a:pt x="208" y="4173"/>
                              </a:cubicBezTo>
                              <a:cubicBezTo>
                                <a:pt x="229" y="4141"/>
                                <a:pt x="266" y="4131"/>
                                <a:pt x="302" y="4135"/>
                              </a:cubicBezTo>
                              <a:cubicBezTo>
                                <a:pt x="341" y="4139"/>
                                <a:pt x="379" y="4166"/>
                                <a:pt x="405" y="4194"/>
                              </a:cubicBezTo>
                              <a:cubicBezTo>
                                <a:pt x="428" y="4219"/>
                                <a:pt x="445" y="4251"/>
                                <a:pt x="459" y="4282"/>
                              </a:cubicBezTo>
                              <a:cubicBezTo>
                                <a:pt x="463" y="4292"/>
                                <a:pt x="475" y="4329"/>
                                <a:pt x="493" y="4326"/>
                              </a:cubicBezTo>
                              <a:cubicBezTo>
                                <a:pt x="508" y="4323"/>
                                <a:pt x="523" y="4294"/>
                                <a:pt x="531" y="4283"/>
                              </a:cubicBezTo>
                            </a:path>
                            <a:path w="1060" h="833">
                              <a:moveTo>
                                <a:pt x="831" y="3667"/>
                              </a:moveTo>
                              <a:cubicBezTo>
                                <a:pt x="834" y="3661"/>
                                <a:pt x="837" y="3654"/>
                                <a:pt x="840" y="3648"/>
                              </a:cubicBezTo>
                              <a:cubicBezTo>
                                <a:pt x="840" y="3682"/>
                                <a:pt x="833" y="3706"/>
                                <a:pt x="818" y="3747"/>
                              </a:cubicBezTo>
                              <a:cubicBezTo>
                                <a:pt x="787" y="3834"/>
                                <a:pt x="752" y="3919"/>
                                <a:pt x="718" y="4005"/>
                              </a:cubicBezTo>
                              <a:cubicBezTo>
                                <a:pt x="678" y="4105"/>
                                <a:pt x="634" y="4204"/>
                                <a:pt x="589" y="4303"/>
                              </a:cubicBezTo>
                              <a:cubicBezTo>
                                <a:pt x="564" y="4357"/>
                                <a:pt x="540" y="4412"/>
                                <a:pt x="511" y="4464"/>
                              </a:cubicBezTo>
                              <a:cubicBezTo>
                                <a:pt x="508" y="4469"/>
                                <a:pt x="505" y="4475"/>
                                <a:pt x="502" y="4480"/>
                              </a:cubicBezTo>
                              <a:cubicBezTo>
                                <a:pt x="504" y="4438"/>
                                <a:pt x="520" y="4416"/>
                                <a:pt x="541" y="4377"/>
                              </a:cubicBezTo>
                              <a:cubicBezTo>
                                <a:pt x="547" y="4365"/>
                                <a:pt x="553" y="4354"/>
                                <a:pt x="559" y="4342"/>
                              </a:cubicBezTo>
                            </a:path>
                            <a:path w="1060" h="833">
                              <a:moveTo>
                                <a:pt x="1004" y="3890"/>
                              </a:moveTo>
                              <a:cubicBezTo>
                                <a:pt x="1034" y="3875"/>
                                <a:pt x="1016" y="3898"/>
                                <a:pt x="1004" y="3928"/>
                              </a:cubicBezTo>
                              <a:cubicBezTo>
                                <a:pt x="984" y="3978"/>
                                <a:pt x="964" y="4027"/>
                                <a:pt x="945" y="4077"/>
                              </a:cubicBezTo>
                              <a:cubicBezTo>
                                <a:pt x="922" y="4137"/>
                                <a:pt x="899" y="4197"/>
                                <a:pt x="881" y="4259"/>
                              </a:cubicBezTo>
                              <a:cubicBezTo>
                                <a:pt x="870" y="4298"/>
                                <a:pt x="855" y="4347"/>
                                <a:pt x="874" y="4387"/>
                              </a:cubicBezTo>
                              <a:cubicBezTo>
                                <a:pt x="892" y="4425"/>
                                <a:pt x="946" y="4426"/>
                                <a:pt x="981" y="4422"/>
                              </a:cubicBezTo>
                              <a:cubicBezTo>
                                <a:pt x="1046" y="4415"/>
                                <a:pt x="1108" y="4388"/>
                                <a:pt x="1161" y="4350"/>
                              </a:cubicBezTo>
                              <a:cubicBezTo>
                                <a:pt x="1201" y="4321"/>
                                <a:pt x="1245" y="4278"/>
                                <a:pt x="1254" y="4227"/>
                              </a:cubicBezTo>
                              <a:cubicBezTo>
                                <a:pt x="1259" y="4197"/>
                                <a:pt x="1242" y="4165"/>
                                <a:pt x="1208" y="4170"/>
                              </a:cubicBezTo>
                              <a:cubicBezTo>
                                <a:pt x="1165" y="4177"/>
                                <a:pt x="1132" y="4221"/>
                                <a:pt x="1110" y="4254"/>
                              </a:cubicBezTo>
                              <a:cubicBezTo>
                                <a:pt x="1081" y="4297"/>
                                <a:pt x="1064" y="4344"/>
                                <a:pt x="1050" y="4393"/>
                              </a:cubicBezTo>
                              <a:cubicBezTo>
                                <a:pt x="1046" y="4406"/>
                                <a:pt x="1023" y="4463"/>
                                <a:pt x="1053" y="4468"/>
                              </a:cubicBezTo>
                              <a:cubicBezTo>
                                <a:pt x="1069" y="4454"/>
                                <a:pt x="1073" y="4451"/>
                                <a:pt x="1079" y="44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,3648" coordsize="1060,833" path="m303,3919c300,3912,289,3907,317,3884c340,3865,373,3849,403,3845c440,3841,479,3852,496,3888c520,3938,509,4003,492,4053c469,4121,426,4187,370,4234c334,4264,283,4293,235,4277c191,4263,186,4207,208,4173c229,4141,266,4131,302,4135c341,4139,379,4166,405,4194c428,4219,445,4251,459,4282c463,4292,475,4329,493,4326c508,4323,523,4294,531,4283em831,3667c834,3661,837,3654,840,3648c840,3682,833,3706,818,3747c787,3834,752,3919,718,4005c678,4105,634,4204,589,4303c564,4357,540,4412,511,4464c508,4469,505,4475,502,4480c504,4438,520,4416,541,4377c547,4365,553,4354,559,4342em1004,3890c1034,3875,1016,3898,1004,3928c984,3978,964,4027,945,4077c922,4137,899,4197,881,4259c870,4298,855,4347,874,4387c892,4425,946,4426,981,4422c1046,4415,1108,4388,1161,4350c1201,4321,1245,4278,1254,4227c1259,4197,1242,4165,1208,4170c1165,4177,1132,4221,1110,4254c1081,4297,1064,4344,1050,4393c1046,4406,1023,4463,1053,4468c1069,4454,1073,4451,1079,4438e" stroked="t" o:allowincell="f" style="position:absolute;margin-left:-84.45pt;margin-top:31.4pt;width:29.95pt;height:23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675</wp:posOffset>
                </wp:positionH>
                <wp:positionV relativeFrom="paragraph">
                  <wp:posOffset>414020</wp:posOffset>
                </wp:positionV>
                <wp:extent cx="512445" cy="454025"/>
                <wp:effectExtent l="7620" t="698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4" h="1261">
                              <a:moveTo>
                                <a:pt x="6097" y="3802"/>
                              </a:moveTo>
                              <a:cubicBezTo>
                                <a:pt x="6111" y="3789"/>
                                <a:pt x="6114" y="3786"/>
                                <a:pt x="6120" y="3776"/>
                              </a:cubicBezTo>
                              <a:cubicBezTo>
                                <a:pt x="6111" y="3835"/>
                                <a:pt x="6089" y="3890"/>
                                <a:pt x="6067" y="3946"/>
                              </a:cubicBezTo>
                              <a:cubicBezTo>
                                <a:pt x="6002" y="4110"/>
                                <a:pt x="5921" y="4263"/>
                                <a:pt x="5843" y="4420"/>
                              </a:cubicBezTo>
                              <a:cubicBezTo>
                                <a:pt x="5808" y="4491"/>
                                <a:pt x="5847" y="4347"/>
                                <a:pt x="5849" y="4338"/>
                              </a:cubicBezTo>
                            </a:path>
                            <a:path w="1424" h="1261">
                              <a:moveTo>
                                <a:pt x="6025" y="3690"/>
                              </a:moveTo>
                              <a:cubicBezTo>
                                <a:pt x="6037" y="3734"/>
                                <a:pt x="6047" y="3778"/>
                                <a:pt x="6062" y="3821"/>
                              </a:cubicBezTo>
                              <a:cubicBezTo>
                                <a:pt x="6098" y="3927"/>
                                <a:pt x="6151" y="4028"/>
                                <a:pt x="6175" y="4138"/>
                              </a:cubicBezTo>
                              <a:cubicBezTo>
                                <a:pt x="6192" y="4215"/>
                                <a:pt x="6196" y="4298"/>
                                <a:pt x="6149" y="4365"/>
                              </a:cubicBezTo>
                              <a:cubicBezTo>
                                <a:pt x="6111" y="4419"/>
                                <a:pt x="6046" y="4447"/>
                                <a:pt x="5984" y="4459"/>
                              </a:cubicBezTo>
                              <a:cubicBezTo>
                                <a:pt x="5942" y="4467"/>
                                <a:pt x="5907" y="4469"/>
                                <a:pt x="5878" y="4440"/>
                              </a:cubicBezTo>
                              <a:cubicBezTo>
                                <a:pt x="5898" y="4405"/>
                                <a:pt x="5910" y="4393"/>
                                <a:pt x="5948" y="4371"/>
                              </a:cubicBezTo>
                              <a:cubicBezTo>
                                <a:pt x="5961" y="4364"/>
                                <a:pt x="5973" y="4358"/>
                                <a:pt x="5986" y="4351"/>
                              </a:cubicBezTo>
                            </a:path>
                            <a:path w="1424" h="1261">
                              <a:moveTo>
                                <a:pt x="6571" y="4163"/>
                              </a:moveTo>
                              <a:cubicBezTo>
                                <a:pt x="6594" y="4130"/>
                                <a:pt x="6609" y="4103"/>
                                <a:pt x="6619" y="4064"/>
                              </a:cubicBezTo>
                              <a:cubicBezTo>
                                <a:pt x="6625" y="4039"/>
                                <a:pt x="6626" y="4038"/>
                                <a:pt x="6608" y="4025"/>
                              </a:cubicBezTo>
                              <a:cubicBezTo>
                                <a:pt x="6566" y="4035"/>
                                <a:pt x="6533" y="4058"/>
                                <a:pt x="6501" y="4088"/>
                              </a:cubicBezTo>
                              <a:cubicBezTo>
                                <a:pt x="6448" y="4136"/>
                                <a:pt x="6403" y="4195"/>
                                <a:pt x="6364" y="4255"/>
                              </a:cubicBezTo>
                              <a:cubicBezTo>
                                <a:pt x="6340" y="4293"/>
                                <a:pt x="6301" y="4349"/>
                                <a:pt x="6301" y="4397"/>
                              </a:cubicBezTo>
                              <a:cubicBezTo>
                                <a:pt x="6303" y="4403"/>
                                <a:pt x="6305" y="4408"/>
                                <a:pt x="6307" y="4414"/>
                              </a:cubicBezTo>
                              <a:cubicBezTo>
                                <a:pt x="6344" y="4425"/>
                                <a:pt x="6376" y="4407"/>
                                <a:pt x="6409" y="4383"/>
                              </a:cubicBezTo>
                              <a:cubicBezTo>
                                <a:pt x="6466" y="4343"/>
                                <a:pt x="6518" y="4292"/>
                                <a:pt x="6565" y="4241"/>
                              </a:cubicBezTo>
                              <a:cubicBezTo>
                                <a:pt x="6593" y="4211"/>
                                <a:pt x="6617" y="4179"/>
                                <a:pt x="6643" y="4147"/>
                              </a:cubicBezTo>
                              <a:cubicBezTo>
                                <a:pt x="6637" y="4181"/>
                                <a:pt x="6620" y="4213"/>
                                <a:pt x="6606" y="4245"/>
                              </a:cubicBezTo>
                              <a:cubicBezTo>
                                <a:pt x="6587" y="4287"/>
                                <a:pt x="6568" y="4329"/>
                                <a:pt x="6554" y="4373"/>
                              </a:cubicBezTo>
                              <a:cubicBezTo>
                                <a:pt x="6538" y="4424"/>
                                <a:pt x="6577" y="4405"/>
                                <a:pt x="6603" y="4387"/>
                              </a:cubicBezTo>
                              <a:cubicBezTo>
                                <a:pt x="6613" y="4380"/>
                                <a:pt x="6622" y="4373"/>
                                <a:pt x="6632" y="4366"/>
                              </a:cubicBezTo>
                            </a:path>
                            <a:path w="1424" h="1261">
                              <a:moveTo>
                                <a:pt x="6787" y="4168"/>
                              </a:moveTo>
                              <a:cubicBezTo>
                                <a:pt x="6800" y="4151"/>
                                <a:pt x="6804" y="4146"/>
                                <a:pt x="6807" y="4133"/>
                              </a:cubicBezTo>
                              <a:cubicBezTo>
                                <a:pt x="6792" y="4174"/>
                                <a:pt x="6772" y="4212"/>
                                <a:pt x="6755" y="4253"/>
                              </a:cubicBezTo>
                              <a:cubicBezTo>
                                <a:pt x="6735" y="4301"/>
                                <a:pt x="6724" y="4336"/>
                                <a:pt x="6725" y="4386"/>
                              </a:cubicBezTo>
                              <a:cubicBezTo>
                                <a:pt x="6761" y="4393"/>
                                <a:pt x="6772" y="4396"/>
                                <a:pt x="6811" y="4373"/>
                              </a:cubicBezTo>
                              <a:cubicBezTo>
                                <a:pt x="6864" y="4342"/>
                                <a:pt x="6909" y="4297"/>
                                <a:pt x="6950" y="4252"/>
                              </a:cubicBezTo>
                              <a:cubicBezTo>
                                <a:pt x="6982" y="4216"/>
                                <a:pt x="7014" y="4178"/>
                                <a:pt x="7040" y="4138"/>
                              </a:cubicBezTo>
                              <a:cubicBezTo>
                                <a:pt x="7042" y="4134"/>
                                <a:pt x="7045" y="4130"/>
                                <a:pt x="7047" y="4126"/>
                              </a:cubicBezTo>
                              <a:cubicBezTo>
                                <a:pt x="7030" y="4169"/>
                                <a:pt x="7015" y="4211"/>
                                <a:pt x="7000" y="4255"/>
                              </a:cubicBezTo>
                              <a:cubicBezTo>
                                <a:pt x="6957" y="4383"/>
                                <a:pt x="6921" y="4513"/>
                                <a:pt x="6882" y="4642"/>
                              </a:cubicBezTo>
                              <a:cubicBezTo>
                                <a:pt x="6855" y="4731"/>
                                <a:pt x="6829" y="4835"/>
                                <a:pt x="6768" y="4909"/>
                              </a:cubicBezTo>
                              <a:cubicBezTo>
                                <a:pt x="6730" y="4955"/>
                                <a:pt x="6681" y="4958"/>
                                <a:pt x="6630" y="4933"/>
                              </a:cubicBezTo>
                              <a:cubicBezTo>
                                <a:pt x="6584" y="4911"/>
                                <a:pt x="6550" y="4873"/>
                                <a:pt x="6533" y="4826"/>
                              </a:cubicBezTo>
                              <a:cubicBezTo>
                                <a:pt x="6517" y="4780"/>
                                <a:pt x="6542" y="4738"/>
                                <a:pt x="6570" y="4702"/>
                              </a:cubicBezTo>
                              <a:cubicBezTo>
                                <a:pt x="6580" y="4691"/>
                                <a:pt x="6589" y="4680"/>
                                <a:pt x="6599" y="4669"/>
                              </a:cubicBezTo>
                            </a:path>
                            <a:path w="1424" h="1261">
                              <a:moveTo>
                                <a:pt x="7250" y="4134"/>
                              </a:moveTo>
                              <a:cubicBezTo>
                                <a:pt x="7252" y="4118"/>
                                <a:pt x="7252" y="4113"/>
                                <a:pt x="7252" y="4103"/>
                              </a:cubicBezTo>
                              <a:cubicBezTo>
                                <a:pt x="7230" y="4095"/>
                                <a:pt x="7218" y="4093"/>
                                <a:pt x="7200" y="4112"/>
                              </a:cubicBezTo>
                              <a:cubicBezTo>
                                <a:pt x="7181" y="4132"/>
                                <a:pt x="7182" y="4161"/>
                                <a:pt x="7187" y="4186"/>
                              </a:cubicBezTo>
                              <a:cubicBezTo>
                                <a:pt x="7199" y="4247"/>
                                <a:pt x="7234" y="4302"/>
                                <a:pt x="7243" y="4363"/>
                              </a:cubicBezTo>
                              <a:cubicBezTo>
                                <a:pt x="7250" y="4409"/>
                                <a:pt x="7218" y="4418"/>
                                <a:pt x="7179" y="4417"/>
                              </a:cubicBezTo>
                              <a:cubicBezTo>
                                <a:pt x="7142" y="4417"/>
                                <a:pt x="7106" y="4408"/>
                                <a:pt x="7072" y="4396"/>
                              </a:cubicBezTo>
                              <a:cubicBezTo>
                                <a:pt x="7044" y="4386"/>
                                <a:pt x="7069" y="4376"/>
                                <a:pt x="7081" y="43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29,3690" coordsize="1424,1261" path="m6097,3802c6111,3789,6114,3786,6120,3776c6111,3835,6089,3890,6067,3946c6002,4110,5921,4263,5843,4420c5808,4491,5847,4347,5849,4338em6025,3690c6037,3734,6047,3778,6062,3821c6098,3927,6151,4028,6175,4138c6192,4215,6196,4298,6149,4365c6111,4419,6046,4447,5984,4459c5942,4467,5907,4469,5878,4440c5898,4405,5910,4393,5948,4371c5961,4364,5973,4358,5986,4351em6571,4163c6594,4130,6609,4103,6619,4064c6625,4039,6626,4038,6608,4025c6566,4035,6533,4058,6501,4088c6448,4136,6403,4195,6364,4255c6340,4293,6301,4349,6301,4397c6303,4403,6305,4408,6307,4414c6344,4425,6376,4407,6409,4383c6466,4343,6518,4292,6565,4241c6593,4211,6617,4179,6643,4147c6637,4181,6620,4213,6606,4245c6587,4287,6568,4329,6554,4373c6538,4424,6577,4405,6603,4387c6613,4380,6622,4373,6632,4366em6787,4168c6800,4151,6804,4146,6807,4133c6792,4174,6772,4212,6755,4253c6735,4301,6724,4336,6725,4386c6761,4393,6772,4396,6811,4373c6864,4342,6909,4297,6950,4252c6982,4216,7014,4178,7040,4138c7042,4134,7045,4130,7047,4126c7030,4169,7015,4211,7000,4255c6957,4383,6921,4513,6882,4642c6855,4731,6829,4835,6768,4909c6730,4955,6681,4958,6630,4933c6584,4911,6550,4873,6533,4826c6517,4780,6542,4738,6570,4702c6580,4691,6589,4680,6599,4669em7250,4134c7252,4118,7252,4113,7252,4103c7230,4095,7218,4093,7200,4112c7181,4132,7182,4161,7187,4186c7199,4247,7234,4302,7243,4363c7250,4409,7218,4418,7179,4417c7142,4417,7106,4408,7072,4396c7044,4386,7069,4376,7081,4367e" stroked="t" o:allowincell="f" style="position:absolute;margin-left:75.25pt;margin-top:32.6pt;width:40.3pt;height:35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5930</wp:posOffset>
                </wp:positionH>
                <wp:positionV relativeFrom="paragraph">
                  <wp:posOffset>382905</wp:posOffset>
                </wp:positionV>
                <wp:extent cx="615950" cy="260985"/>
                <wp:effectExtent l="7620" t="762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2" h="726">
                              <a:moveTo>
                                <a:pt x="8297" y="3756"/>
                              </a:moveTo>
                              <a:cubicBezTo>
                                <a:pt x="8250" y="3746"/>
                                <a:pt x="8215" y="3755"/>
                                <a:pt x="8174" y="3784"/>
                              </a:cubicBezTo>
                              <a:cubicBezTo>
                                <a:pt x="8082" y="3850"/>
                                <a:pt x="8020" y="3952"/>
                                <a:pt x="7986" y="4059"/>
                              </a:cubicBezTo>
                              <a:cubicBezTo>
                                <a:pt x="7963" y="4131"/>
                                <a:pt x="7953" y="4223"/>
                                <a:pt x="8002" y="4287"/>
                              </a:cubicBezTo>
                              <a:cubicBezTo>
                                <a:pt x="8046" y="4344"/>
                                <a:pt x="8128" y="4334"/>
                                <a:pt x="8183" y="4301"/>
                              </a:cubicBezTo>
                              <a:cubicBezTo>
                                <a:pt x="8277" y="4245"/>
                                <a:pt x="8345" y="4132"/>
                                <a:pt x="8370" y="4028"/>
                              </a:cubicBezTo>
                              <a:cubicBezTo>
                                <a:pt x="8386" y="3958"/>
                                <a:pt x="8388" y="3864"/>
                                <a:pt x="8348" y="3801"/>
                              </a:cubicBezTo>
                              <a:cubicBezTo>
                                <a:pt x="8327" y="3768"/>
                                <a:pt x="8313" y="3775"/>
                                <a:pt x="8297" y="3797"/>
                              </a:cubicBezTo>
                              <a:cubicBezTo>
                                <a:pt x="8296" y="3801"/>
                                <a:pt x="8295" y="3806"/>
                                <a:pt x="8294" y="3810"/>
                              </a:cubicBezTo>
                            </a:path>
                            <a:path w="1712" h="726">
                              <a:moveTo>
                                <a:pt x="8642" y="4005"/>
                              </a:moveTo>
                              <a:cubicBezTo>
                                <a:pt x="8676" y="4001"/>
                                <a:pt x="8708" y="3985"/>
                                <a:pt x="8741" y="3984"/>
                              </a:cubicBezTo>
                              <a:cubicBezTo>
                                <a:pt x="8790" y="3983"/>
                                <a:pt x="8833" y="3981"/>
                                <a:pt x="8882" y="3972"/>
                              </a:cubicBezTo>
                              <a:cubicBezTo>
                                <a:pt x="8892" y="3970"/>
                                <a:pt x="8902" y="3969"/>
                                <a:pt x="8912" y="3967"/>
                              </a:cubicBezTo>
                            </a:path>
                            <a:path w="1712" h="726">
                              <a:moveTo>
                                <a:pt x="9264" y="3708"/>
                              </a:moveTo>
                              <a:cubicBezTo>
                                <a:pt x="9272" y="3745"/>
                                <a:pt x="9262" y="3767"/>
                                <a:pt x="9247" y="3802"/>
                              </a:cubicBezTo>
                              <a:cubicBezTo>
                                <a:pt x="9226" y="3851"/>
                                <a:pt x="9205" y="3900"/>
                                <a:pt x="9177" y="3945"/>
                              </a:cubicBezTo>
                              <a:cubicBezTo>
                                <a:pt x="9165" y="3965"/>
                                <a:pt x="9154" y="3980"/>
                                <a:pt x="9145" y="4001"/>
                              </a:cubicBezTo>
                              <a:cubicBezTo>
                                <a:pt x="9169" y="4018"/>
                                <a:pt x="9184" y="4014"/>
                                <a:pt x="9213" y="4015"/>
                              </a:cubicBezTo>
                              <a:cubicBezTo>
                                <a:pt x="9252" y="4016"/>
                                <a:pt x="9292" y="4017"/>
                                <a:pt x="9331" y="4017"/>
                              </a:cubicBezTo>
                              <a:cubicBezTo>
                                <a:pt x="9370" y="4017"/>
                                <a:pt x="9402" y="4013"/>
                                <a:pt x="9439" y="4001"/>
                              </a:cubicBezTo>
                              <a:cubicBezTo>
                                <a:pt x="9484" y="3987"/>
                                <a:pt x="9505" y="3957"/>
                                <a:pt x="9530" y="3919"/>
                              </a:cubicBezTo>
                              <a:cubicBezTo>
                                <a:pt x="9538" y="3906"/>
                                <a:pt x="9546" y="3893"/>
                                <a:pt x="9554" y="3880"/>
                              </a:cubicBezTo>
                            </a:path>
                            <a:path w="1712" h="726">
                              <a:moveTo>
                                <a:pt x="9680" y="3603"/>
                              </a:moveTo>
                              <a:cubicBezTo>
                                <a:pt x="9657" y="3654"/>
                                <a:pt x="9629" y="3703"/>
                                <a:pt x="9605" y="3754"/>
                              </a:cubicBezTo>
                              <a:cubicBezTo>
                                <a:pt x="9555" y="3859"/>
                                <a:pt x="9503" y="3963"/>
                                <a:pt x="9452" y="4067"/>
                              </a:cubicBezTo>
                              <a:cubicBezTo>
                                <a:pt x="9416" y="4141"/>
                                <a:pt x="9377" y="4215"/>
                                <a:pt x="9344" y="4291"/>
                              </a:cubicBezTo>
                              <a:cubicBezTo>
                                <a:pt x="9317" y="4309"/>
                                <a:pt x="9354" y="4261"/>
                                <a:pt x="9363" y="42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69,3603" coordsize="1712,726" path="m8297,3756c8250,3746,8215,3755,8174,3784c8082,3850,8020,3952,7986,4059c7963,4131,7953,4223,8002,4287c8046,4344,8128,4334,8183,4301c8277,4245,8345,4132,8370,4028c8386,3958,8388,3864,8348,3801c8327,3768,8313,3775,8297,3797c8296,3801,8295,3806,8294,3810em8642,4005c8676,4001,8708,3985,8741,3984c8790,3983,8833,3981,8882,3972c8892,3970,8902,3969,8912,3967em9264,3708c9272,3745,9262,3767,9247,3802c9226,3851,9205,3900,9177,3945c9165,3965,9154,3980,9145,4001c9169,4018,9184,4014,9213,4015c9252,4016,9292,4017,9331,4017c9370,4017,9402,4013,9439,4001c9484,3987,9505,3957,9530,3919c9538,3906,9546,3893,9554,3880em9680,3603c9657,3654,9629,3703,9605,3754c9555,3859,9503,3963,9452,4067c9416,4141,9377,4215,9344,4291c9317,4309,9354,4261,9363,4236e" stroked="t" o:allowincell="f" style="position:absolute;margin-left:135.9pt;margin-top:30.15pt;width:48.45pt;height:20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3815</wp:posOffset>
                </wp:positionH>
                <wp:positionV relativeFrom="paragraph">
                  <wp:posOffset>265430</wp:posOffset>
                </wp:positionV>
                <wp:extent cx="1695450" cy="336550"/>
                <wp:effectExtent l="6350" t="63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9" h="935">
                              <a:moveTo>
                                <a:pt x="10806" y="3597"/>
                              </a:moveTo>
                              <a:cubicBezTo>
                                <a:pt x="10833" y="3591"/>
                                <a:pt x="10827" y="3599"/>
                                <a:pt x="10847" y="3573"/>
                              </a:cubicBezTo>
                              <a:cubicBezTo>
                                <a:pt x="10875" y="3536"/>
                                <a:pt x="10889" y="3463"/>
                                <a:pt x="10860" y="3423"/>
                              </a:cubicBezTo>
                              <a:cubicBezTo>
                                <a:pt x="10828" y="3379"/>
                                <a:pt x="10769" y="3397"/>
                                <a:pt x="10728" y="3416"/>
                              </a:cubicBezTo>
                              <a:cubicBezTo>
                                <a:pt x="10634" y="3460"/>
                                <a:pt x="10564" y="3534"/>
                                <a:pt x="10502" y="3615"/>
                              </a:cubicBezTo>
                              <a:cubicBezTo>
                                <a:pt x="10430" y="3709"/>
                                <a:pt x="10377" y="3816"/>
                                <a:pt x="10358" y="3934"/>
                              </a:cubicBezTo>
                              <a:cubicBezTo>
                                <a:pt x="10344" y="4024"/>
                                <a:pt x="10355" y="4149"/>
                                <a:pt x="10446" y="4199"/>
                              </a:cubicBezTo>
                              <a:cubicBezTo>
                                <a:pt x="10498" y="4227"/>
                                <a:pt x="10561" y="4207"/>
                                <a:pt x="10606" y="4177"/>
                              </a:cubicBezTo>
                              <a:cubicBezTo>
                                <a:pt x="10690" y="4121"/>
                                <a:pt x="10744" y="4016"/>
                                <a:pt x="10771" y="3921"/>
                              </a:cubicBezTo>
                              <a:cubicBezTo>
                                <a:pt x="10715" y="3918"/>
                                <a:pt x="10661" y="3927"/>
                                <a:pt x="10606" y="3929"/>
                              </a:cubicBezTo>
                              <a:cubicBezTo>
                                <a:pt x="10588" y="3930"/>
                                <a:pt x="10541" y="3928"/>
                                <a:pt x="10584" y="3905"/>
                              </a:cubicBezTo>
                              <a:cubicBezTo>
                                <a:pt x="10604" y="3900"/>
                                <a:pt x="10611" y="3898"/>
                                <a:pt x="10623" y="3891"/>
                              </a:cubicBezTo>
                            </a:path>
                            <a:path w="4709" h="935">
                              <a:moveTo>
                                <a:pt x="10935" y="3891"/>
                              </a:moveTo>
                              <a:cubicBezTo>
                                <a:pt x="10966" y="3891"/>
                                <a:pt x="10993" y="3890"/>
                                <a:pt x="11025" y="3881"/>
                              </a:cubicBezTo>
                              <a:cubicBezTo>
                                <a:pt x="11081" y="3865"/>
                                <a:pt x="11173" y="3829"/>
                                <a:pt x="11193" y="3767"/>
                              </a:cubicBezTo>
                              <a:cubicBezTo>
                                <a:pt x="11193" y="3763"/>
                                <a:pt x="11193" y="3760"/>
                                <a:pt x="11193" y="3756"/>
                              </a:cubicBezTo>
                              <a:cubicBezTo>
                                <a:pt x="11153" y="3751"/>
                                <a:pt x="11128" y="3766"/>
                                <a:pt x="11093" y="3790"/>
                              </a:cubicBezTo>
                              <a:cubicBezTo>
                                <a:pt x="11041" y="3825"/>
                                <a:pt x="10996" y="3871"/>
                                <a:pt x="10959" y="3921"/>
                              </a:cubicBezTo>
                              <a:cubicBezTo>
                                <a:pt x="10929" y="3962"/>
                                <a:pt x="10896" y="4016"/>
                                <a:pt x="10901" y="4069"/>
                              </a:cubicBezTo>
                              <a:cubicBezTo>
                                <a:pt x="10906" y="4115"/>
                                <a:pt x="10943" y="4142"/>
                                <a:pt x="10987" y="4143"/>
                              </a:cubicBezTo>
                              <a:cubicBezTo>
                                <a:pt x="11049" y="4145"/>
                                <a:pt x="11120" y="4110"/>
                                <a:pt x="11166" y="4071"/>
                              </a:cubicBezTo>
                              <a:cubicBezTo>
                                <a:pt x="11225" y="4022"/>
                                <a:pt x="11280" y="3962"/>
                                <a:pt x="11333" y="3906"/>
                              </a:cubicBezTo>
                              <a:cubicBezTo>
                                <a:pt x="11364" y="3873"/>
                                <a:pt x="11393" y="3841"/>
                                <a:pt x="11427" y="3811"/>
                              </a:cubicBezTo>
                              <a:cubicBezTo>
                                <a:pt x="11432" y="3843"/>
                                <a:pt x="11434" y="3863"/>
                                <a:pt x="11412" y="3907"/>
                              </a:cubicBezTo>
                              <a:cubicBezTo>
                                <a:pt x="11390" y="3952"/>
                                <a:pt x="11364" y="3998"/>
                                <a:pt x="11335" y="4038"/>
                              </a:cubicBezTo>
                              <a:cubicBezTo>
                                <a:pt x="11323" y="4052"/>
                                <a:pt x="11318" y="4061"/>
                                <a:pt x="11324" y="4044"/>
                              </a:cubicBezTo>
                              <a:cubicBezTo>
                                <a:pt x="11358" y="4005"/>
                                <a:pt x="11392" y="3965"/>
                                <a:pt x="11434" y="3935"/>
                              </a:cubicBezTo>
                              <a:cubicBezTo>
                                <a:pt x="11484" y="3899"/>
                                <a:pt x="11547" y="3869"/>
                                <a:pt x="11606" y="3852"/>
                              </a:cubicBezTo>
                              <a:cubicBezTo>
                                <a:pt x="11646" y="3840"/>
                                <a:pt x="11692" y="3836"/>
                                <a:pt x="11734" y="3843"/>
                              </a:cubicBezTo>
                              <a:cubicBezTo>
                                <a:pt x="11757" y="3847"/>
                                <a:pt x="11766" y="3856"/>
                                <a:pt x="11785" y="3867"/>
                              </a:cubicBezTo>
                            </a:path>
                            <a:path w="4709" h="935">
                              <a:moveTo>
                                <a:pt x="11861" y="3856"/>
                              </a:moveTo>
                              <a:cubicBezTo>
                                <a:pt x="11861" y="3883"/>
                                <a:pt x="11857" y="3907"/>
                                <a:pt x="11847" y="3933"/>
                              </a:cubicBezTo>
                              <a:cubicBezTo>
                                <a:pt x="11833" y="3970"/>
                                <a:pt x="11817" y="4007"/>
                                <a:pt x="11797" y="4041"/>
                              </a:cubicBezTo>
                              <a:cubicBezTo>
                                <a:pt x="11793" y="4046"/>
                                <a:pt x="11790" y="4052"/>
                                <a:pt x="11786" y="4057"/>
                              </a:cubicBezTo>
                              <a:cubicBezTo>
                                <a:pt x="11809" y="4013"/>
                                <a:pt x="11837" y="3977"/>
                                <a:pt x="11872" y="3942"/>
                              </a:cubicBezTo>
                              <a:cubicBezTo>
                                <a:pt x="11930" y="3884"/>
                                <a:pt x="12038" y="3792"/>
                                <a:pt x="12128" y="3823"/>
                              </a:cubicBezTo>
                              <a:cubicBezTo>
                                <a:pt x="12168" y="3837"/>
                                <a:pt x="12165" y="3877"/>
                                <a:pt x="12156" y="3911"/>
                              </a:cubicBezTo>
                              <a:cubicBezTo>
                                <a:pt x="12145" y="3954"/>
                                <a:pt x="12123" y="3986"/>
                                <a:pt x="12095" y="4012"/>
                              </a:cubicBezTo>
                              <a:cubicBezTo>
                                <a:pt x="12115" y="3981"/>
                                <a:pt x="12135" y="3949"/>
                                <a:pt x="12160" y="3921"/>
                              </a:cubicBezTo>
                              <a:cubicBezTo>
                                <a:pt x="12197" y="3879"/>
                                <a:pt x="12244" y="3839"/>
                                <a:pt x="12294" y="3813"/>
                              </a:cubicBezTo>
                              <a:cubicBezTo>
                                <a:pt x="12326" y="3796"/>
                                <a:pt x="12366" y="3779"/>
                                <a:pt x="12400" y="3799"/>
                              </a:cubicBezTo>
                              <a:cubicBezTo>
                                <a:pt x="12431" y="3817"/>
                                <a:pt x="12429" y="3857"/>
                                <a:pt x="12427" y="3888"/>
                              </a:cubicBezTo>
                              <a:cubicBezTo>
                                <a:pt x="12425" y="3925"/>
                                <a:pt x="12414" y="3953"/>
                                <a:pt x="12404" y="3988"/>
                              </a:cubicBezTo>
                              <a:cubicBezTo>
                                <a:pt x="12396" y="4014"/>
                                <a:pt x="12391" y="4022"/>
                                <a:pt x="12394" y="3986"/>
                              </a:cubicBezTo>
                            </a:path>
                            <a:path w="4709" h="935">
                              <a:moveTo>
                                <a:pt x="12646" y="3788"/>
                              </a:moveTo>
                              <a:cubicBezTo>
                                <a:pt x="12666" y="3814"/>
                                <a:pt x="12651" y="3833"/>
                                <a:pt x="12638" y="3863"/>
                              </a:cubicBezTo>
                              <a:cubicBezTo>
                                <a:pt x="12624" y="3895"/>
                                <a:pt x="12606" y="3922"/>
                                <a:pt x="12589" y="3951"/>
                              </a:cubicBezTo>
                              <a:cubicBezTo>
                                <a:pt x="12587" y="3956"/>
                                <a:pt x="12584" y="3961"/>
                                <a:pt x="12582" y="3966"/>
                              </a:cubicBezTo>
                            </a:path>
                            <a:path w="4709" h="935">
                              <a:moveTo>
                                <a:pt x="12828" y="3816"/>
                              </a:moveTo>
                              <a:cubicBezTo>
                                <a:pt x="12824" y="3852"/>
                                <a:pt x="12809" y="3870"/>
                                <a:pt x="12793" y="3902"/>
                              </a:cubicBezTo>
                              <a:cubicBezTo>
                                <a:pt x="12783" y="3922"/>
                                <a:pt x="12776" y="3940"/>
                                <a:pt x="12764" y="3959"/>
                              </a:cubicBezTo>
                              <a:cubicBezTo>
                                <a:pt x="12788" y="3924"/>
                                <a:pt x="12816" y="3890"/>
                                <a:pt x="12848" y="3861"/>
                              </a:cubicBezTo>
                              <a:cubicBezTo>
                                <a:pt x="12881" y="3830"/>
                                <a:pt x="12921" y="3797"/>
                                <a:pt x="12964" y="3779"/>
                              </a:cubicBezTo>
                              <a:cubicBezTo>
                                <a:pt x="12995" y="3766"/>
                                <a:pt x="13028" y="3762"/>
                                <a:pt x="13058" y="3779"/>
                              </a:cubicBezTo>
                              <a:cubicBezTo>
                                <a:pt x="13085" y="3794"/>
                                <a:pt x="13102" y="3828"/>
                                <a:pt x="13106" y="3857"/>
                              </a:cubicBezTo>
                              <a:cubicBezTo>
                                <a:pt x="13109" y="3877"/>
                                <a:pt x="13107" y="3921"/>
                                <a:pt x="13094" y="3939"/>
                              </a:cubicBezTo>
                              <a:cubicBezTo>
                                <a:pt x="13090" y="3942"/>
                                <a:pt x="13086" y="3945"/>
                                <a:pt x="13082" y="3948"/>
                              </a:cubicBezTo>
                            </a:path>
                            <a:path w="4709" h="935">
                              <a:moveTo>
                                <a:pt x="13056" y="3596"/>
                              </a:moveTo>
                              <a:cubicBezTo>
                                <a:pt x="13052" y="3567"/>
                                <a:pt x="13054" y="3576"/>
                                <a:pt x="13083" y="3558"/>
                              </a:cubicBezTo>
                            </a:path>
                            <a:path w="4709" h="935">
                              <a:moveTo>
                                <a:pt x="13538" y="3854"/>
                              </a:moveTo>
                              <a:cubicBezTo>
                                <a:pt x="13555" y="3827"/>
                                <a:pt x="13577" y="3808"/>
                                <a:pt x="13573" y="3772"/>
                              </a:cubicBezTo>
                              <a:cubicBezTo>
                                <a:pt x="13569" y="3737"/>
                                <a:pt x="13560" y="3722"/>
                                <a:pt x="13521" y="3720"/>
                              </a:cubicBezTo>
                              <a:cubicBezTo>
                                <a:pt x="13449" y="3717"/>
                                <a:pt x="13364" y="3775"/>
                                <a:pt x="13309" y="3815"/>
                              </a:cubicBezTo>
                              <a:cubicBezTo>
                                <a:pt x="13264" y="3848"/>
                                <a:pt x="13216" y="3893"/>
                                <a:pt x="13196" y="3947"/>
                              </a:cubicBezTo>
                              <a:cubicBezTo>
                                <a:pt x="13191" y="3970"/>
                                <a:pt x="13189" y="3977"/>
                                <a:pt x="13197" y="3991"/>
                              </a:cubicBezTo>
                              <a:cubicBezTo>
                                <a:pt x="13239" y="4003"/>
                                <a:pt x="13255" y="4009"/>
                                <a:pt x="13303" y="3988"/>
                              </a:cubicBezTo>
                              <a:cubicBezTo>
                                <a:pt x="13384" y="3952"/>
                                <a:pt x="13446" y="3892"/>
                                <a:pt x="13511" y="3834"/>
                              </a:cubicBezTo>
                              <a:cubicBezTo>
                                <a:pt x="13515" y="3831"/>
                                <a:pt x="13519" y="3828"/>
                                <a:pt x="13523" y="3825"/>
                              </a:cubicBezTo>
                              <a:cubicBezTo>
                                <a:pt x="13524" y="3849"/>
                                <a:pt x="13521" y="3878"/>
                                <a:pt x="13525" y="3902"/>
                              </a:cubicBezTo>
                              <a:cubicBezTo>
                                <a:pt x="13529" y="3926"/>
                                <a:pt x="13535" y="3958"/>
                                <a:pt x="13562" y="3967"/>
                              </a:cubicBezTo>
                              <a:cubicBezTo>
                                <a:pt x="13594" y="3977"/>
                                <a:pt x="13649" y="3947"/>
                                <a:pt x="13670" y="3927"/>
                              </a:cubicBezTo>
                              <a:cubicBezTo>
                                <a:pt x="13730" y="3869"/>
                                <a:pt x="13777" y="3796"/>
                                <a:pt x="13818" y="3723"/>
                              </a:cubicBezTo>
                              <a:cubicBezTo>
                                <a:pt x="13872" y="3627"/>
                                <a:pt x="13913" y="3527"/>
                                <a:pt x="13957" y="3427"/>
                              </a:cubicBezTo>
                              <a:cubicBezTo>
                                <a:pt x="13977" y="3382"/>
                                <a:pt x="13993" y="3337"/>
                                <a:pt x="14014" y="3293"/>
                              </a:cubicBezTo>
                              <a:cubicBezTo>
                                <a:pt x="14000" y="3339"/>
                                <a:pt x="13994" y="3353"/>
                                <a:pt x="13979" y="3398"/>
                              </a:cubicBezTo>
                              <a:cubicBezTo>
                                <a:pt x="13946" y="3494"/>
                                <a:pt x="13909" y="3589"/>
                                <a:pt x="13871" y="3683"/>
                              </a:cubicBezTo>
                              <a:cubicBezTo>
                                <a:pt x="13843" y="3753"/>
                                <a:pt x="13808" y="3896"/>
                                <a:pt x="13744" y="3943"/>
                              </a:cubicBezTo>
                              <a:cubicBezTo>
                                <a:pt x="13712" y="3966"/>
                                <a:pt x="13731" y="3942"/>
                                <a:pt x="13707" y="3940"/>
                              </a:cubicBezTo>
                            </a:path>
                            <a:path w="4709" h="935">
                              <a:moveTo>
                                <a:pt x="13679" y="3686"/>
                              </a:moveTo>
                              <a:cubicBezTo>
                                <a:pt x="13720" y="3675"/>
                                <a:pt x="13761" y="3661"/>
                                <a:pt x="13802" y="3651"/>
                              </a:cubicBezTo>
                              <a:cubicBezTo>
                                <a:pt x="13873" y="3634"/>
                                <a:pt x="13951" y="3630"/>
                                <a:pt x="14024" y="3622"/>
                              </a:cubicBezTo>
                              <a:cubicBezTo>
                                <a:pt x="14063" y="3618"/>
                                <a:pt x="14156" y="3592"/>
                                <a:pt x="14190" y="3624"/>
                              </a:cubicBezTo>
                              <a:cubicBezTo>
                                <a:pt x="14212" y="3645"/>
                                <a:pt x="14187" y="3687"/>
                                <a:pt x="14178" y="3707"/>
                              </a:cubicBezTo>
                              <a:cubicBezTo>
                                <a:pt x="14153" y="3765"/>
                                <a:pt x="14115" y="3814"/>
                                <a:pt x="14073" y="3861"/>
                              </a:cubicBezTo>
                              <a:cubicBezTo>
                                <a:pt x="14068" y="3867"/>
                                <a:pt x="13999" y="3941"/>
                                <a:pt x="14033" y="3885"/>
                              </a:cubicBezTo>
                              <a:cubicBezTo>
                                <a:pt x="14039" y="3878"/>
                                <a:pt x="14046" y="3870"/>
                                <a:pt x="14052" y="3863"/>
                              </a:cubicBezTo>
                            </a:path>
                            <a:path w="4709" h="935">
                              <a:moveTo>
                                <a:pt x="14380" y="3628"/>
                              </a:moveTo>
                              <a:cubicBezTo>
                                <a:pt x="14372" y="3662"/>
                                <a:pt x="14354" y="3693"/>
                                <a:pt x="14338" y="3725"/>
                              </a:cubicBezTo>
                              <a:cubicBezTo>
                                <a:pt x="14318" y="3767"/>
                                <a:pt x="14299" y="3809"/>
                                <a:pt x="14297" y="3856"/>
                              </a:cubicBezTo>
                              <a:cubicBezTo>
                                <a:pt x="14296" y="3886"/>
                                <a:pt x="14311" y="3922"/>
                                <a:pt x="14345" y="3926"/>
                              </a:cubicBezTo>
                              <a:cubicBezTo>
                                <a:pt x="14380" y="3930"/>
                                <a:pt x="14427" y="3906"/>
                                <a:pt x="14448" y="3879"/>
                              </a:cubicBezTo>
                              <a:cubicBezTo>
                                <a:pt x="14477" y="3841"/>
                                <a:pt x="14479" y="3792"/>
                                <a:pt x="14465" y="3748"/>
                              </a:cubicBezTo>
                              <a:cubicBezTo>
                                <a:pt x="14448" y="3693"/>
                                <a:pt x="14407" y="3652"/>
                                <a:pt x="14368" y="3612"/>
                              </a:cubicBezTo>
                              <a:cubicBezTo>
                                <a:pt x="14346" y="3589"/>
                                <a:pt x="14340" y="3579"/>
                                <a:pt x="14375" y="3580"/>
                              </a:cubicBezTo>
                            </a:path>
                            <a:path w="4709" h="935">
                              <a:moveTo>
                                <a:pt x="14601" y="3700"/>
                              </a:moveTo>
                              <a:cubicBezTo>
                                <a:pt x="14631" y="3742"/>
                                <a:pt x="14656" y="3781"/>
                                <a:pt x="14652" y="3834"/>
                              </a:cubicBezTo>
                              <a:cubicBezTo>
                                <a:pt x="14651" y="3840"/>
                                <a:pt x="14651" y="3846"/>
                                <a:pt x="14650" y="3852"/>
                              </a:cubicBezTo>
                              <a:cubicBezTo>
                                <a:pt x="14665" y="3815"/>
                                <a:pt x="14691" y="3782"/>
                                <a:pt x="14720" y="3753"/>
                              </a:cubicBezTo>
                              <a:cubicBezTo>
                                <a:pt x="14766" y="3708"/>
                                <a:pt x="14818" y="3672"/>
                                <a:pt x="14879" y="3653"/>
                              </a:cubicBezTo>
                              <a:cubicBezTo>
                                <a:pt x="14925" y="3638"/>
                                <a:pt x="14979" y="3633"/>
                                <a:pt x="15021" y="3663"/>
                              </a:cubicBezTo>
                              <a:cubicBezTo>
                                <a:pt x="15059" y="3690"/>
                                <a:pt x="15061" y="3737"/>
                                <a:pt x="15060" y="3779"/>
                              </a:cubicBezTo>
                              <a:cubicBezTo>
                                <a:pt x="15059" y="3818"/>
                                <a:pt x="15050" y="3864"/>
                                <a:pt x="15033" y="3899"/>
                              </a:cubicBezTo>
                              <a:cubicBezTo>
                                <a:pt x="15025" y="3915"/>
                                <a:pt x="15016" y="3930"/>
                                <a:pt x="15006" y="39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52,3277" coordsize="4709,935" path="m10806,3597c10833,3591,10827,3599,10847,3573c10875,3536,10889,3463,10860,3423c10828,3379,10769,3397,10728,3416c10634,3460,10564,3534,10502,3615c10430,3709,10377,3816,10358,3934c10344,4024,10355,4149,10446,4199c10498,4227,10561,4207,10606,4177c10690,4121,10744,4016,10771,3921c10715,3918,10661,3927,10606,3929c10588,3930,10541,3928,10584,3905c10604,3900,10611,3898,10623,3891em10935,3891c10966,3891,10993,3890,11025,3881c11081,3865,11173,3829,11193,3767c11193,3763,11193,3760,11193,3756c11153,3751,11128,3766,11093,3790c11041,3825,10996,3871,10959,3921c10929,3962,10896,4016,10901,4069c10906,4115,10943,4142,10987,4143c11049,4145,11120,4110,11166,4071c11225,4022,11280,3962,11333,3906c11364,3873,11393,3841,11427,3811c11432,3843,11434,3863,11412,3907c11390,3952,11364,3998,11335,4038c11323,4052,11318,4061,11324,4044c11358,4005,11392,3965,11434,3935c11484,3899,11547,3869,11606,3852c11646,3840,11692,3836,11734,3843c11757,3847,11766,3856,11785,3867em11861,3856c11861,3883,11857,3907,11847,3933c11833,3970,11817,4007,11797,4041c11793,4046,11790,4052,11786,4057c11809,4013,11837,3977,11872,3942c11930,3884,12038,3792,12128,3823c12168,3837,12165,3877,12156,3911c12145,3954,12123,3986,12095,4012c12115,3981,12135,3949,12160,3921c12197,3879,12244,3839,12294,3813c12326,3796,12366,3779,12400,3799c12431,3817,12429,3857,12427,3888c12425,3925,12414,3953,12404,3988c12396,4014,12391,4022,12394,3986em12646,3788c12666,3814,12651,3833,12638,3863c12624,3895,12606,3922,12589,3951c12587,3956,12584,3961,12582,3966em12828,3816c12824,3852,12809,3870,12793,3902c12783,3922,12776,3940,12764,3959c12788,3924,12816,3890,12848,3861c12881,3830,12921,3797,12964,3779c12995,3766,13028,3762,13058,3779c13085,3794,13102,3828,13106,3857c13109,3877,13107,3921,13094,3939c13090,3942,13086,3945,13082,3948em13056,3596c13052,3567,13054,3576,13083,3558em13538,3854c13555,3827,13577,3808,13573,3772c13569,3737,13560,3722,13521,3720c13449,3717,13364,3775,13309,3815c13264,3848,13216,3893,13196,3947c13191,3970,13189,3977,13197,3991c13239,4003,13255,4009,13303,3988c13384,3952,13446,3892,13511,3834c13515,3831,13519,3828,13523,3825c13524,3849,13521,3878,13525,3902c13529,3926,13535,3958,13562,3967c13594,3977,13649,3947,13670,3927c13730,3869,13777,3796,13818,3723c13872,3627,13913,3527,13957,3427c13977,3382,13993,3337,14014,3293c14000,3339,13994,3353,13979,3398c13946,3494,13909,3589,13871,3683c13843,3753,13808,3896,13744,3943c13712,3966,13731,3942,13707,3940em13679,3686c13720,3675,13761,3661,13802,3651c13873,3634,13951,3630,14024,3622c14063,3618,14156,3592,14190,3624c14212,3645,14187,3687,14178,3707c14153,3765,14115,3814,14073,3861c14068,3867,13999,3941,14033,3885c14039,3878,14046,3870,14052,3863em14380,3628c14372,3662,14354,3693,14338,3725c14318,3767,14299,3809,14297,3856c14296,3886,14311,3922,14345,3926c14380,3930,14427,3906,14448,3879c14477,3841,14479,3792,14465,3748c14448,3693,14407,3652,14368,3612c14346,3589,14340,3579,14375,3580em14601,3700c14631,3742,14656,3781,14652,3834c14651,3840,14651,3846,14650,3852c14665,3815,14691,3782,14720,3753c14766,3708,14818,3672,14879,3653c14925,3638,14979,3633,15021,3663c15059,3690,15061,3737,15060,3779c15059,3818,15050,3864,15033,3899c15025,3915,15016,3930,15006,3944e" stroked="t" o:allowincell="f" style="position:absolute;margin-left:203.45pt;margin-top:20.9pt;width:133.45pt;height:26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0</wp:posOffset>
                </wp:positionH>
                <wp:positionV relativeFrom="paragraph">
                  <wp:posOffset>2419985</wp:posOffset>
                </wp:positionV>
                <wp:extent cx="476250" cy="227965"/>
                <wp:effectExtent l="6350" t="6985" r="635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3" h="633">
                              <a:moveTo>
                                <a:pt x="5489" y="9520"/>
                              </a:moveTo>
                              <a:cubicBezTo>
                                <a:pt x="5462" y="9510"/>
                                <a:pt x="5461" y="9521"/>
                                <a:pt x="5458" y="9550"/>
                              </a:cubicBezTo>
                              <a:cubicBezTo>
                                <a:pt x="5453" y="9599"/>
                                <a:pt x="5455" y="9649"/>
                                <a:pt x="5453" y="9698"/>
                              </a:cubicBezTo>
                              <a:cubicBezTo>
                                <a:pt x="5451" y="9744"/>
                                <a:pt x="5451" y="9796"/>
                                <a:pt x="5439" y="9841"/>
                              </a:cubicBezTo>
                              <a:cubicBezTo>
                                <a:pt x="5437" y="9845"/>
                                <a:pt x="5435" y="9850"/>
                                <a:pt x="5433" y="9854"/>
                              </a:cubicBezTo>
                              <a:cubicBezTo>
                                <a:pt x="5442" y="9808"/>
                                <a:pt x="5454" y="9765"/>
                                <a:pt x="5470" y="9721"/>
                              </a:cubicBezTo>
                              <a:cubicBezTo>
                                <a:pt x="5495" y="9653"/>
                                <a:pt x="5527" y="9585"/>
                                <a:pt x="5572" y="9527"/>
                              </a:cubicBezTo>
                              <a:cubicBezTo>
                                <a:pt x="5598" y="9493"/>
                                <a:pt x="5635" y="9458"/>
                                <a:pt x="5681" y="9461"/>
                              </a:cubicBezTo>
                              <a:cubicBezTo>
                                <a:pt x="5714" y="9463"/>
                                <a:pt x="5742" y="9491"/>
                                <a:pt x="5761" y="9515"/>
                              </a:cubicBezTo>
                              <a:cubicBezTo>
                                <a:pt x="5779" y="9538"/>
                                <a:pt x="5799" y="9564"/>
                                <a:pt x="5815" y="9589"/>
                              </a:cubicBezTo>
                              <a:cubicBezTo>
                                <a:pt x="5817" y="9593"/>
                                <a:pt x="5820" y="9598"/>
                                <a:pt x="5822" y="9602"/>
                              </a:cubicBezTo>
                            </a:path>
                            <a:path w="1323" h="633">
                              <a:moveTo>
                                <a:pt x="5957" y="9545"/>
                              </a:moveTo>
                              <a:cubicBezTo>
                                <a:pt x="5931" y="9529"/>
                                <a:pt x="5916" y="9541"/>
                                <a:pt x="5898" y="9569"/>
                              </a:cubicBezTo>
                              <a:cubicBezTo>
                                <a:pt x="5873" y="9607"/>
                                <a:pt x="5847" y="9652"/>
                                <a:pt x="5836" y="9697"/>
                              </a:cubicBezTo>
                              <a:cubicBezTo>
                                <a:pt x="5826" y="9738"/>
                                <a:pt x="5819" y="9793"/>
                                <a:pt x="5840" y="9831"/>
                              </a:cubicBezTo>
                              <a:cubicBezTo>
                                <a:pt x="5859" y="9865"/>
                                <a:pt x="5898" y="9869"/>
                                <a:pt x="5931" y="9854"/>
                              </a:cubicBezTo>
                              <a:cubicBezTo>
                                <a:pt x="5974" y="9835"/>
                                <a:pt x="6015" y="9786"/>
                                <a:pt x="6037" y="9745"/>
                              </a:cubicBezTo>
                              <a:cubicBezTo>
                                <a:pt x="6065" y="9692"/>
                                <a:pt x="6076" y="9629"/>
                                <a:pt x="6052" y="9573"/>
                              </a:cubicBezTo>
                              <a:cubicBezTo>
                                <a:pt x="6041" y="9546"/>
                                <a:pt x="6019" y="9523"/>
                                <a:pt x="5990" y="9514"/>
                              </a:cubicBezTo>
                              <a:cubicBezTo>
                                <a:pt x="5973" y="9509"/>
                                <a:pt x="5969" y="9517"/>
                                <a:pt x="5960" y="9527"/>
                              </a:cubicBezTo>
                            </a:path>
                            <a:path w="1323" h="633">
                              <a:moveTo>
                                <a:pt x="6304" y="9561"/>
                              </a:moveTo>
                              <a:cubicBezTo>
                                <a:pt x="6276" y="9553"/>
                                <a:pt x="6262" y="9574"/>
                                <a:pt x="6238" y="9595"/>
                              </a:cubicBezTo>
                              <a:cubicBezTo>
                                <a:pt x="6201" y="9629"/>
                                <a:pt x="6170" y="9670"/>
                                <a:pt x="6147" y="9714"/>
                              </a:cubicBezTo>
                              <a:cubicBezTo>
                                <a:pt x="6129" y="9748"/>
                                <a:pt x="6113" y="9793"/>
                                <a:pt x="6132" y="9830"/>
                              </a:cubicBezTo>
                              <a:cubicBezTo>
                                <a:pt x="6148" y="9861"/>
                                <a:pt x="6190" y="9866"/>
                                <a:pt x="6220" y="9857"/>
                              </a:cubicBezTo>
                              <a:cubicBezTo>
                                <a:pt x="6265" y="9843"/>
                                <a:pt x="6300" y="9806"/>
                                <a:pt x="6322" y="9766"/>
                              </a:cubicBezTo>
                              <a:cubicBezTo>
                                <a:pt x="6349" y="9717"/>
                                <a:pt x="6353" y="9655"/>
                                <a:pt x="6337" y="9601"/>
                              </a:cubicBezTo>
                              <a:cubicBezTo>
                                <a:pt x="6329" y="9574"/>
                                <a:pt x="6315" y="9550"/>
                                <a:pt x="6303" y="9525"/>
                              </a:cubicBezTo>
                              <a:cubicBezTo>
                                <a:pt x="6301" y="9521"/>
                                <a:pt x="6300" y="9517"/>
                                <a:pt x="6298" y="9513"/>
                              </a:cubicBezTo>
                            </a:path>
                            <a:path w="1323" h="633">
                              <a:moveTo>
                                <a:pt x="6543" y="9262"/>
                              </a:moveTo>
                              <a:cubicBezTo>
                                <a:pt x="6542" y="9293"/>
                                <a:pt x="6536" y="9321"/>
                                <a:pt x="6533" y="9352"/>
                              </a:cubicBezTo>
                              <a:cubicBezTo>
                                <a:pt x="6527" y="9420"/>
                                <a:pt x="6524" y="9488"/>
                                <a:pt x="6519" y="9556"/>
                              </a:cubicBezTo>
                              <a:cubicBezTo>
                                <a:pt x="6513" y="9634"/>
                                <a:pt x="6508" y="9711"/>
                                <a:pt x="6506" y="9789"/>
                              </a:cubicBezTo>
                              <a:cubicBezTo>
                                <a:pt x="6506" y="9801"/>
                                <a:pt x="6511" y="9914"/>
                                <a:pt x="6500" y="9881"/>
                              </a:cubicBezTo>
                              <a:cubicBezTo>
                                <a:pt x="6498" y="9873"/>
                                <a:pt x="6497" y="9865"/>
                                <a:pt x="6495" y="9857"/>
                              </a:cubicBezTo>
                            </a:path>
                            <a:path w="1323" h="633">
                              <a:moveTo>
                                <a:pt x="6398" y="9582"/>
                              </a:moveTo>
                              <a:cubicBezTo>
                                <a:pt x="6440" y="9574"/>
                                <a:pt x="6479" y="9570"/>
                                <a:pt x="6522" y="9566"/>
                              </a:cubicBezTo>
                              <a:cubicBezTo>
                                <a:pt x="6588" y="9560"/>
                                <a:pt x="6655" y="9559"/>
                                <a:pt x="6721" y="9570"/>
                              </a:cubicBezTo>
                              <a:cubicBezTo>
                                <a:pt x="6732" y="9573"/>
                                <a:pt x="6744" y="9575"/>
                                <a:pt x="6755" y="95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33,9262" coordsize="1323,633" path="m5489,9520c5462,9510,5461,9521,5458,9550c5453,9599,5455,9649,5453,9698c5451,9744,5451,9796,5439,9841c5437,9845,5435,9850,5433,9854c5442,9808,5454,9765,5470,9721c5495,9653,5527,9585,5572,9527c5598,9493,5635,9458,5681,9461c5714,9463,5742,9491,5761,9515c5779,9538,5799,9564,5815,9589c5817,9593,5820,9598,5822,9602em5957,9545c5931,9529,5916,9541,5898,9569c5873,9607,5847,9652,5836,9697c5826,9738,5819,9793,5840,9831c5859,9865,5898,9869,5931,9854c5974,9835,6015,9786,6037,9745c6065,9692,6076,9629,6052,9573c6041,9546,6019,9523,5990,9514c5973,9509,5969,9517,5960,9527em6304,9561c6276,9553,6262,9574,6238,9595c6201,9629,6170,9670,6147,9714c6129,9748,6113,9793,6132,9830c6148,9861,6190,9866,6220,9857c6265,9843,6300,9806,6322,9766c6349,9717,6353,9655,6337,9601c6329,9574,6315,9550,6303,9525c6301,9521,6300,9517,6298,9513em6543,9262c6542,9293,6536,9321,6533,9352c6527,9420,6524,9488,6519,9556c6513,9634,6508,9711,6506,9789c6506,9801,6511,9914,6500,9881c6498,9873,6497,9865,6495,9857em6398,9582c6440,9574,6479,9570,6522,9566c6588,9560,6655,9559,6721,9570c6732,9573,6744,9575,6755,9578e" stroked="t" o:allowincell="f" style="position:absolute;margin-left:64pt;margin-top:190.55pt;width:37.45pt;height:17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1731010</wp:posOffset>
                </wp:positionV>
                <wp:extent cx="3535045" cy="1282700"/>
                <wp:effectExtent l="2540" t="6985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0" cy="128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9" h="3564">
                              <a:moveTo>
                                <a:pt x="9481" y="7547"/>
                              </a:moveTo>
                              <a:cubicBezTo>
                                <a:pt x="9486" y="7524"/>
                                <a:pt x="9503" y="7499"/>
                                <a:pt x="9492" y="7474"/>
                              </a:cubicBezTo>
                              <a:cubicBezTo>
                                <a:pt x="9480" y="7445"/>
                                <a:pt x="9441" y="7422"/>
                                <a:pt x="9415" y="7408"/>
                              </a:cubicBezTo>
                              <a:cubicBezTo>
                                <a:pt x="9360" y="7378"/>
                                <a:pt x="9291" y="7365"/>
                                <a:pt x="9230" y="7356"/>
                              </a:cubicBezTo>
                              <a:cubicBezTo>
                                <a:pt x="9120" y="7340"/>
                                <a:pt x="8987" y="7339"/>
                                <a:pt x="8894" y="7409"/>
                              </a:cubicBezTo>
                              <a:cubicBezTo>
                                <a:pt x="8802" y="7479"/>
                                <a:pt x="8745" y="7607"/>
                                <a:pt x="8716" y="7715"/>
                              </a:cubicBezTo>
                              <a:cubicBezTo>
                                <a:pt x="8674" y="7870"/>
                                <a:pt x="8684" y="8032"/>
                                <a:pt x="8798" y="8154"/>
                              </a:cubicBezTo>
                              <a:cubicBezTo>
                                <a:pt x="8919" y="8282"/>
                                <a:pt x="9121" y="8326"/>
                                <a:pt x="9291" y="8319"/>
                              </a:cubicBezTo>
                              <a:cubicBezTo>
                                <a:pt x="9453" y="8313"/>
                                <a:pt x="9623" y="8255"/>
                                <a:pt x="9746" y="8149"/>
                              </a:cubicBezTo>
                              <a:cubicBezTo>
                                <a:pt x="9879" y="8034"/>
                                <a:pt x="9957" y="7854"/>
                                <a:pt x="9868" y="7689"/>
                              </a:cubicBezTo>
                              <a:cubicBezTo>
                                <a:pt x="9803" y="7569"/>
                                <a:pt x="9675" y="7496"/>
                                <a:pt x="9551" y="7452"/>
                              </a:cubicBezTo>
                              <a:cubicBezTo>
                                <a:pt x="9444" y="7414"/>
                                <a:pt x="9211" y="7353"/>
                                <a:pt x="9104" y="7425"/>
                              </a:cubicBezTo>
                              <a:cubicBezTo>
                                <a:pt x="9075" y="7445"/>
                                <a:pt x="9068" y="7453"/>
                                <a:pt x="9084" y="7487"/>
                              </a:cubicBezTo>
                              <a:cubicBezTo>
                                <a:pt x="9097" y="7504"/>
                                <a:pt x="9103" y="7510"/>
                                <a:pt x="9113" y="7521"/>
                              </a:cubicBezTo>
                            </a:path>
                            <a:path w="9819" h="3564">
                              <a:moveTo>
                                <a:pt x="9076" y="7469"/>
                              </a:moveTo>
                              <a:cubicBezTo>
                                <a:pt x="9063" y="7463"/>
                                <a:pt x="9061" y="7461"/>
                                <a:pt x="9052" y="7462"/>
                              </a:cubicBezTo>
                              <a:cubicBezTo>
                                <a:pt x="9058" y="7490"/>
                                <a:pt x="9063" y="7507"/>
                                <a:pt x="9081" y="7534"/>
                              </a:cubicBezTo>
                              <a:cubicBezTo>
                                <a:pt x="9105" y="7571"/>
                                <a:pt x="9133" y="7606"/>
                                <a:pt x="9164" y="7637"/>
                              </a:cubicBezTo>
                              <a:cubicBezTo>
                                <a:pt x="9204" y="7677"/>
                                <a:pt x="9247" y="7711"/>
                                <a:pt x="9294" y="7741"/>
                              </a:cubicBezTo>
                              <a:cubicBezTo>
                                <a:pt x="9305" y="7746"/>
                                <a:pt x="9309" y="7749"/>
                                <a:pt x="9315" y="7754"/>
                              </a:cubicBezTo>
                              <a:cubicBezTo>
                                <a:pt x="9291" y="7763"/>
                                <a:pt x="9266" y="7770"/>
                                <a:pt x="9242" y="7779"/>
                              </a:cubicBezTo>
                              <a:cubicBezTo>
                                <a:pt x="9184" y="7801"/>
                                <a:pt x="9126" y="7826"/>
                                <a:pt x="9069" y="7851"/>
                              </a:cubicBezTo>
                              <a:cubicBezTo>
                                <a:pt x="9059" y="7855"/>
                                <a:pt x="9055" y="7856"/>
                                <a:pt x="9049" y="7860"/>
                              </a:cubicBezTo>
                              <a:cubicBezTo>
                                <a:pt x="9069" y="7863"/>
                                <a:pt x="9088" y="7868"/>
                                <a:pt x="9107" y="7872"/>
                              </a:cubicBezTo>
                              <a:cubicBezTo>
                                <a:pt x="9139" y="7879"/>
                                <a:pt x="9171" y="7887"/>
                                <a:pt x="9202" y="7896"/>
                              </a:cubicBezTo>
                              <a:cubicBezTo>
                                <a:pt x="9236" y="7906"/>
                                <a:pt x="9264" y="7915"/>
                                <a:pt x="9289" y="7939"/>
                              </a:cubicBezTo>
                              <a:cubicBezTo>
                                <a:pt x="9271" y="7956"/>
                                <a:pt x="9256" y="7967"/>
                                <a:pt x="9233" y="7978"/>
                              </a:cubicBezTo>
                              <a:cubicBezTo>
                                <a:pt x="9204" y="7992"/>
                                <a:pt x="9174" y="8004"/>
                                <a:pt x="9146" y="8020"/>
                              </a:cubicBezTo>
                              <a:cubicBezTo>
                                <a:pt x="9118" y="8036"/>
                                <a:pt x="9102" y="8049"/>
                                <a:pt x="9088" y="8076"/>
                              </a:cubicBezTo>
                              <a:cubicBezTo>
                                <a:pt x="9106" y="8088"/>
                                <a:pt x="9121" y="8095"/>
                                <a:pt x="9141" y="8104"/>
                              </a:cubicBezTo>
                              <a:cubicBezTo>
                                <a:pt x="9159" y="8112"/>
                                <a:pt x="9182" y="8121"/>
                                <a:pt x="9191" y="8140"/>
                              </a:cubicBezTo>
                              <a:cubicBezTo>
                                <a:pt x="9200" y="8157"/>
                                <a:pt x="9196" y="8175"/>
                                <a:pt x="9194" y="8192"/>
                              </a:cubicBezTo>
                              <a:cubicBezTo>
                                <a:pt x="9192" y="8214"/>
                                <a:pt x="9174" y="8236"/>
                                <a:pt x="9199" y="8208"/>
                              </a:cubicBezTo>
                            </a:path>
                            <a:path w="9819" h="3564">
                              <a:moveTo>
                                <a:pt x="8748" y="8287"/>
                              </a:moveTo>
                              <a:cubicBezTo>
                                <a:pt x="8743" y="8263"/>
                                <a:pt x="8737" y="8247"/>
                                <a:pt x="8730" y="8228"/>
                              </a:cubicBezTo>
                              <a:cubicBezTo>
                                <a:pt x="8725" y="8250"/>
                                <a:pt x="8707" y="8259"/>
                                <a:pt x="8708" y="8287"/>
                              </a:cubicBezTo>
                              <a:cubicBezTo>
                                <a:pt x="8712" y="8379"/>
                                <a:pt x="8757" y="8474"/>
                                <a:pt x="8786" y="8560"/>
                              </a:cubicBezTo>
                              <a:cubicBezTo>
                                <a:pt x="8833" y="8698"/>
                                <a:pt x="8882" y="8830"/>
                                <a:pt x="8910" y="8973"/>
                              </a:cubicBezTo>
                              <a:cubicBezTo>
                                <a:pt x="8932" y="9085"/>
                                <a:pt x="8945" y="9199"/>
                                <a:pt x="8971" y="9310"/>
                              </a:cubicBezTo>
                              <a:cubicBezTo>
                                <a:pt x="9011" y="9480"/>
                                <a:pt x="9039" y="9648"/>
                                <a:pt x="9051" y="9823"/>
                              </a:cubicBezTo>
                              <a:cubicBezTo>
                                <a:pt x="9056" y="9901"/>
                                <a:pt x="9058" y="9981"/>
                                <a:pt x="9066" y="10059"/>
                              </a:cubicBezTo>
                              <a:cubicBezTo>
                                <a:pt x="9074" y="10133"/>
                                <a:pt x="9086" y="10207"/>
                                <a:pt x="9092" y="10281"/>
                              </a:cubicBezTo>
                              <a:cubicBezTo>
                                <a:pt x="9098" y="10366"/>
                                <a:pt x="9110" y="10450"/>
                                <a:pt x="9117" y="10535"/>
                              </a:cubicBezTo>
                              <a:cubicBezTo>
                                <a:pt x="9126" y="10648"/>
                                <a:pt x="9122" y="10761"/>
                                <a:pt x="9129" y="10873"/>
                              </a:cubicBezTo>
                              <a:cubicBezTo>
                                <a:pt x="9132" y="10839"/>
                                <a:pt x="9132" y="10806"/>
                                <a:pt x="9137" y="10771"/>
                              </a:cubicBezTo>
                              <a:cubicBezTo>
                                <a:pt x="9146" y="10717"/>
                                <a:pt x="9149" y="10695"/>
                                <a:pt x="9151" y="10657"/>
                              </a:cubicBezTo>
                            </a:path>
                            <a:path w="9819" h="3564">
                              <a:moveTo>
                                <a:pt x="9573" y="8250"/>
                              </a:moveTo>
                              <a:cubicBezTo>
                                <a:pt x="9576" y="8245"/>
                                <a:pt x="9578" y="8239"/>
                                <a:pt x="9581" y="8234"/>
                              </a:cubicBezTo>
                              <a:cubicBezTo>
                                <a:pt x="9582" y="8262"/>
                                <a:pt x="9585" y="8288"/>
                                <a:pt x="9581" y="8320"/>
                              </a:cubicBezTo>
                              <a:cubicBezTo>
                                <a:pt x="9569" y="8422"/>
                                <a:pt x="9544" y="8522"/>
                                <a:pt x="9522" y="8623"/>
                              </a:cubicBezTo>
                              <a:cubicBezTo>
                                <a:pt x="9506" y="8697"/>
                                <a:pt x="9489" y="8772"/>
                                <a:pt x="9473" y="8846"/>
                              </a:cubicBezTo>
                              <a:cubicBezTo>
                                <a:pt x="9421" y="9089"/>
                                <a:pt x="9360" y="9330"/>
                                <a:pt x="9320" y="9575"/>
                              </a:cubicBezTo>
                              <a:cubicBezTo>
                                <a:pt x="9290" y="9756"/>
                                <a:pt x="9264" y="9940"/>
                                <a:pt x="9226" y="10120"/>
                              </a:cubicBezTo>
                              <a:cubicBezTo>
                                <a:pt x="9195" y="10267"/>
                                <a:pt x="9175" y="10417"/>
                                <a:pt x="9154" y="10566"/>
                              </a:cubicBezTo>
                              <a:cubicBezTo>
                                <a:pt x="9147" y="10612"/>
                                <a:pt x="9141" y="10658"/>
                                <a:pt x="9137" y="10704"/>
                              </a:cubicBezTo>
                              <a:cubicBezTo>
                                <a:pt x="9131" y="10773"/>
                                <a:pt x="9127" y="10842"/>
                                <a:pt x="9122" y="10911"/>
                              </a:cubicBezTo>
                              <a:cubicBezTo>
                                <a:pt x="9115" y="10876"/>
                                <a:pt x="9110" y="10839"/>
                                <a:pt x="9105" y="10803"/>
                              </a:cubicBezTo>
                            </a:path>
                            <a:path w="9819" h="3564">
                              <a:moveTo>
                                <a:pt x="9297" y="9280"/>
                              </a:moveTo>
                              <a:cubicBezTo>
                                <a:pt x="9280" y="9284"/>
                                <a:pt x="9270" y="9288"/>
                                <a:pt x="9256" y="9297"/>
                              </a:cubicBezTo>
                              <a:cubicBezTo>
                                <a:pt x="9280" y="9313"/>
                                <a:pt x="9307" y="9316"/>
                                <a:pt x="9336" y="9320"/>
                              </a:cubicBezTo>
                              <a:cubicBezTo>
                                <a:pt x="9442" y="9334"/>
                                <a:pt x="9553" y="9333"/>
                                <a:pt x="9660" y="9332"/>
                              </a:cubicBezTo>
                              <a:cubicBezTo>
                                <a:pt x="9721" y="9331"/>
                                <a:pt x="9782" y="9330"/>
                                <a:pt x="9843" y="9328"/>
                              </a:cubicBezTo>
                              <a:cubicBezTo>
                                <a:pt x="9861" y="9326"/>
                                <a:pt x="9866" y="9325"/>
                                <a:pt x="9878" y="9326"/>
                              </a:cubicBezTo>
                            </a:path>
                            <a:path w="9819" h="3564">
                              <a:moveTo>
                                <a:pt x="10322" y="9166"/>
                              </a:moveTo>
                              <a:cubicBezTo>
                                <a:pt x="10328" y="9207"/>
                                <a:pt x="10335" y="9247"/>
                                <a:pt x="10338" y="9289"/>
                              </a:cubicBezTo>
                              <a:cubicBezTo>
                                <a:pt x="10343" y="9350"/>
                                <a:pt x="10347" y="9411"/>
                                <a:pt x="10346" y="9473"/>
                              </a:cubicBezTo>
                              <a:cubicBezTo>
                                <a:pt x="10346" y="9484"/>
                                <a:pt x="10345" y="9495"/>
                                <a:pt x="10345" y="9506"/>
                              </a:cubicBezTo>
                              <a:cubicBezTo>
                                <a:pt x="10339" y="9563"/>
                                <a:pt x="10357" y="9436"/>
                                <a:pt x="10360" y="9426"/>
                              </a:cubicBezTo>
                              <a:cubicBezTo>
                                <a:pt x="10382" y="9340"/>
                                <a:pt x="10407" y="9237"/>
                                <a:pt x="10477" y="9175"/>
                              </a:cubicBezTo>
                              <a:cubicBezTo>
                                <a:pt x="10507" y="9148"/>
                                <a:pt x="10542" y="9137"/>
                                <a:pt x="10581" y="9144"/>
                              </a:cubicBezTo>
                              <a:cubicBezTo>
                                <a:pt x="10634" y="9153"/>
                                <a:pt x="10663" y="9187"/>
                                <a:pt x="10704" y="9217"/>
                              </a:cubicBezTo>
                              <a:cubicBezTo>
                                <a:pt x="10731" y="9237"/>
                                <a:pt x="10759" y="9254"/>
                                <a:pt x="10788" y="9271"/>
                              </a:cubicBezTo>
                            </a:path>
                            <a:path w="9819" h="3564">
                              <a:moveTo>
                                <a:pt x="11145" y="9278"/>
                              </a:moveTo>
                              <a:cubicBezTo>
                                <a:pt x="11145" y="9254"/>
                                <a:pt x="11150" y="9222"/>
                                <a:pt x="11138" y="9200"/>
                              </a:cubicBezTo>
                              <a:cubicBezTo>
                                <a:pt x="11116" y="9159"/>
                                <a:pt x="11070" y="9169"/>
                                <a:pt x="11037" y="9189"/>
                              </a:cubicBezTo>
                              <a:cubicBezTo>
                                <a:pt x="10983" y="9221"/>
                                <a:pt x="10944" y="9273"/>
                                <a:pt x="10913" y="9327"/>
                              </a:cubicBezTo>
                              <a:cubicBezTo>
                                <a:pt x="10879" y="9386"/>
                                <a:pt x="10857" y="9452"/>
                                <a:pt x="10856" y="9521"/>
                              </a:cubicBezTo>
                              <a:cubicBezTo>
                                <a:pt x="10856" y="9558"/>
                                <a:pt x="10864" y="9616"/>
                                <a:pt x="10914" y="9616"/>
                              </a:cubicBezTo>
                              <a:cubicBezTo>
                                <a:pt x="10967" y="9616"/>
                                <a:pt x="11009" y="9556"/>
                                <a:pt x="11037" y="9519"/>
                              </a:cubicBezTo>
                              <a:cubicBezTo>
                                <a:pt x="11075" y="9469"/>
                                <a:pt x="11106" y="9414"/>
                                <a:pt x="11132" y="9357"/>
                              </a:cubicBezTo>
                              <a:cubicBezTo>
                                <a:pt x="11142" y="9333"/>
                                <a:pt x="11144" y="9327"/>
                                <a:pt x="11149" y="9312"/>
                              </a:cubicBezTo>
                              <a:cubicBezTo>
                                <a:pt x="11148" y="9347"/>
                                <a:pt x="11140" y="9380"/>
                                <a:pt x="11136" y="9414"/>
                              </a:cubicBezTo>
                              <a:cubicBezTo>
                                <a:pt x="11131" y="9451"/>
                                <a:pt x="11125" y="9502"/>
                                <a:pt x="11139" y="9538"/>
                              </a:cubicBezTo>
                              <a:cubicBezTo>
                                <a:pt x="11155" y="9580"/>
                                <a:pt x="11186" y="9592"/>
                                <a:pt x="11228" y="9594"/>
                              </a:cubicBezTo>
                              <a:cubicBezTo>
                                <a:pt x="11240" y="9594"/>
                                <a:pt x="11253" y="9594"/>
                                <a:pt x="11265" y="9594"/>
                              </a:cubicBezTo>
                            </a:path>
                            <a:path w="9819" h="3564">
                              <a:moveTo>
                                <a:pt x="11695" y="9326"/>
                              </a:moveTo>
                              <a:cubicBezTo>
                                <a:pt x="11697" y="9291"/>
                                <a:pt x="11700" y="9256"/>
                                <a:pt x="11668" y="9231"/>
                              </a:cubicBezTo>
                              <a:cubicBezTo>
                                <a:pt x="11628" y="9199"/>
                                <a:pt x="11569" y="9224"/>
                                <a:pt x="11532" y="9248"/>
                              </a:cubicBezTo>
                              <a:cubicBezTo>
                                <a:pt x="11486" y="9277"/>
                                <a:pt x="11450" y="9329"/>
                                <a:pt x="11427" y="9377"/>
                              </a:cubicBezTo>
                              <a:cubicBezTo>
                                <a:pt x="11406" y="9421"/>
                                <a:pt x="11394" y="9475"/>
                                <a:pt x="11401" y="9524"/>
                              </a:cubicBezTo>
                              <a:cubicBezTo>
                                <a:pt x="11406" y="9559"/>
                                <a:pt x="11430" y="9600"/>
                                <a:pt x="11471" y="9599"/>
                              </a:cubicBezTo>
                              <a:cubicBezTo>
                                <a:pt x="11522" y="9598"/>
                                <a:pt x="11575" y="9554"/>
                                <a:pt x="11606" y="9519"/>
                              </a:cubicBezTo>
                              <a:cubicBezTo>
                                <a:pt x="11617" y="9504"/>
                                <a:pt x="11629" y="9488"/>
                                <a:pt x="11640" y="9473"/>
                              </a:cubicBezTo>
                            </a:path>
                            <a:path w="9819" h="3564">
                              <a:moveTo>
                                <a:pt x="11769" y="8823"/>
                              </a:moveTo>
                              <a:cubicBezTo>
                                <a:pt x="11758" y="8795"/>
                                <a:pt x="11759" y="8884"/>
                                <a:pt x="11758" y="8892"/>
                              </a:cubicBezTo>
                              <a:cubicBezTo>
                                <a:pt x="11747" y="9014"/>
                                <a:pt x="11735" y="9135"/>
                                <a:pt x="11725" y="9257"/>
                              </a:cubicBezTo>
                              <a:cubicBezTo>
                                <a:pt x="11718" y="9341"/>
                                <a:pt x="11712" y="9425"/>
                                <a:pt x="11703" y="9509"/>
                              </a:cubicBezTo>
                              <a:cubicBezTo>
                                <a:pt x="11699" y="9546"/>
                                <a:pt x="11689" y="9557"/>
                                <a:pt x="11720" y="9554"/>
                              </a:cubicBezTo>
                            </a:path>
                            <a:path w="9819" h="3564">
                              <a:moveTo>
                                <a:pt x="11932" y="9247"/>
                              </a:moveTo>
                              <a:cubicBezTo>
                                <a:pt x="11938" y="9283"/>
                                <a:pt x="11935" y="9316"/>
                                <a:pt x="11932" y="9353"/>
                              </a:cubicBezTo>
                              <a:cubicBezTo>
                                <a:pt x="11929" y="9394"/>
                                <a:pt x="11929" y="9435"/>
                                <a:pt x="11926" y="9475"/>
                              </a:cubicBezTo>
                              <a:cubicBezTo>
                                <a:pt x="11925" y="9479"/>
                                <a:pt x="11923" y="9484"/>
                                <a:pt x="11922" y="9488"/>
                              </a:cubicBezTo>
                            </a:path>
                            <a:path w="9819" h="3564">
                              <a:moveTo>
                                <a:pt x="12008" y="9026"/>
                              </a:moveTo>
                              <a:cubicBezTo>
                                <a:pt x="12005" y="9014"/>
                                <a:pt x="12007" y="8994"/>
                                <a:pt x="12000" y="9012"/>
                              </a:cubicBezTo>
                            </a:path>
                            <a:path w="9819" h="3564">
                              <a:moveTo>
                                <a:pt x="12356" y="9243"/>
                              </a:moveTo>
                              <a:cubicBezTo>
                                <a:pt x="12363" y="9216"/>
                                <a:pt x="12365" y="9220"/>
                                <a:pt x="12356" y="9197"/>
                              </a:cubicBezTo>
                              <a:cubicBezTo>
                                <a:pt x="12322" y="9187"/>
                                <a:pt x="12305" y="9190"/>
                                <a:pt x="12275" y="9211"/>
                              </a:cubicBezTo>
                              <a:cubicBezTo>
                                <a:pt x="12227" y="9244"/>
                                <a:pt x="12187" y="9294"/>
                                <a:pt x="12166" y="9349"/>
                              </a:cubicBezTo>
                              <a:cubicBezTo>
                                <a:pt x="12147" y="9397"/>
                                <a:pt x="12150" y="9457"/>
                                <a:pt x="12193" y="9491"/>
                              </a:cubicBezTo>
                              <a:cubicBezTo>
                                <a:pt x="12234" y="9524"/>
                                <a:pt x="12284" y="9524"/>
                                <a:pt x="12333" y="9515"/>
                              </a:cubicBezTo>
                              <a:cubicBezTo>
                                <a:pt x="12402" y="9503"/>
                                <a:pt x="12441" y="9465"/>
                                <a:pt x="12488" y="9417"/>
                              </a:cubicBezTo>
                            </a:path>
                            <a:path w="9819" h="3564">
                              <a:moveTo>
                                <a:pt x="12638" y="8825"/>
                              </a:moveTo>
                              <a:cubicBezTo>
                                <a:pt x="12664" y="8808"/>
                                <a:pt x="12647" y="8842"/>
                                <a:pt x="12645" y="8884"/>
                              </a:cubicBezTo>
                              <a:cubicBezTo>
                                <a:pt x="12639" y="8993"/>
                                <a:pt x="12627" y="9100"/>
                                <a:pt x="12624" y="9209"/>
                              </a:cubicBezTo>
                              <a:cubicBezTo>
                                <a:pt x="12623" y="9259"/>
                                <a:pt x="12608" y="9350"/>
                                <a:pt x="12635" y="9396"/>
                              </a:cubicBezTo>
                              <a:cubicBezTo>
                                <a:pt x="12660" y="9439"/>
                                <a:pt x="12696" y="9412"/>
                                <a:pt x="12722" y="9391"/>
                              </a:cubicBezTo>
                              <a:cubicBezTo>
                                <a:pt x="12731" y="9383"/>
                                <a:pt x="12741" y="9376"/>
                                <a:pt x="12750" y="9368"/>
                              </a:cubicBezTo>
                            </a:path>
                            <a:path w="9819" h="3564">
                              <a:moveTo>
                                <a:pt x="12870" y="9266"/>
                              </a:moveTo>
                              <a:cubicBezTo>
                                <a:pt x="12884" y="9297"/>
                                <a:pt x="12902" y="9296"/>
                                <a:pt x="12937" y="9282"/>
                              </a:cubicBezTo>
                              <a:cubicBezTo>
                                <a:pt x="12973" y="9268"/>
                                <a:pt x="13008" y="9241"/>
                                <a:pt x="13028" y="9207"/>
                              </a:cubicBezTo>
                              <a:cubicBezTo>
                                <a:pt x="13044" y="9179"/>
                                <a:pt x="13054" y="9133"/>
                                <a:pt x="13040" y="9102"/>
                              </a:cubicBezTo>
                              <a:cubicBezTo>
                                <a:pt x="13025" y="9070"/>
                                <a:pt x="12987" y="9089"/>
                                <a:pt x="12968" y="9104"/>
                              </a:cubicBezTo>
                              <a:cubicBezTo>
                                <a:pt x="12925" y="9138"/>
                                <a:pt x="12893" y="9198"/>
                                <a:pt x="12872" y="9247"/>
                              </a:cubicBezTo>
                              <a:cubicBezTo>
                                <a:pt x="12847" y="9304"/>
                                <a:pt x="12827" y="9374"/>
                                <a:pt x="12832" y="9437"/>
                              </a:cubicBezTo>
                              <a:cubicBezTo>
                                <a:pt x="12836" y="9490"/>
                                <a:pt x="12863" y="9526"/>
                                <a:pt x="12914" y="9541"/>
                              </a:cubicBezTo>
                              <a:cubicBezTo>
                                <a:pt x="12964" y="9556"/>
                                <a:pt x="13026" y="9542"/>
                                <a:pt x="13073" y="9523"/>
                              </a:cubicBezTo>
                              <a:cubicBezTo>
                                <a:pt x="13108" y="9505"/>
                                <a:pt x="13119" y="9499"/>
                                <a:pt x="13136" y="9479"/>
                              </a:cubicBezTo>
                            </a:path>
                            <a:path w="9819" h="3564">
                              <a:moveTo>
                                <a:pt x="13785" y="8695"/>
                              </a:moveTo>
                              <a:cubicBezTo>
                                <a:pt x="13726" y="8696"/>
                                <a:pt x="13706" y="8738"/>
                                <a:pt x="13670" y="8785"/>
                              </a:cubicBezTo>
                              <a:cubicBezTo>
                                <a:pt x="13602" y="8872"/>
                                <a:pt x="13549" y="8968"/>
                                <a:pt x="13513" y="9073"/>
                              </a:cubicBezTo>
                              <a:cubicBezTo>
                                <a:pt x="13482" y="9163"/>
                                <a:pt x="13470" y="9259"/>
                                <a:pt x="13502" y="9350"/>
                              </a:cubicBezTo>
                              <a:cubicBezTo>
                                <a:pt x="13527" y="9420"/>
                                <a:pt x="13576" y="9461"/>
                                <a:pt x="13648" y="9477"/>
                              </a:cubicBezTo>
                              <a:cubicBezTo>
                                <a:pt x="13664" y="9479"/>
                                <a:pt x="13680" y="9480"/>
                                <a:pt x="13696" y="9482"/>
                              </a:cubicBezTo>
                            </a:path>
                            <a:path w="9819" h="3564">
                              <a:moveTo>
                                <a:pt x="13837" y="9185"/>
                              </a:moveTo>
                              <a:cubicBezTo>
                                <a:pt x="13861" y="9184"/>
                                <a:pt x="13875" y="9176"/>
                                <a:pt x="13897" y="9168"/>
                              </a:cubicBezTo>
                              <a:cubicBezTo>
                                <a:pt x="13936" y="9153"/>
                                <a:pt x="13970" y="9138"/>
                                <a:pt x="14003" y="9112"/>
                              </a:cubicBezTo>
                              <a:cubicBezTo>
                                <a:pt x="14030" y="9091"/>
                                <a:pt x="14063" y="9053"/>
                                <a:pt x="14038" y="9018"/>
                              </a:cubicBezTo>
                              <a:cubicBezTo>
                                <a:pt x="14019" y="8992"/>
                                <a:pt x="13985" y="8995"/>
                                <a:pt x="13959" y="9007"/>
                              </a:cubicBezTo>
                              <a:cubicBezTo>
                                <a:pt x="13915" y="9027"/>
                                <a:pt x="13890" y="9069"/>
                                <a:pt x="13869" y="9110"/>
                              </a:cubicBezTo>
                              <a:cubicBezTo>
                                <a:pt x="13842" y="9164"/>
                                <a:pt x="13836" y="9217"/>
                                <a:pt x="13846" y="9276"/>
                              </a:cubicBezTo>
                              <a:cubicBezTo>
                                <a:pt x="13853" y="9319"/>
                                <a:pt x="13877" y="9372"/>
                                <a:pt x="13914" y="9398"/>
                              </a:cubicBezTo>
                              <a:cubicBezTo>
                                <a:pt x="13948" y="9421"/>
                                <a:pt x="13980" y="9417"/>
                                <a:pt x="14015" y="9406"/>
                              </a:cubicBezTo>
                              <a:cubicBezTo>
                                <a:pt x="14056" y="9393"/>
                                <a:pt x="14072" y="9362"/>
                                <a:pt x="14090" y="9325"/>
                              </a:cubicBezTo>
                              <a:cubicBezTo>
                                <a:pt x="14095" y="9315"/>
                                <a:pt x="14099" y="9304"/>
                                <a:pt x="14104" y="9294"/>
                              </a:cubicBezTo>
                            </a:path>
                            <a:path w="9819" h="3564">
                              <a:moveTo>
                                <a:pt x="14181" y="9109"/>
                              </a:moveTo>
                              <a:cubicBezTo>
                                <a:pt x="14191" y="9138"/>
                                <a:pt x="14194" y="9166"/>
                                <a:pt x="14192" y="9197"/>
                              </a:cubicBezTo>
                              <a:cubicBezTo>
                                <a:pt x="14188" y="9254"/>
                                <a:pt x="14179" y="9318"/>
                                <a:pt x="14152" y="9368"/>
                              </a:cubicBezTo>
                              <a:cubicBezTo>
                                <a:pt x="14158" y="9326"/>
                                <a:pt x="14178" y="9288"/>
                                <a:pt x="14199" y="9250"/>
                              </a:cubicBezTo>
                              <a:cubicBezTo>
                                <a:pt x="14227" y="9199"/>
                                <a:pt x="14260" y="9146"/>
                                <a:pt x="14308" y="9112"/>
                              </a:cubicBezTo>
                              <a:cubicBezTo>
                                <a:pt x="14337" y="9091"/>
                                <a:pt x="14378" y="9089"/>
                                <a:pt x="14396" y="9125"/>
                              </a:cubicBezTo>
                              <a:cubicBezTo>
                                <a:pt x="14422" y="9177"/>
                                <a:pt x="14412" y="9258"/>
                                <a:pt x="14392" y="9310"/>
                              </a:cubicBezTo>
                              <a:cubicBezTo>
                                <a:pt x="14390" y="9314"/>
                                <a:pt x="14388" y="9317"/>
                                <a:pt x="14386" y="9321"/>
                              </a:cubicBezTo>
                              <a:cubicBezTo>
                                <a:pt x="14394" y="9291"/>
                                <a:pt x="14405" y="9268"/>
                                <a:pt x="14420" y="9240"/>
                              </a:cubicBezTo>
                              <a:cubicBezTo>
                                <a:pt x="14440" y="9203"/>
                                <a:pt x="14465" y="9161"/>
                                <a:pt x="14500" y="9136"/>
                              </a:cubicBezTo>
                              <a:cubicBezTo>
                                <a:pt x="14525" y="9118"/>
                                <a:pt x="14551" y="9120"/>
                                <a:pt x="14566" y="9147"/>
                              </a:cubicBezTo>
                              <a:cubicBezTo>
                                <a:pt x="14584" y="9178"/>
                                <a:pt x="14588" y="9224"/>
                                <a:pt x="14590" y="9259"/>
                              </a:cubicBezTo>
                              <a:cubicBezTo>
                                <a:pt x="14592" y="9290"/>
                                <a:pt x="14569" y="9373"/>
                                <a:pt x="14592" y="9352"/>
                              </a:cubicBezTo>
                              <a:cubicBezTo>
                                <a:pt x="14604" y="9327"/>
                                <a:pt x="14608" y="9317"/>
                                <a:pt x="14609" y="9297"/>
                              </a:cubicBezTo>
                            </a:path>
                            <a:path w="9819" h="3564">
                              <a:moveTo>
                                <a:pt x="14796" y="8658"/>
                              </a:moveTo>
                              <a:cubicBezTo>
                                <a:pt x="14834" y="8661"/>
                                <a:pt x="14842" y="8657"/>
                                <a:pt x="14856" y="8706"/>
                              </a:cubicBezTo>
                              <a:cubicBezTo>
                                <a:pt x="14879" y="8784"/>
                                <a:pt x="14882" y="8873"/>
                                <a:pt x="14878" y="8954"/>
                              </a:cubicBezTo>
                              <a:cubicBezTo>
                                <a:pt x="14873" y="9058"/>
                                <a:pt x="14862" y="9169"/>
                                <a:pt x="14834" y="9269"/>
                              </a:cubicBezTo>
                              <a:cubicBezTo>
                                <a:pt x="14831" y="9277"/>
                                <a:pt x="14828" y="9286"/>
                                <a:pt x="14825" y="9294"/>
                              </a:cubicBezTo>
                              <a:cubicBezTo>
                                <a:pt x="14832" y="9242"/>
                                <a:pt x="14847" y="9195"/>
                                <a:pt x="14870" y="9147"/>
                              </a:cubicBezTo>
                              <a:cubicBezTo>
                                <a:pt x="14894" y="9098"/>
                                <a:pt x="14926" y="9034"/>
                                <a:pt x="14972" y="9002"/>
                              </a:cubicBezTo>
                              <a:cubicBezTo>
                                <a:pt x="15010" y="8976"/>
                                <a:pt x="15044" y="8993"/>
                                <a:pt x="15066" y="9028"/>
                              </a:cubicBezTo>
                              <a:cubicBezTo>
                                <a:pt x="15094" y="9073"/>
                                <a:pt x="15106" y="9141"/>
                                <a:pt x="15111" y="9193"/>
                              </a:cubicBezTo>
                              <a:cubicBezTo>
                                <a:pt x="15116" y="9249"/>
                                <a:pt x="15112" y="9308"/>
                                <a:pt x="15064" y="9345"/>
                              </a:cubicBezTo>
                              <a:cubicBezTo>
                                <a:pt x="15001" y="9394"/>
                                <a:pt x="14909" y="9390"/>
                                <a:pt x="14835" y="9375"/>
                              </a:cubicBezTo>
                              <a:cubicBezTo>
                                <a:pt x="14813" y="9370"/>
                                <a:pt x="14716" y="9342"/>
                                <a:pt x="14721" y="9303"/>
                              </a:cubicBezTo>
                              <a:cubicBezTo>
                                <a:pt x="14725" y="9272"/>
                                <a:pt x="14766" y="9230"/>
                                <a:pt x="14789" y="9212"/>
                              </a:cubicBezTo>
                              <a:cubicBezTo>
                                <a:pt x="14801" y="9204"/>
                                <a:pt x="14814" y="9195"/>
                                <a:pt x="14826" y="9187"/>
                              </a:cubicBezTo>
                            </a:path>
                            <a:path w="9819" h="3564">
                              <a:moveTo>
                                <a:pt x="15213" y="9072"/>
                              </a:moveTo>
                              <a:cubicBezTo>
                                <a:pt x="15238" y="9114"/>
                                <a:pt x="15240" y="9138"/>
                                <a:pt x="15240" y="9187"/>
                              </a:cubicBezTo>
                              <a:cubicBezTo>
                                <a:pt x="15240" y="9227"/>
                                <a:pt x="15235" y="9262"/>
                                <a:pt x="15225" y="9301"/>
                              </a:cubicBezTo>
                              <a:cubicBezTo>
                                <a:pt x="15228" y="9268"/>
                                <a:pt x="15243" y="9231"/>
                                <a:pt x="15260" y="9202"/>
                              </a:cubicBezTo>
                              <a:cubicBezTo>
                                <a:pt x="15287" y="9155"/>
                                <a:pt x="15325" y="9108"/>
                                <a:pt x="15372" y="9081"/>
                              </a:cubicBezTo>
                              <a:cubicBezTo>
                                <a:pt x="15412" y="9058"/>
                                <a:pt x="15457" y="9050"/>
                                <a:pt x="15502" y="9053"/>
                              </a:cubicBezTo>
                              <a:cubicBezTo>
                                <a:pt x="15533" y="9055"/>
                                <a:pt x="15558" y="9076"/>
                                <a:pt x="15588" y="9079"/>
                              </a:cubicBezTo>
                              <a:cubicBezTo>
                                <a:pt x="15593" y="9078"/>
                                <a:pt x="15599" y="9078"/>
                                <a:pt x="15604" y="9077"/>
                              </a:cubicBezTo>
                            </a:path>
                            <a:path w="9819" h="3564">
                              <a:moveTo>
                                <a:pt x="15646" y="9118"/>
                              </a:moveTo>
                              <a:cubicBezTo>
                                <a:pt x="15652" y="9099"/>
                                <a:pt x="15651" y="9098"/>
                                <a:pt x="15663" y="9084"/>
                              </a:cubicBezTo>
                              <a:cubicBezTo>
                                <a:pt x="15683" y="9111"/>
                                <a:pt x="15697" y="9134"/>
                                <a:pt x="15708" y="9168"/>
                              </a:cubicBezTo>
                              <a:cubicBezTo>
                                <a:pt x="15726" y="9221"/>
                                <a:pt x="15736" y="9274"/>
                                <a:pt x="15747" y="9329"/>
                              </a:cubicBezTo>
                              <a:cubicBezTo>
                                <a:pt x="15754" y="9363"/>
                                <a:pt x="15758" y="9384"/>
                                <a:pt x="15776" y="9410"/>
                              </a:cubicBezTo>
                              <a:cubicBezTo>
                                <a:pt x="15802" y="9361"/>
                                <a:pt x="15817" y="9309"/>
                                <a:pt x="15840" y="9258"/>
                              </a:cubicBezTo>
                              <a:cubicBezTo>
                                <a:pt x="15866" y="9200"/>
                                <a:pt x="15898" y="9141"/>
                                <a:pt x="15932" y="9088"/>
                              </a:cubicBezTo>
                              <a:cubicBezTo>
                                <a:pt x="15947" y="9066"/>
                                <a:pt x="15949" y="9059"/>
                                <a:pt x="15965" y="9053"/>
                              </a:cubicBezTo>
                              <a:cubicBezTo>
                                <a:pt x="15972" y="9105"/>
                                <a:pt x="15945" y="9146"/>
                                <a:pt x="15923" y="9198"/>
                              </a:cubicBezTo>
                              <a:cubicBezTo>
                                <a:pt x="15883" y="9294"/>
                                <a:pt x="15834" y="9384"/>
                                <a:pt x="15783" y="9474"/>
                              </a:cubicBezTo>
                              <a:cubicBezTo>
                                <a:pt x="15770" y="9496"/>
                                <a:pt x="15697" y="9664"/>
                                <a:pt x="15665" y="9665"/>
                              </a:cubicBezTo>
                              <a:cubicBezTo>
                                <a:pt x="15649" y="9677"/>
                                <a:pt x="15646" y="9673"/>
                                <a:pt x="15662" y="9640"/>
                              </a:cubicBezTo>
                            </a:path>
                            <a:path w="9819" h="3564">
                              <a:moveTo>
                                <a:pt x="16091" y="9125"/>
                              </a:moveTo>
                              <a:cubicBezTo>
                                <a:pt x="16070" y="9183"/>
                                <a:pt x="16047" y="9243"/>
                                <a:pt x="16039" y="9305"/>
                              </a:cubicBezTo>
                              <a:cubicBezTo>
                                <a:pt x="16035" y="9336"/>
                                <a:pt x="16031" y="9404"/>
                                <a:pt x="16062" y="9425"/>
                              </a:cubicBezTo>
                              <a:cubicBezTo>
                                <a:pt x="16096" y="9448"/>
                                <a:pt x="16140" y="9412"/>
                                <a:pt x="16161" y="9389"/>
                              </a:cubicBezTo>
                              <a:cubicBezTo>
                                <a:pt x="16197" y="9349"/>
                                <a:pt x="16223" y="9288"/>
                                <a:pt x="16224" y="9234"/>
                              </a:cubicBezTo>
                              <a:cubicBezTo>
                                <a:pt x="16225" y="9175"/>
                                <a:pt x="16199" y="9127"/>
                                <a:pt x="16162" y="9084"/>
                              </a:cubicBezTo>
                              <a:cubicBezTo>
                                <a:pt x="16135" y="9052"/>
                                <a:pt x="16105" y="9034"/>
                                <a:pt x="16064" y="9025"/>
                              </a:cubicBezTo>
                              <a:cubicBezTo>
                                <a:pt x="16047" y="9022"/>
                                <a:pt x="16043" y="9021"/>
                                <a:pt x="16033" y="9025"/>
                              </a:cubicBezTo>
                            </a:path>
                            <a:path w="9819" h="3564">
                              <a:moveTo>
                                <a:pt x="16244" y="9096"/>
                              </a:moveTo>
                              <a:cubicBezTo>
                                <a:pt x="16277" y="9129"/>
                                <a:pt x="16287" y="9152"/>
                                <a:pt x="16301" y="9195"/>
                              </a:cubicBezTo>
                              <a:cubicBezTo>
                                <a:pt x="16311" y="9225"/>
                                <a:pt x="16317" y="9252"/>
                                <a:pt x="16321" y="9284"/>
                              </a:cubicBezTo>
                              <a:cubicBezTo>
                                <a:pt x="16344" y="9254"/>
                                <a:pt x="16356" y="9217"/>
                                <a:pt x="16377" y="9185"/>
                              </a:cubicBezTo>
                              <a:cubicBezTo>
                                <a:pt x="16404" y="9143"/>
                                <a:pt x="16441" y="9094"/>
                                <a:pt x="16485" y="9069"/>
                              </a:cubicBezTo>
                              <a:cubicBezTo>
                                <a:pt x="16520" y="9049"/>
                                <a:pt x="16564" y="9048"/>
                                <a:pt x="16595" y="9077"/>
                              </a:cubicBezTo>
                              <a:cubicBezTo>
                                <a:pt x="16629" y="9109"/>
                                <a:pt x="16634" y="9156"/>
                                <a:pt x="16631" y="9199"/>
                              </a:cubicBezTo>
                              <a:cubicBezTo>
                                <a:pt x="16628" y="9242"/>
                                <a:pt x="16606" y="9358"/>
                                <a:pt x="16587" y="9319"/>
                              </a:cubicBezTo>
                              <a:cubicBezTo>
                                <a:pt x="16590" y="9296"/>
                                <a:pt x="16592" y="9288"/>
                                <a:pt x="16601" y="9274"/>
                              </a:cubicBezTo>
                            </a:path>
                            <a:path w="9819" h="3564">
                              <a:moveTo>
                                <a:pt x="16759" y="8971"/>
                              </a:moveTo>
                              <a:cubicBezTo>
                                <a:pt x="16766" y="9007"/>
                                <a:pt x="16766" y="9043"/>
                                <a:pt x="16767" y="9080"/>
                              </a:cubicBezTo>
                              <a:cubicBezTo>
                                <a:pt x="16768" y="9133"/>
                                <a:pt x="16766" y="9185"/>
                                <a:pt x="16763" y="9238"/>
                              </a:cubicBezTo>
                              <a:cubicBezTo>
                                <a:pt x="16762" y="9264"/>
                                <a:pt x="16764" y="9270"/>
                                <a:pt x="16755" y="9284"/>
                              </a:cubicBezTo>
                            </a:path>
                            <a:path w="9819" h="3564">
                              <a:moveTo>
                                <a:pt x="16777" y="8855"/>
                              </a:moveTo>
                              <a:cubicBezTo>
                                <a:pt x="16776" y="8851"/>
                                <a:pt x="16775" y="8848"/>
                                <a:pt x="16774" y="8844"/>
                              </a:cubicBezTo>
                            </a:path>
                            <a:path w="9819" h="3564">
                              <a:moveTo>
                                <a:pt x="17122" y="9020"/>
                              </a:moveTo>
                              <a:cubicBezTo>
                                <a:pt x="17086" y="9025"/>
                                <a:pt x="17067" y="9040"/>
                                <a:pt x="17039" y="9067"/>
                              </a:cubicBezTo>
                              <a:cubicBezTo>
                                <a:pt x="17006" y="9099"/>
                                <a:pt x="16976" y="9140"/>
                                <a:pt x="16960" y="9183"/>
                              </a:cubicBezTo>
                              <a:cubicBezTo>
                                <a:pt x="16946" y="9221"/>
                                <a:pt x="16953" y="9255"/>
                                <a:pt x="16986" y="9279"/>
                              </a:cubicBezTo>
                              <a:cubicBezTo>
                                <a:pt x="17026" y="9308"/>
                                <a:pt x="17079" y="9302"/>
                                <a:pt x="17125" y="9298"/>
                              </a:cubicBezTo>
                              <a:cubicBezTo>
                                <a:pt x="17163" y="9294"/>
                                <a:pt x="17175" y="9293"/>
                                <a:pt x="17198" y="9280"/>
                              </a:cubicBezTo>
                            </a:path>
                            <a:path w="9819" h="3564">
                              <a:moveTo>
                                <a:pt x="8306" y="8629"/>
                              </a:moveTo>
                              <a:cubicBezTo>
                                <a:pt x="8343" y="8638"/>
                                <a:pt x="8377" y="8636"/>
                                <a:pt x="8415" y="8637"/>
                              </a:cubicBezTo>
                              <a:cubicBezTo>
                                <a:pt x="8478" y="8639"/>
                                <a:pt x="8541" y="8642"/>
                                <a:pt x="8604" y="8643"/>
                              </a:cubicBezTo>
                              <a:cubicBezTo>
                                <a:pt x="8650" y="8644"/>
                                <a:pt x="8697" y="8644"/>
                                <a:pt x="8743" y="8643"/>
                              </a:cubicBezTo>
                            </a:path>
                            <a:path w="9819" h="3564">
                              <a:moveTo>
                                <a:pt x="9416" y="8704"/>
                              </a:moveTo>
                              <a:cubicBezTo>
                                <a:pt x="9462" y="8696"/>
                                <a:pt x="9507" y="8691"/>
                                <a:pt x="9553" y="8690"/>
                              </a:cubicBezTo>
                              <a:cubicBezTo>
                                <a:pt x="9638" y="8687"/>
                                <a:pt x="9724" y="8683"/>
                                <a:pt x="9809" y="8680"/>
                              </a:cubicBezTo>
                              <a:cubicBezTo>
                                <a:pt x="9830" y="8679"/>
                                <a:pt x="9852" y="8678"/>
                                <a:pt x="9873" y="8677"/>
                              </a:cubicBezTo>
                            </a:path>
                            <a:path w="9819" h="3564">
                              <a:moveTo>
                                <a:pt x="9379" y="9076"/>
                              </a:moveTo>
                              <a:cubicBezTo>
                                <a:pt x="9375" y="9080"/>
                                <a:pt x="9370" y="9084"/>
                                <a:pt x="9366" y="9088"/>
                              </a:cubicBezTo>
                              <a:cubicBezTo>
                                <a:pt x="9376" y="9110"/>
                                <a:pt x="9392" y="9116"/>
                                <a:pt x="9414" y="9127"/>
                              </a:cubicBezTo>
                              <a:cubicBezTo>
                                <a:pt x="9449" y="9144"/>
                                <a:pt x="9487" y="9156"/>
                                <a:pt x="9524" y="9166"/>
                              </a:cubicBezTo>
                              <a:cubicBezTo>
                                <a:pt x="9565" y="9177"/>
                                <a:pt x="9608" y="9183"/>
                                <a:pt x="9649" y="9193"/>
                              </a:cubicBezTo>
                              <a:cubicBezTo>
                                <a:pt x="9674" y="9199"/>
                                <a:pt x="9695" y="9205"/>
                                <a:pt x="9721" y="9202"/>
                              </a:cubicBezTo>
                            </a:path>
                            <a:path w="9819" h="3564">
                              <a:moveTo>
                                <a:pt x="8631" y="9174"/>
                              </a:moveTo>
                              <a:cubicBezTo>
                                <a:pt x="8634" y="9149"/>
                                <a:pt x="8639" y="9147"/>
                                <a:pt x="8614" y="9137"/>
                              </a:cubicBezTo>
                              <a:cubicBezTo>
                                <a:pt x="8632" y="9127"/>
                                <a:pt x="8645" y="9124"/>
                                <a:pt x="8665" y="9120"/>
                              </a:cubicBezTo>
                              <a:cubicBezTo>
                                <a:pt x="8683" y="9117"/>
                                <a:pt x="8697" y="9110"/>
                                <a:pt x="8713" y="9103"/>
                              </a:cubicBezTo>
                              <a:cubicBezTo>
                                <a:pt x="8692" y="9110"/>
                                <a:pt x="8675" y="9123"/>
                                <a:pt x="8655" y="9132"/>
                              </a:cubicBezTo>
                              <a:cubicBezTo>
                                <a:pt x="8621" y="9148"/>
                                <a:pt x="8589" y="9167"/>
                                <a:pt x="8555" y="9184"/>
                              </a:cubicBezTo>
                              <a:cubicBezTo>
                                <a:pt x="8532" y="9197"/>
                                <a:pt x="8524" y="9201"/>
                                <a:pt x="8508" y="9207"/>
                              </a:cubicBezTo>
                            </a:path>
                            <a:path w="9819" h="3564">
                              <a:moveTo>
                                <a:pt x="8903" y="9782"/>
                              </a:moveTo>
                              <a:cubicBezTo>
                                <a:pt x="8872" y="9781"/>
                                <a:pt x="8838" y="9785"/>
                                <a:pt x="8807" y="9791"/>
                              </a:cubicBezTo>
                              <a:cubicBezTo>
                                <a:pt x="8775" y="9797"/>
                                <a:pt x="8748" y="9797"/>
                                <a:pt x="8715" y="9795"/>
                              </a:cubicBezTo>
                              <a:cubicBezTo>
                                <a:pt x="8702" y="9794"/>
                                <a:pt x="8694" y="9791"/>
                                <a:pt x="8681" y="9786"/>
                              </a:cubicBezTo>
                            </a:path>
                            <a:path w="9819" h="3564">
                              <a:moveTo>
                                <a:pt x="9257" y="9863"/>
                              </a:moveTo>
                              <a:cubicBezTo>
                                <a:pt x="9269" y="9882"/>
                                <a:pt x="9289" y="9885"/>
                                <a:pt x="9313" y="9891"/>
                              </a:cubicBezTo>
                              <a:cubicBezTo>
                                <a:pt x="9349" y="9899"/>
                                <a:pt x="9385" y="9905"/>
                                <a:pt x="9421" y="9911"/>
                              </a:cubicBezTo>
                              <a:cubicBezTo>
                                <a:pt x="9463" y="9918"/>
                                <a:pt x="9493" y="9919"/>
                                <a:pt x="9534" y="9908"/>
                              </a:cubicBezTo>
                            </a:path>
                            <a:path w="9819" h="3564">
                              <a:moveTo>
                                <a:pt x="8802" y="9138"/>
                              </a:moveTo>
                              <a:cubicBezTo>
                                <a:pt x="8814" y="9129"/>
                                <a:pt x="8818" y="9128"/>
                                <a:pt x="8821" y="9118"/>
                              </a:cubicBezTo>
                              <a:cubicBezTo>
                                <a:pt x="8789" y="9112"/>
                                <a:pt x="8764" y="9115"/>
                                <a:pt x="8732" y="9121"/>
                              </a:cubicBezTo>
                              <a:cubicBezTo>
                                <a:pt x="8672" y="9131"/>
                                <a:pt x="8613" y="9144"/>
                                <a:pt x="8554" y="9158"/>
                              </a:cubicBezTo>
                              <a:cubicBezTo>
                                <a:pt x="8490" y="9173"/>
                                <a:pt x="8427" y="9190"/>
                                <a:pt x="8364" y="9207"/>
                              </a:cubicBezTo>
                              <a:cubicBezTo>
                                <a:pt x="8331" y="9216"/>
                                <a:pt x="8300" y="9230"/>
                                <a:pt x="8273" y="9252"/>
                              </a:cubicBezTo>
                              <a:cubicBezTo>
                                <a:pt x="8270" y="9255"/>
                                <a:pt x="8267" y="9258"/>
                                <a:pt x="8264" y="9261"/>
                              </a:cubicBezTo>
                            </a:path>
                            <a:path w="9819" h="3564">
                              <a:moveTo>
                                <a:pt x="8976" y="10310"/>
                              </a:moveTo>
                              <a:cubicBezTo>
                                <a:pt x="8980" y="10321"/>
                                <a:pt x="8981" y="10322"/>
                                <a:pt x="8984" y="10305"/>
                              </a:cubicBezTo>
                              <a:cubicBezTo>
                                <a:pt x="8980" y="10322"/>
                                <a:pt x="8976" y="10338"/>
                                <a:pt x="8973" y="10356"/>
                              </a:cubicBezTo>
                            </a:path>
                            <a:path w="9819" h="3564">
                              <a:moveTo>
                                <a:pt x="9218" y="10361"/>
                              </a:moveTo>
                              <a:cubicBezTo>
                                <a:pt x="9243" y="10364"/>
                                <a:pt x="9267" y="10366"/>
                                <a:pt x="9292" y="10363"/>
                              </a:cubicBezTo>
                              <a:cubicBezTo>
                                <a:pt x="9316" y="10360"/>
                                <a:pt x="9340" y="10355"/>
                                <a:pt x="9364" y="10352"/>
                              </a:cubicBezTo>
                              <a:cubicBezTo>
                                <a:pt x="9367" y="10352"/>
                                <a:pt x="9371" y="10351"/>
                                <a:pt x="9374" y="10351"/>
                              </a:cubicBezTo>
                            </a:path>
                            <a:path w="9819" h="3564">
                              <a:moveTo>
                                <a:pt x="8288" y="8757"/>
                              </a:moveTo>
                              <a:cubicBezTo>
                                <a:pt x="8298" y="8746"/>
                                <a:pt x="8300" y="8742"/>
                                <a:pt x="8311" y="8741"/>
                              </a:cubicBezTo>
                              <a:cubicBezTo>
                                <a:pt x="8273" y="8768"/>
                                <a:pt x="8234" y="8794"/>
                                <a:pt x="8196" y="8820"/>
                              </a:cubicBezTo>
                              <a:cubicBezTo>
                                <a:pt x="8066" y="8909"/>
                                <a:pt x="7933" y="8994"/>
                                <a:pt x="7800" y="9079"/>
                              </a:cubicBezTo>
                              <a:cubicBezTo>
                                <a:pt x="7718" y="9131"/>
                                <a:pt x="7636" y="9182"/>
                                <a:pt x="7549" y="9225"/>
                              </a:cubicBezTo>
                              <a:cubicBezTo>
                                <a:pt x="7524" y="9237"/>
                                <a:pt x="7353" y="9318"/>
                                <a:pt x="7403" y="9271"/>
                              </a:cubicBezTo>
                              <a:cubicBezTo>
                                <a:pt x="7422" y="9257"/>
                                <a:pt x="7429" y="9253"/>
                                <a:pt x="7444" y="92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80,7348" coordsize="9819,3564" path="m9481,7547c9486,7524,9503,7499,9492,7474c9480,7445,9441,7422,9415,7408c9360,7378,9291,7365,9230,7356c9120,7340,8987,7339,8894,7409c8802,7479,8745,7607,8716,7715c8674,7870,8684,8032,8798,8154c8919,8282,9121,8326,9291,8319c9453,8313,9623,8255,9746,8149c9879,8034,9957,7854,9868,7689c9803,7569,9675,7496,9551,7452c9444,7414,9211,7353,9104,7425c9075,7445,9068,7453,9084,7487c9097,7504,9103,7510,9113,7521em9076,7469c9063,7463,9061,7461,9052,7462c9058,7490,9063,7507,9081,7534c9105,7571,9133,7606,9164,7637c9204,7677,9247,7711,9294,7741c9305,7746,9309,7749,9315,7754c9291,7763,9266,7770,9242,7779c9184,7801,9126,7826,9069,7851c9059,7855,9055,7856,9049,7860c9069,7863,9088,7868,9107,7872c9139,7879,9171,7887,9202,7896c9236,7906,9264,7915,9289,7939c9271,7956,9256,7967,9233,7978c9204,7992,9174,8004,9146,8020c9118,8036,9102,8049,9088,8076c9106,8088,9121,8095,9141,8104c9159,8112,9182,8121,9191,8140c9200,8157,9196,8175,9194,8192c9192,8214,9174,8236,9199,8208em8748,8287c8743,8263,8737,8247,8730,8228c8725,8250,8707,8259,8708,8287c8712,8379,8757,8474,8786,8560c8833,8698,8882,8830,8910,8973c8932,9085,8945,9199,8971,9310c9011,9480,9039,9648,9051,9823c9056,9901,9058,9981,9066,10059c9074,10133,9086,10207,9092,10281c9098,10366,9110,10450,9117,10535c9126,10648,9122,10761,9129,10873c9132,10839,9132,10806,9137,10771c9146,10717,9149,10695,9151,10657em9573,8250c9576,8245,9578,8239,9581,8234c9582,8262,9585,8288,9581,8320c9569,8422,9544,8522,9522,8623c9506,8697,9489,8772,9473,8846c9421,9089,9360,9330,9320,9575c9290,9756,9264,9940,9226,10120c9195,10267,9175,10417,9154,10566c9147,10612,9141,10658,9137,10704c9131,10773,9127,10842,9122,10911c9115,10876,9110,10839,9105,10803em9297,9280c9280,9284,9270,9288,9256,9297c9280,9313,9307,9316,9336,9320c9442,9334,9553,9333,9660,9332c9721,9331,9782,9330,9843,9328c9861,9326,9866,9325,9878,9326em10322,9166c10328,9207,10335,9247,10338,9289c10343,9350,10347,9411,10346,9473c10346,9484,10345,9495,10345,9506c10339,9563,10357,9436,10360,9426c10382,9340,10407,9237,10477,9175c10507,9148,10542,9137,10581,9144c10634,9153,10663,9187,10704,9217c10731,9237,10759,9254,10788,9271em11145,9278c11145,9254,11150,9222,11138,9200c11116,9159,11070,9169,11037,9189c10983,9221,10944,9273,10913,9327c10879,9386,10857,9452,10856,9521c10856,9558,10864,9616,10914,9616c10967,9616,11009,9556,11037,9519c11075,9469,11106,9414,11132,9357c11142,9333,11144,9327,11149,9312c11148,9347,11140,9380,11136,9414c11131,9451,11125,9502,11139,9538c11155,9580,11186,9592,11228,9594c11240,9594,11253,9594,11265,9594em11695,9326c11697,9291,11700,9256,11668,9231c11628,9199,11569,9224,11532,9248c11486,9277,11450,9329,11427,9377c11406,9421,11394,9475,11401,9524c11406,9559,11430,9600,11471,9599c11522,9598,11575,9554,11606,9519c11617,9504,11629,9488,11640,9473em11769,8823c11758,8795,11759,8884,11758,8892c11747,9014,11735,9135,11725,9257c11718,9341,11712,9425,11703,9509c11699,9546,11689,9557,11720,9554em11932,9247c11938,9283,11935,9316,11932,9353c11929,9394,11929,9435,11926,9475c11925,9479,11923,9484,11922,9488em12008,9026c12005,9014,12007,8994,12000,9012em12356,9243c12363,9216,12365,9220,12356,9197c12322,9187,12305,9190,12275,9211c12227,9244,12187,9294,12166,9349c12147,9397,12150,9457,12193,9491c12234,9524,12284,9524,12333,9515c12402,9503,12441,9465,12488,9417em12638,8825c12664,8808,12647,8842,12645,8884c12639,8993,12627,9100,12624,9209c12623,9259,12608,9350,12635,9396c12660,9439,12696,9412,12722,9391c12731,9383,12741,9376,12750,9368em12870,9266c12884,9297,12902,9296,12937,9282c12973,9268,13008,9241,13028,9207c13044,9179,13054,9133,13040,9102c13025,9070,12987,9089,12968,9104c12925,9138,12893,9198,12872,9247c12847,9304,12827,9374,12832,9437c12836,9490,12863,9526,12914,9541c12964,9556,13026,9542,13073,9523c13108,9505,13119,9499,13136,9479em13785,8695c13726,8696,13706,8738,13670,8785c13602,8872,13549,8968,13513,9073c13482,9163,13470,9259,13502,9350c13527,9420,13576,9461,13648,9477c13664,9479,13680,9480,13696,9482em13837,9185c13861,9184,13875,9176,13897,9168c13936,9153,13970,9138,14003,9112c14030,9091,14063,9053,14038,9018c14019,8992,13985,8995,13959,9007c13915,9027,13890,9069,13869,9110c13842,9164,13836,9217,13846,9276c13853,9319,13877,9372,13914,9398c13948,9421,13980,9417,14015,9406c14056,9393,14072,9362,14090,9325c14095,9315,14099,9304,14104,9294em14181,9109c14191,9138,14194,9166,14192,9197c14188,9254,14179,9318,14152,9368c14158,9326,14178,9288,14199,9250c14227,9199,14260,9146,14308,9112c14337,9091,14378,9089,14396,9125c14422,9177,14412,9258,14392,9310c14390,9314,14388,9317,14386,9321c14394,9291,14405,9268,14420,9240c14440,9203,14465,9161,14500,9136c14525,9118,14551,9120,14566,9147c14584,9178,14588,9224,14590,9259c14592,9290,14569,9373,14592,9352c14604,9327,14608,9317,14609,9297em14796,8658c14834,8661,14842,8657,14856,8706c14879,8784,14882,8873,14878,8954c14873,9058,14862,9169,14834,9269c14831,9277,14828,9286,14825,9294c14832,9242,14847,9195,14870,9147c14894,9098,14926,9034,14972,9002c15010,8976,15044,8993,15066,9028c15094,9073,15106,9141,15111,9193c15116,9249,15112,9308,15064,9345c15001,9394,14909,9390,14835,9375c14813,9370,14716,9342,14721,9303c14725,9272,14766,9230,14789,9212c14801,9204,14814,9195,14826,9187em15213,9072c15238,9114,15240,9138,15240,9187c15240,9227,15235,9262,15225,9301c15228,9268,15243,9231,15260,9202c15287,9155,15325,9108,15372,9081c15412,9058,15457,9050,15502,9053c15533,9055,15558,9076,15588,9079c15593,9078,15599,9078,15604,9077em15646,9118c15652,9099,15651,9098,15663,9084c15683,9111,15697,9134,15708,9168c15726,9221,15736,9274,15747,9329c15754,9363,15758,9384,15776,9410c15802,9361,15817,9309,15840,9258c15866,9200,15898,9141,15932,9088c15947,9066,15949,9059,15965,9053c15972,9105,15945,9146,15923,9198c15883,9294,15834,9384,15783,9474c15770,9496,15697,9664,15665,9665c15649,9677,15646,9673,15662,9640em16091,9125c16070,9183,16047,9243,16039,9305c16035,9336,16031,9404,16062,9425c16096,9448,16140,9412,16161,9389c16197,9349,16223,9288,16224,9234c16225,9175,16199,9127,16162,9084c16135,9052,16105,9034,16064,9025c16047,9022,16043,9021,16033,9025em16244,9096c16277,9129,16287,9152,16301,9195c16311,9225,16317,9252,16321,9284c16344,9254,16356,9217,16377,9185c16404,9143,16441,9094,16485,9069c16520,9049,16564,9048,16595,9077c16629,9109,16634,9156,16631,9199c16628,9242,16606,9358,16587,9319c16590,9296,16592,9288,16601,9274em16759,8971c16766,9007,16766,9043,16767,9080c16768,9133,16766,9185,16763,9238c16762,9264,16764,9270,16755,9284em16777,8855c16776,8851,16775,8848,16774,8844em17122,9020c17086,9025,17067,9040,17039,9067c17006,9099,16976,9140,16960,9183c16946,9221,16953,9255,16986,9279c17026,9308,17079,9302,17125,9298c17163,9294,17175,9293,17198,9280em8306,8629c8343,8638,8377,8636,8415,8637c8478,8639,8541,8642,8604,8643c8650,8644,8697,8644,8743,8643em9416,8704c9462,8696,9507,8691,9553,8690c9638,8687,9724,8683,9809,8680c9830,8679,9852,8678,9873,8677em9379,9076c9375,9080,9370,9084,9366,9088c9376,9110,9392,9116,9414,9127c9449,9144,9487,9156,9524,9166c9565,9177,9608,9183,9649,9193c9674,9199,9695,9205,9721,9202em8631,9174c8634,9149,8639,9147,8614,9137c8632,9127,8645,9124,8665,9120c8683,9117,8697,9110,8713,9103c8692,9110,8675,9123,8655,9132c8621,9148,8589,9167,8555,9184c8532,9197,8524,9201,8508,9207em8903,9782c8872,9781,8838,9785,8807,9791c8775,9797,8748,9797,8715,9795c8702,9794,8694,9791,8681,9786em9257,9863c9269,9882,9289,9885,9313,9891c9349,9899,9385,9905,9421,9911c9463,9918,9493,9919,9534,9908em8802,9138c8814,9129,8818,9128,8821,9118c8789,9112,8764,9115,8732,9121c8672,9131,8613,9144,8554,9158c8490,9173,8427,9190,8364,9207c8331,9216,8300,9230,8273,9252c8270,9255,8267,9258,8264,9261em8976,10310c8980,10321,8981,10322,8984,10305c8980,10322,8976,10338,8973,10356em9218,10361c9243,10364,9267,10366,9292,10363c9316,10360,9340,10355,9364,10352c9367,10352,9371,10351,9374,10351em8288,8757c8298,8746,8300,8742,8311,8741c8273,8768,8234,8794,8196,8820c8066,8909,7933,8994,7800,9079c7718,9131,7636,9182,7549,9225c7524,9237,7353,9318,7403,9271c7422,9257,7429,9253,7444,9247e" stroked="t" o:allowincell="f" style="position:absolute;margin-left:0pt;margin-top:136.3pt;width:278.3pt;height:100.95pt;mso-wrap-style:none;v-text-anchor:middle;mso-position-horizontal:left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065</wp:posOffset>
                </wp:positionH>
                <wp:positionV relativeFrom="paragraph">
                  <wp:posOffset>2108835</wp:posOffset>
                </wp:positionV>
                <wp:extent cx="706120" cy="339090"/>
                <wp:effectExtent l="6350" t="635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1" h="943">
                              <a:moveTo>
                                <a:pt x="17673" y="9021"/>
                              </a:moveTo>
                              <a:cubicBezTo>
                                <a:pt x="17685" y="9055"/>
                                <a:pt x="17684" y="9086"/>
                                <a:pt x="17683" y="9122"/>
                              </a:cubicBezTo>
                              <a:cubicBezTo>
                                <a:pt x="17682" y="9172"/>
                                <a:pt x="17682" y="9222"/>
                                <a:pt x="17676" y="9272"/>
                              </a:cubicBezTo>
                              <a:cubicBezTo>
                                <a:pt x="17681" y="9238"/>
                                <a:pt x="17690" y="9204"/>
                                <a:pt x="17703" y="9173"/>
                              </a:cubicBezTo>
                              <a:cubicBezTo>
                                <a:pt x="17724" y="9121"/>
                                <a:pt x="17753" y="9068"/>
                                <a:pt x="17792" y="9027"/>
                              </a:cubicBezTo>
                              <a:cubicBezTo>
                                <a:pt x="17815" y="9002"/>
                                <a:pt x="17846" y="8977"/>
                                <a:pt x="17882" y="8980"/>
                              </a:cubicBezTo>
                              <a:cubicBezTo>
                                <a:pt x="17913" y="8982"/>
                                <a:pt x="17923" y="9016"/>
                                <a:pt x="17937" y="9039"/>
                              </a:cubicBezTo>
                              <a:cubicBezTo>
                                <a:pt x="17940" y="9044"/>
                                <a:pt x="17944" y="9049"/>
                                <a:pt x="17947" y="9054"/>
                              </a:cubicBezTo>
                            </a:path>
                            <a:path w="1961" h="943">
                              <a:moveTo>
                                <a:pt x="18119" y="8991"/>
                              </a:moveTo>
                              <a:cubicBezTo>
                                <a:pt x="18101" y="9022"/>
                                <a:pt x="18084" y="9052"/>
                                <a:pt x="18077" y="9088"/>
                              </a:cubicBezTo>
                              <a:cubicBezTo>
                                <a:pt x="18069" y="9131"/>
                                <a:pt x="18071" y="9174"/>
                                <a:pt x="18093" y="9212"/>
                              </a:cubicBezTo>
                              <a:cubicBezTo>
                                <a:pt x="18113" y="9247"/>
                                <a:pt x="18146" y="9269"/>
                                <a:pt x="18187" y="9265"/>
                              </a:cubicBezTo>
                              <a:cubicBezTo>
                                <a:pt x="18228" y="9261"/>
                                <a:pt x="18267" y="9236"/>
                                <a:pt x="18281" y="9196"/>
                              </a:cubicBezTo>
                              <a:cubicBezTo>
                                <a:pt x="18296" y="9154"/>
                                <a:pt x="18281" y="9106"/>
                                <a:pt x="18254" y="9072"/>
                              </a:cubicBezTo>
                              <a:cubicBezTo>
                                <a:pt x="18225" y="9036"/>
                                <a:pt x="18180" y="9013"/>
                                <a:pt x="18137" y="8997"/>
                              </a:cubicBezTo>
                              <a:cubicBezTo>
                                <a:pt x="18120" y="8991"/>
                                <a:pt x="18102" y="8988"/>
                                <a:pt x="18085" y="8984"/>
                              </a:cubicBezTo>
                            </a:path>
                            <a:path w="1961" h="943">
                              <a:moveTo>
                                <a:pt x="18524" y="8984"/>
                              </a:moveTo>
                              <a:cubicBezTo>
                                <a:pt x="18506" y="9012"/>
                                <a:pt x="18479" y="9036"/>
                                <a:pt x="18463" y="9065"/>
                              </a:cubicBezTo>
                              <a:cubicBezTo>
                                <a:pt x="18442" y="9103"/>
                                <a:pt x="18424" y="9154"/>
                                <a:pt x="18426" y="9198"/>
                              </a:cubicBezTo>
                              <a:cubicBezTo>
                                <a:pt x="18428" y="9241"/>
                                <a:pt x="18449" y="9280"/>
                                <a:pt x="18491" y="9294"/>
                              </a:cubicBezTo>
                              <a:cubicBezTo>
                                <a:pt x="18532" y="9308"/>
                                <a:pt x="18579" y="9293"/>
                                <a:pt x="18611" y="9265"/>
                              </a:cubicBezTo>
                              <a:cubicBezTo>
                                <a:pt x="18648" y="9232"/>
                                <a:pt x="18658" y="9186"/>
                                <a:pt x="18655" y="9138"/>
                              </a:cubicBezTo>
                              <a:cubicBezTo>
                                <a:pt x="18652" y="9084"/>
                                <a:pt x="18627" y="9047"/>
                                <a:pt x="18592" y="9009"/>
                              </a:cubicBezTo>
                              <a:cubicBezTo>
                                <a:pt x="18583" y="8998"/>
                                <a:pt x="18580" y="8994"/>
                                <a:pt x="18571" y="8991"/>
                              </a:cubicBezTo>
                            </a:path>
                            <a:path w="1961" h="943">
                              <a:moveTo>
                                <a:pt x="18904" y="8672"/>
                              </a:moveTo>
                              <a:cubicBezTo>
                                <a:pt x="18918" y="8707"/>
                                <a:pt x="18917" y="8739"/>
                                <a:pt x="18918" y="8777"/>
                              </a:cubicBezTo>
                              <a:cubicBezTo>
                                <a:pt x="18919" y="8855"/>
                                <a:pt x="18920" y="8934"/>
                                <a:pt x="18919" y="9012"/>
                              </a:cubicBezTo>
                              <a:cubicBezTo>
                                <a:pt x="18918" y="9095"/>
                                <a:pt x="18984" y="9298"/>
                                <a:pt x="18910" y="9260"/>
                              </a:cubicBezTo>
                              <a:cubicBezTo>
                                <a:pt x="18905" y="9252"/>
                                <a:pt x="18899" y="9244"/>
                                <a:pt x="18894" y="9236"/>
                              </a:cubicBezTo>
                            </a:path>
                            <a:path w="1961" h="943">
                              <a:moveTo>
                                <a:pt x="18767" y="8988"/>
                              </a:moveTo>
                              <a:cubicBezTo>
                                <a:pt x="18808" y="8981"/>
                                <a:pt x="18848" y="8977"/>
                                <a:pt x="18889" y="8972"/>
                              </a:cubicBezTo>
                              <a:cubicBezTo>
                                <a:pt x="18951" y="8965"/>
                                <a:pt x="19016" y="8964"/>
                                <a:pt x="19076" y="8947"/>
                              </a:cubicBezTo>
                              <a:cubicBezTo>
                                <a:pt x="19088" y="8942"/>
                                <a:pt x="19101" y="8937"/>
                                <a:pt x="19113" y="8932"/>
                              </a:cubicBezTo>
                            </a:path>
                            <a:path w="1961" h="943">
                              <a:moveTo>
                                <a:pt x="19216" y="8397"/>
                              </a:moveTo>
                              <a:cubicBezTo>
                                <a:pt x="19231" y="8438"/>
                                <a:pt x="19245" y="8458"/>
                                <a:pt x="19277" y="8493"/>
                              </a:cubicBezTo>
                              <a:cubicBezTo>
                                <a:pt x="19343" y="8565"/>
                                <a:pt x="19414" y="8631"/>
                                <a:pt x="19474" y="8709"/>
                              </a:cubicBezTo>
                              <a:cubicBezTo>
                                <a:pt x="19545" y="8801"/>
                                <a:pt x="19604" y="8899"/>
                                <a:pt x="19626" y="9015"/>
                              </a:cubicBezTo>
                              <a:cubicBezTo>
                                <a:pt x="19641" y="9097"/>
                                <a:pt x="19625" y="9175"/>
                                <a:pt x="19581" y="9246"/>
                              </a:cubicBezTo>
                              <a:cubicBezTo>
                                <a:pt x="19563" y="9276"/>
                                <a:pt x="19527" y="9319"/>
                                <a:pt x="19492" y="9332"/>
                              </a:cubicBezTo>
                              <a:cubicBezTo>
                                <a:pt x="19469" y="9341"/>
                                <a:pt x="19484" y="9325"/>
                                <a:pt x="19482" y="93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73,8397" coordsize="1961,943" path="m17673,9021c17685,9055,17684,9086,17683,9122c17682,9172,17682,9222,17676,9272c17681,9238,17690,9204,17703,9173c17724,9121,17753,9068,17792,9027c17815,9002,17846,8977,17882,8980c17913,8982,17923,9016,17937,9039c17940,9044,17944,9049,17947,9054em18119,8991c18101,9022,18084,9052,18077,9088c18069,9131,18071,9174,18093,9212c18113,9247,18146,9269,18187,9265c18228,9261,18267,9236,18281,9196c18296,9154,18281,9106,18254,9072c18225,9036,18180,9013,18137,8997c18120,8991,18102,8988,18085,8984em18524,8984c18506,9012,18479,9036,18463,9065c18442,9103,18424,9154,18426,9198c18428,9241,18449,9280,18491,9294c18532,9308,18579,9293,18611,9265c18648,9232,18658,9186,18655,9138c18652,9084,18627,9047,18592,9009c18583,8998,18580,8994,18571,8991em18904,8672c18918,8707,18917,8739,18918,8777c18919,8855,18920,8934,18919,9012c18918,9095,18984,9298,18910,9260c18905,9252,18899,9244,18894,9236em18767,8988c18808,8981,18848,8977,18889,8972c18951,8965,19016,8964,19076,8947c19088,8942,19101,8937,19113,8932em19216,8397c19231,8438,19245,8458,19277,8493c19343,8565,19414,8631,19474,8709c19545,8801,19604,8899,19626,9015c19641,9097,19625,9175,19581,9246c19563,9276,19527,9319,19492,9332c19469,9341,19484,9325,19482,9303e" stroked="t" o:allowincell="f" style="position:absolute;margin-left:410.95pt;margin-top:166.05pt;width:55.55pt;height:26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0130</wp:posOffset>
                </wp:positionH>
                <wp:positionV relativeFrom="paragraph">
                  <wp:posOffset>2714625</wp:posOffset>
                </wp:positionV>
                <wp:extent cx="506730" cy="20447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7" h="569">
                              <a:moveTo>
                                <a:pt x="6099" y="10094"/>
                              </a:moveTo>
                              <a:cubicBezTo>
                                <a:pt x="6079" y="10116"/>
                                <a:pt x="6084" y="10155"/>
                                <a:pt x="6084" y="10190"/>
                              </a:cubicBezTo>
                              <a:cubicBezTo>
                                <a:pt x="6083" y="10264"/>
                                <a:pt x="6081" y="10337"/>
                                <a:pt x="6079" y="10411"/>
                              </a:cubicBezTo>
                              <a:cubicBezTo>
                                <a:pt x="6077" y="10471"/>
                                <a:pt x="6073" y="10531"/>
                                <a:pt x="6067" y="10591"/>
                              </a:cubicBezTo>
                              <a:cubicBezTo>
                                <a:pt x="6066" y="10597"/>
                                <a:pt x="6066" y="10603"/>
                                <a:pt x="6065" y="10609"/>
                              </a:cubicBezTo>
                              <a:cubicBezTo>
                                <a:pt x="6081" y="10570"/>
                                <a:pt x="6090" y="10527"/>
                                <a:pt x="6104" y="10487"/>
                              </a:cubicBezTo>
                              <a:cubicBezTo>
                                <a:pt x="6123" y="10433"/>
                                <a:pt x="6148" y="10365"/>
                                <a:pt x="6187" y="10322"/>
                              </a:cubicBezTo>
                              <a:cubicBezTo>
                                <a:pt x="6214" y="10292"/>
                                <a:pt x="6248" y="10282"/>
                                <a:pt x="6280" y="10307"/>
                              </a:cubicBezTo>
                              <a:cubicBezTo>
                                <a:pt x="6316" y="10335"/>
                                <a:pt x="6327" y="10382"/>
                                <a:pt x="6336" y="10424"/>
                              </a:cubicBezTo>
                              <a:cubicBezTo>
                                <a:pt x="6345" y="10465"/>
                                <a:pt x="6347" y="10507"/>
                                <a:pt x="6342" y="10549"/>
                              </a:cubicBezTo>
                              <a:cubicBezTo>
                                <a:pt x="6339" y="10579"/>
                                <a:pt x="6323" y="10596"/>
                                <a:pt x="6349" y="10576"/>
                              </a:cubicBezTo>
                              <a:cubicBezTo>
                                <a:pt x="6365" y="10564"/>
                                <a:pt x="6371" y="10560"/>
                                <a:pt x="6378" y="10548"/>
                              </a:cubicBezTo>
                            </a:path>
                            <a:path w="1407" h="569">
                              <a:moveTo>
                                <a:pt x="6625" y="10367"/>
                              </a:moveTo>
                              <a:cubicBezTo>
                                <a:pt x="6628" y="10337"/>
                                <a:pt x="6634" y="10316"/>
                                <a:pt x="6613" y="10291"/>
                              </a:cubicBezTo>
                              <a:cubicBezTo>
                                <a:pt x="6597" y="10272"/>
                                <a:pt x="6561" y="10292"/>
                                <a:pt x="6546" y="10302"/>
                              </a:cubicBezTo>
                              <a:cubicBezTo>
                                <a:pt x="6506" y="10328"/>
                                <a:pt x="6481" y="10369"/>
                                <a:pt x="6460" y="10411"/>
                              </a:cubicBezTo>
                              <a:cubicBezTo>
                                <a:pt x="6438" y="10456"/>
                                <a:pt x="6418" y="10504"/>
                                <a:pt x="6418" y="10555"/>
                              </a:cubicBezTo>
                              <a:cubicBezTo>
                                <a:pt x="6418" y="10584"/>
                                <a:pt x="6424" y="10597"/>
                                <a:pt x="6440" y="10618"/>
                              </a:cubicBezTo>
                              <a:cubicBezTo>
                                <a:pt x="6483" y="10617"/>
                                <a:pt x="6507" y="10595"/>
                                <a:pt x="6537" y="10563"/>
                              </a:cubicBezTo>
                              <a:cubicBezTo>
                                <a:pt x="6588" y="10509"/>
                                <a:pt x="6629" y="10447"/>
                                <a:pt x="6661" y="10380"/>
                              </a:cubicBezTo>
                              <a:cubicBezTo>
                                <a:pt x="6670" y="10361"/>
                                <a:pt x="6675" y="10342"/>
                                <a:pt x="6682" y="10323"/>
                              </a:cubicBezTo>
                              <a:cubicBezTo>
                                <a:pt x="6664" y="10345"/>
                                <a:pt x="6657" y="10374"/>
                                <a:pt x="6650" y="10403"/>
                              </a:cubicBezTo>
                              <a:cubicBezTo>
                                <a:pt x="6638" y="10448"/>
                                <a:pt x="6631" y="10494"/>
                                <a:pt x="6626" y="10540"/>
                              </a:cubicBezTo>
                              <a:cubicBezTo>
                                <a:pt x="6623" y="10564"/>
                                <a:pt x="6615" y="10604"/>
                                <a:pt x="6627" y="10628"/>
                              </a:cubicBezTo>
                              <a:cubicBezTo>
                                <a:pt x="6640" y="10637"/>
                                <a:pt x="6644" y="10640"/>
                                <a:pt x="6655" y="10635"/>
                              </a:cubicBezTo>
                              <a:cubicBezTo>
                                <a:pt x="6678" y="10612"/>
                                <a:pt x="6697" y="10594"/>
                                <a:pt x="6714" y="10565"/>
                              </a:cubicBezTo>
                              <a:cubicBezTo>
                                <a:pt x="6734" y="10530"/>
                                <a:pt x="6753" y="10498"/>
                                <a:pt x="6770" y="10462"/>
                              </a:cubicBezTo>
                              <a:cubicBezTo>
                                <a:pt x="6780" y="10442"/>
                                <a:pt x="6782" y="10411"/>
                                <a:pt x="6800" y="10396"/>
                              </a:cubicBezTo>
                              <a:cubicBezTo>
                                <a:pt x="6803" y="10395"/>
                                <a:pt x="6807" y="10393"/>
                                <a:pt x="6810" y="10392"/>
                              </a:cubicBezTo>
                              <a:cubicBezTo>
                                <a:pt x="6824" y="10406"/>
                                <a:pt x="6833" y="10411"/>
                                <a:pt x="6834" y="10442"/>
                              </a:cubicBezTo>
                              <a:cubicBezTo>
                                <a:pt x="6835" y="10477"/>
                                <a:pt x="6830" y="10514"/>
                                <a:pt x="6827" y="10549"/>
                              </a:cubicBezTo>
                              <a:cubicBezTo>
                                <a:pt x="6825" y="10569"/>
                                <a:pt x="6826" y="10623"/>
                                <a:pt x="6810" y="10637"/>
                              </a:cubicBezTo>
                              <a:cubicBezTo>
                                <a:pt x="6810" y="10654"/>
                                <a:pt x="6810" y="10652"/>
                                <a:pt x="6809" y="10619"/>
                              </a:cubicBezTo>
                            </a:path>
                            <a:path w="1407" h="569">
                              <a:moveTo>
                                <a:pt x="6916" y="10419"/>
                              </a:moveTo>
                              <a:cubicBezTo>
                                <a:pt x="6922" y="10445"/>
                                <a:pt x="6929" y="10467"/>
                                <a:pt x="6930" y="10494"/>
                              </a:cubicBezTo>
                              <a:cubicBezTo>
                                <a:pt x="6931" y="10515"/>
                                <a:pt x="6930" y="10540"/>
                                <a:pt x="6926" y="10560"/>
                              </a:cubicBezTo>
                              <a:cubicBezTo>
                                <a:pt x="6923" y="10577"/>
                                <a:pt x="6916" y="10593"/>
                                <a:pt x="6911" y="10609"/>
                              </a:cubicBezTo>
                              <a:cubicBezTo>
                                <a:pt x="6911" y="10582"/>
                                <a:pt x="6917" y="10562"/>
                                <a:pt x="6926" y="10537"/>
                              </a:cubicBezTo>
                              <a:cubicBezTo>
                                <a:pt x="6940" y="10495"/>
                                <a:pt x="6962" y="10451"/>
                                <a:pt x="6988" y="10415"/>
                              </a:cubicBezTo>
                              <a:cubicBezTo>
                                <a:pt x="7011" y="10383"/>
                                <a:pt x="7044" y="10357"/>
                                <a:pt x="7083" y="10348"/>
                              </a:cubicBezTo>
                              <a:cubicBezTo>
                                <a:pt x="7109" y="10342"/>
                                <a:pt x="7139" y="10348"/>
                                <a:pt x="7163" y="10359"/>
                              </a:cubicBezTo>
                              <a:cubicBezTo>
                                <a:pt x="7181" y="10367"/>
                                <a:pt x="7196" y="10402"/>
                                <a:pt x="7200" y="10378"/>
                              </a:cubicBezTo>
                              <a:cubicBezTo>
                                <a:pt x="7200" y="10375"/>
                                <a:pt x="7199" y="10371"/>
                                <a:pt x="7199" y="10368"/>
                              </a:cubicBezTo>
                            </a:path>
                            <a:path w="1407" h="569">
                              <a:moveTo>
                                <a:pt x="7055" y="10085"/>
                              </a:moveTo>
                              <a:cubicBezTo>
                                <a:pt x="7051" y="10083"/>
                                <a:pt x="7048" y="10082"/>
                                <a:pt x="7044" y="10080"/>
                              </a:cubicBezTo>
                              <a:cubicBezTo>
                                <a:pt x="7050" y="10100"/>
                                <a:pt x="7061" y="10115"/>
                                <a:pt x="7072" y="10133"/>
                              </a:cubicBezTo>
                            </a:path>
                            <a:path w="1407" h="569">
                              <a:moveTo>
                                <a:pt x="7471" y="10226"/>
                              </a:moveTo>
                              <a:cubicBezTo>
                                <a:pt x="7447" y="10223"/>
                                <a:pt x="7432" y="10229"/>
                                <a:pt x="7410" y="10238"/>
                              </a:cubicBezTo>
                              <a:cubicBezTo>
                                <a:pt x="7380" y="10250"/>
                                <a:pt x="7353" y="10265"/>
                                <a:pt x="7326" y="10283"/>
                              </a:cubicBezTo>
                              <a:cubicBezTo>
                                <a:pt x="7317" y="10289"/>
                                <a:pt x="7282" y="10314"/>
                                <a:pt x="7292" y="10330"/>
                              </a:cubicBezTo>
                              <a:cubicBezTo>
                                <a:pt x="7308" y="10358"/>
                                <a:pt x="7349" y="10368"/>
                                <a:pt x="7375" y="10383"/>
                              </a:cubicBezTo>
                              <a:cubicBezTo>
                                <a:pt x="7407" y="10402"/>
                                <a:pt x="7442" y="10425"/>
                                <a:pt x="7456" y="10461"/>
                              </a:cubicBezTo>
                              <a:cubicBezTo>
                                <a:pt x="7470" y="10498"/>
                                <a:pt x="7442" y="10522"/>
                                <a:pt x="7412" y="10537"/>
                              </a:cubicBezTo>
                              <a:cubicBezTo>
                                <a:pt x="7363" y="10561"/>
                                <a:pt x="7308" y="10560"/>
                                <a:pt x="7255" y="10557"/>
                              </a:cubicBezTo>
                              <a:cubicBezTo>
                                <a:pt x="7234" y="10556"/>
                                <a:pt x="7187" y="10555"/>
                                <a:pt x="7214" y="10532"/>
                              </a:cubicBezTo>
                              <a:cubicBezTo>
                                <a:pt x="7229" y="10523"/>
                                <a:pt x="7235" y="10519"/>
                                <a:pt x="7244" y="105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65,10080" coordsize="1407,569" path="m6099,10094c6079,10116,6084,10155,6084,10190c6083,10264,6081,10337,6079,10411c6077,10471,6073,10531,6067,10591c6066,10597,6066,10603,6065,10609c6081,10570,6090,10527,6104,10487c6123,10433,6148,10365,6187,10322c6214,10292,6248,10282,6280,10307c6316,10335,6327,10382,6336,10424c6345,10465,6347,10507,6342,10549c6339,10579,6323,10596,6349,10576c6365,10564,6371,10560,6378,10548em6625,10367c6628,10337,6634,10316,6613,10291c6597,10272,6561,10292,6546,10302c6506,10328,6481,10369,6460,10411c6438,10456,6418,10504,6418,10555c6418,10584,6424,10597,6440,10618c6483,10617,6507,10595,6537,10563c6588,10509,6629,10447,6661,10380c6670,10361,6675,10342,6682,10323c6664,10345,6657,10374,6650,10403c6638,10448,6631,10494,6626,10540c6623,10564,6615,10604,6627,10628c6640,10637,6644,10640,6655,10635c6678,10612,6697,10594,6714,10565c6734,10530,6753,10498,6770,10462c6780,10442,6782,10411,6800,10396c6803,10395,6807,10393,6810,10392c6824,10406,6833,10411,6834,10442c6835,10477,6830,10514,6827,10549c6825,10569,6826,10623,6810,10637c6810,10654,6810,10652,6809,10619em6916,10419c6922,10445,6929,10467,6930,10494c6931,10515,6930,10540,6926,10560c6923,10577,6916,10593,6911,10609c6911,10582,6917,10562,6926,10537c6940,10495,6962,10451,6988,10415c7011,10383,7044,10357,7083,10348c7109,10342,7139,10348,7163,10359c7181,10367,7196,10402,7200,10378c7200,10375,7199,10371,7199,10368em7055,10085c7051,10083,7048,10082,7044,10080c7050,10100,7061,10115,7072,10133em7471,10226c7447,10223,7432,10229,7410,10238c7380,10250,7353,10265,7326,10283c7317,10289,7282,10314,7292,10330c7308,10358,7349,10368,7375,10383c7407,10402,7442,10425,7456,10461c7470,10498,7442,10522,7412,10537c7363,10561,7308,10560,7255,10557c7234,10556,7187,10555,7214,10532c7229,10523,7235,10519,7244,10510e" stroked="t" o:allowincell="f" style="position:absolute;margin-left:81.9pt;margin-top:213.75pt;width:39.85pt;height:16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3248660</wp:posOffset>
                </wp:positionV>
                <wp:extent cx="843915" cy="180975"/>
                <wp:effectExtent l="825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5" h="503">
                              <a:moveTo>
                                <a:pt x="7419" y="11627"/>
                              </a:moveTo>
                              <a:cubicBezTo>
                                <a:pt x="7356" y="11609"/>
                                <a:pt x="7294" y="11594"/>
                                <a:pt x="7228" y="11591"/>
                              </a:cubicBezTo>
                              <a:cubicBezTo>
                                <a:pt x="7172" y="11589"/>
                                <a:pt x="7117" y="11593"/>
                                <a:pt x="7062" y="11602"/>
                              </a:cubicBezTo>
                              <a:cubicBezTo>
                                <a:pt x="7034" y="11606"/>
                                <a:pt x="7021" y="11611"/>
                                <a:pt x="6997" y="11625"/>
                              </a:cubicBezTo>
                              <a:cubicBezTo>
                                <a:pt x="7010" y="11654"/>
                                <a:pt x="7023" y="11667"/>
                                <a:pt x="7051" y="11690"/>
                              </a:cubicBezTo>
                              <a:cubicBezTo>
                                <a:pt x="7101" y="11732"/>
                                <a:pt x="7156" y="11770"/>
                                <a:pt x="7197" y="11822"/>
                              </a:cubicBezTo>
                              <a:cubicBezTo>
                                <a:pt x="7232" y="11867"/>
                                <a:pt x="7265" y="11926"/>
                                <a:pt x="7250" y="11985"/>
                              </a:cubicBezTo>
                              <a:cubicBezTo>
                                <a:pt x="7237" y="12035"/>
                                <a:pt x="7186" y="12063"/>
                                <a:pt x="7138" y="12066"/>
                              </a:cubicBezTo>
                              <a:cubicBezTo>
                                <a:pt x="7077" y="12070"/>
                                <a:pt x="7010" y="12042"/>
                                <a:pt x="6966" y="12001"/>
                              </a:cubicBezTo>
                              <a:cubicBezTo>
                                <a:pt x="6955" y="11991"/>
                                <a:pt x="6919" y="11944"/>
                                <a:pt x="6932" y="11925"/>
                              </a:cubicBezTo>
                              <a:cubicBezTo>
                                <a:pt x="6943" y="11910"/>
                                <a:pt x="6986" y="11888"/>
                                <a:pt x="7003" y="11882"/>
                              </a:cubicBezTo>
                              <a:cubicBezTo>
                                <a:pt x="7013" y="11880"/>
                                <a:pt x="7022" y="11877"/>
                                <a:pt x="7032" y="11875"/>
                              </a:cubicBezTo>
                            </a:path>
                            <a:path w="2345" h="503">
                              <a:moveTo>
                                <a:pt x="7510" y="11646"/>
                              </a:moveTo>
                              <a:cubicBezTo>
                                <a:pt x="7512" y="11643"/>
                                <a:pt x="7514" y="11639"/>
                                <a:pt x="7516" y="11636"/>
                              </a:cubicBezTo>
                              <a:cubicBezTo>
                                <a:pt x="7531" y="11657"/>
                                <a:pt x="7533" y="11684"/>
                                <a:pt x="7536" y="11711"/>
                              </a:cubicBezTo>
                              <a:cubicBezTo>
                                <a:pt x="7542" y="11763"/>
                                <a:pt x="7548" y="11817"/>
                                <a:pt x="7550" y="11869"/>
                              </a:cubicBezTo>
                              <a:cubicBezTo>
                                <a:pt x="7552" y="11910"/>
                                <a:pt x="7553" y="11952"/>
                                <a:pt x="7553" y="11993"/>
                              </a:cubicBezTo>
                              <a:cubicBezTo>
                                <a:pt x="7553" y="12023"/>
                                <a:pt x="7552" y="12018"/>
                                <a:pt x="7545" y="11993"/>
                              </a:cubicBezTo>
                              <a:cubicBezTo>
                                <a:pt x="7544" y="11989"/>
                                <a:pt x="7543" y="11986"/>
                                <a:pt x="7542" y="11982"/>
                              </a:cubicBezTo>
                            </a:path>
                            <a:path w="2345" h="503">
                              <a:moveTo>
                                <a:pt x="7264" y="11586"/>
                              </a:moveTo>
                              <a:cubicBezTo>
                                <a:pt x="7299" y="11597"/>
                                <a:pt x="7338" y="11590"/>
                                <a:pt x="7376" y="11589"/>
                              </a:cubicBezTo>
                              <a:cubicBezTo>
                                <a:pt x="7440" y="11588"/>
                                <a:pt x="7503" y="11589"/>
                                <a:pt x="7566" y="11590"/>
                              </a:cubicBezTo>
                              <a:cubicBezTo>
                                <a:pt x="7612" y="11591"/>
                                <a:pt x="7655" y="11599"/>
                                <a:pt x="7699" y="11614"/>
                              </a:cubicBezTo>
                              <a:cubicBezTo>
                                <a:pt x="7706" y="11617"/>
                                <a:pt x="7713" y="11619"/>
                                <a:pt x="7720" y="11622"/>
                              </a:cubicBezTo>
                            </a:path>
                            <a:path w="2345" h="503">
                              <a:moveTo>
                                <a:pt x="7784" y="11646"/>
                              </a:moveTo>
                              <a:cubicBezTo>
                                <a:pt x="7759" y="11676"/>
                                <a:pt x="7735" y="11707"/>
                                <a:pt x="7724" y="11745"/>
                              </a:cubicBezTo>
                              <a:cubicBezTo>
                                <a:pt x="7710" y="11791"/>
                                <a:pt x="7705" y="11853"/>
                                <a:pt x="7718" y="11900"/>
                              </a:cubicBezTo>
                              <a:cubicBezTo>
                                <a:pt x="7731" y="11945"/>
                                <a:pt x="7768" y="11988"/>
                                <a:pt x="7813" y="12001"/>
                              </a:cubicBezTo>
                              <a:cubicBezTo>
                                <a:pt x="7857" y="12014"/>
                                <a:pt x="7907" y="11994"/>
                                <a:pt x="7937" y="11960"/>
                              </a:cubicBezTo>
                              <a:cubicBezTo>
                                <a:pt x="7972" y="11920"/>
                                <a:pt x="7976" y="11866"/>
                                <a:pt x="7964" y="11817"/>
                              </a:cubicBezTo>
                              <a:cubicBezTo>
                                <a:pt x="7948" y="11749"/>
                                <a:pt x="7902" y="11694"/>
                                <a:pt x="7848" y="11652"/>
                              </a:cubicBezTo>
                              <a:cubicBezTo>
                                <a:pt x="7845" y="11649"/>
                                <a:pt x="7784" y="11609"/>
                                <a:pt x="7777" y="11624"/>
                              </a:cubicBezTo>
                              <a:cubicBezTo>
                                <a:pt x="7783" y="11636"/>
                                <a:pt x="7787" y="11641"/>
                                <a:pt x="7798" y="11643"/>
                              </a:cubicBezTo>
                            </a:path>
                            <a:path w="2345" h="503">
                              <a:moveTo>
                                <a:pt x="8144" y="11729"/>
                              </a:moveTo>
                              <a:cubicBezTo>
                                <a:pt x="8150" y="11749"/>
                                <a:pt x="8148" y="11761"/>
                                <a:pt x="8148" y="11782"/>
                              </a:cubicBezTo>
                              <a:cubicBezTo>
                                <a:pt x="8148" y="11825"/>
                                <a:pt x="8149" y="11869"/>
                                <a:pt x="8144" y="11912"/>
                              </a:cubicBezTo>
                              <a:cubicBezTo>
                                <a:pt x="8140" y="11949"/>
                                <a:pt x="8154" y="12048"/>
                                <a:pt x="8126" y="12023"/>
                              </a:cubicBezTo>
                              <a:cubicBezTo>
                                <a:pt x="8127" y="12017"/>
                                <a:pt x="8127" y="12011"/>
                                <a:pt x="8128" y="12005"/>
                              </a:cubicBezTo>
                              <a:cubicBezTo>
                                <a:pt x="8138" y="11951"/>
                                <a:pt x="8149" y="11897"/>
                                <a:pt x="8163" y="11844"/>
                              </a:cubicBezTo>
                              <a:cubicBezTo>
                                <a:pt x="8179" y="11783"/>
                                <a:pt x="8200" y="11725"/>
                                <a:pt x="8234" y="11672"/>
                              </a:cubicBezTo>
                              <a:cubicBezTo>
                                <a:pt x="8251" y="11645"/>
                                <a:pt x="8281" y="11613"/>
                                <a:pt x="8317" y="11625"/>
                              </a:cubicBezTo>
                              <a:cubicBezTo>
                                <a:pt x="8351" y="11636"/>
                                <a:pt x="8348" y="11679"/>
                                <a:pt x="8343" y="11706"/>
                              </a:cubicBezTo>
                              <a:cubicBezTo>
                                <a:pt x="8334" y="11753"/>
                                <a:pt x="8306" y="11793"/>
                                <a:pt x="8274" y="11828"/>
                              </a:cubicBezTo>
                              <a:cubicBezTo>
                                <a:pt x="8249" y="11855"/>
                                <a:pt x="8213" y="11880"/>
                                <a:pt x="8177" y="11891"/>
                              </a:cubicBezTo>
                              <a:cubicBezTo>
                                <a:pt x="8161" y="11894"/>
                                <a:pt x="8156" y="11894"/>
                                <a:pt x="8146" y="11897"/>
                              </a:cubicBezTo>
                              <a:cubicBezTo>
                                <a:pt x="8199" y="11903"/>
                                <a:pt x="8248" y="11919"/>
                                <a:pt x="8299" y="11934"/>
                              </a:cubicBezTo>
                              <a:cubicBezTo>
                                <a:pt x="8331" y="11944"/>
                                <a:pt x="8362" y="11954"/>
                                <a:pt x="8393" y="11965"/>
                              </a:cubicBezTo>
                              <a:cubicBezTo>
                                <a:pt x="8411" y="11972"/>
                                <a:pt x="8440" y="11988"/>
                                <a:pt x="8458" y="11975"/>
                              </a:cubicBezTo>
                              <a:cubicBezTo>
                                <a:pt x="8459" y="11971"/>
                                <a:pt x="8461" y="11968"/>
                                <a:pt x="8462" y="11964"/>
                              </a:cubicBezTo>
                            </a:path>
                            <a:path w="2345" h="503">
                              <a:moveTo>
                                <a:pt x="8567" y="11657"/>
                              </a:moveTo>
                              <a:cubicBezTo>
                                <a:pt x="8575" y="11691"/>
                                <a:pt x="8576" y="11723"/>
                                <a:pt x="8578" y="11758"/>
                              </a:cubicBezTo>
                              <a:cubicBezTo>
                                <a:pt x="8581" y="11805"/>
                                <a:pt x="8581" y="11852"/>
                                <a:pt x="8577" y="11899"/>
                              </a:cubicBezTo>
                              <a:cubicBezTo>
                                <a:pt x="8574" y="11935"/>
                                <a:pt x="8566" y="11972"/>
                                <a:pt x="8569" y="12009"/>
                              </a:cubicBezTo>
                              <a:cubicBezTo>
                                <a:pt x="8571" y="12034"/>
                                <a:pt x="8585" y="12044"/>
                                <a:pt x="8610" y="12045"/>
                              </a:cubicBezTo>
                              <a:cubicBezTo>
                                <a:pt x="8637" y="12046"/>
                                <a:pt x="8665" y="12038"/>
                                <a:pt x="8691" y="12031"/>
                              </a:cubicBezTo>
                              <a:cubicBezTo>
                                <a:pt x="8722" y="12022"/>
                                <a:pt x="8747" y="12008"/>
                                <a:pt x="8774" y="11995"/>
                              </a:cubicBezTo>
                              <a:cubicBezTo>
                                <a:pt x="8796" y="11984"/>
                                <a:pt x="8811" y="11977"/>
                                <a:pt x="8828" y="11959"/>
                              </a:cubicBezTo>
                            </a:path>
                            <a:path w="2345" h="503">
                              <a:moveTo>
                                <a:pt x="8649" y="11849"/>
                              </a:moveTo>
                              <a:cubicBezTo>
                                <a:pt x="8669" y="11820"/>
                                <a:pt x="8675" y="11819"/>
                                <a:pt x="8702" y="11803"/>
                              </a:cubicBezTo>
                              <a:cubicBezTo>
                                <a:pt x="8720" y="11792"/>
                                <a:pt x="8725" y="11787"/>
                                <a:pt x="8731" y="11767"/>
                              </a:cubicBezTo>
                            </a:path>
                            <a:path w="2345" h="503">
                              <a:moveTo>
                                <a:pt x="8595" y="11648"/>
                              </a:moveTo>
                              <a:cubicBezTo>
                                <a:pt x="8615" y="11625"/>
                                <a:pt x="8640" y="11620"/>
                                <a:pt x="8669" y="11612"/>
                              </a:cubicBezTo>
                              <a:cubicBezTo>
                                <a:pt x="8720" y="11597"/>
                                <a:pt x="8772" y="11588"/>
                                <a:pt x="8825" y="11579"/>
                              </a:cubicBezTo>
                              <a:cubicBezTo>
                                <a:pt x="8866" y="11572"/>
                                <a:pt x="8906" y="11567"/>
                                <a:pt x="8947" y="11564"/>
                              </a:cubicBezTo>
                            </a:path>
                            <a:path w="2345" h="503">
                              <a:moveTo>
                                <a:pt x="9059" y="11615"/>
                              </a:moveTo>
                              <a:cubicBezTo>
                                <a:pt x="9061" y="11646"/>
                                <a:pt x="9055" y="11671"/>
                                <a:pt x="9052" y="11701"/>
                              </a:cubicBezTo>
                              <a:cubicBezTo>
                                <a:pt x="9048" y="11739"/>
                                <a:pt x="9045" y="11776"/>
                                <a:pt x="9036" y="11813"/>
                              </a:cubicBezTo>
                              <a:cubicBezTo>
                                <a:pt x="9028" y="11849"/>
                                <a:pt x="9029" y="11857"/>
                                <a:pt x="9024" y="11814"/>
                              </a:cubicBezTo>
                            </a:path>
                            <a:path w="2345" h="503">
                              <a:moveTo>
                                <a:pt x="9070" y="11598"/>
                              </a:moveTo>
                              <a:cubicBezTo>
                                <a:pt x="9117" y="11623"/>
                                <a:pt x="9160" y="11652"/>
                                <a:pt x="9199" y="11689"/>
                              </a:cubicBezTo>
                              <a:cubicBezTo>
                                <a:pt x="9239" y="11728"/>
                                <a:pt x="9277" y="11776"/>
                                <a:pt x="9276" y="11835"/>
                              </a:cubicBezTo>
                              <a:cubicBezTo>
                                <a:pt x="9275" y="11882"/>
                                <a:pt x="9240" y="11914"/>
                                <a:pt x="9199" y="11931"/>
                              </a:cubicBezTo>
                              <a:cubicBezTo>
                                <a:pt x="9156" y="11949"/>
                                <a:pt x="9110" y="11946"/>
                                <a:pt x="9065" y="11943"/>
                              </a:cubicBezTo>
                              <a:cubicBezTo>
                                <a:pt x="9037" y="11941"/>
                                <a:pt x="9015" y="11946"/>
                                <a:pt x="8987" y="119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32,11564" coordsize="2345,503" path="m7419,11627c7356,11609,7294,11594,7228,11591c7172,11589,7117,11593,7062,11602c7034,11606,7021,11611,6997,11625c7010,11654,7023,11667,7051,11690c7101,11732,7156,11770,7197,11822c7232,11867,7265,11926,7250,11985c7237,12035,7186,12063,7138,12066c7077,12070,7010,12042,6966,12001c6955,11991,6919,11944,6932,11925c6943,11910,6986,11888,7003,11882c7013,11880,7022,11877,7032,11875em7510,11646c7512,11643,7514,11639,7516,11636c7531,11657,7533,11684,7536,11711c7542,11763,7548,11817,7550,11869c7552,11910,7553,11952,7553,11993c7553,12023,7552,12018,7545,11993c7544,11989,7543,11986,7542,11982em7264,11586c7299,11597,7338,11590,7376,11589c7440,11588,7503,11589,7566,11590c7612,11591,7655,11599,7699,11614c7706,11617,7713,11619,7720,11622em7784,11646c7759,11676,7735,11707,7724,11745c7710,11791,7705,11853,7718,11900c7731,11945,7768,11988,7813,12001c7857,12014,7907,11994,7937,11960c7972,11920,7976,11866,7964,11817c7948,11749,7902,11694,7848,11652c7845,11649,7784,11609,7777,11624c7783,11636,7787,11641,7798,11643em8144,11729c8150,11749,8148,11761,8148,11782c8148,11825,8149,11869,8144,11912c8140,11949,8154,12048,8126,12023c8127,12017,8127,12011,8128,12005c8138,11951,8149,11897,8163,11844c8179,11783,8200,11725,8234,11672c8251,11645,8281,11613,8317,11625c8351,11636,8348,11679,8343,11706c8334,11753,8306,11793,8274,11828c8249,11855,8213,11880,8177,11891c8161,11894,8156,11894,8146,11897c8199,11903,8248,11919,8299,11934c8331,11944,8362,11954,8393,11965c8411,11972,8440,11988,8458,11975c8459,11971,8461,11968,8462,11964em8567,11657c8575,11691,8576,11723,8578,11758c8581,11805,8581,11852,8577,11899c8574,11935,8566,11972,8569,12009c8571,12034,8585,12044,8610,12045c8637,12046,8665,12038,8691,12031c8722,12022,8747,12008,8774,11995c8796,11984,8811,11977,8828,11959em8649,11849c8669,11820,8675,11819,8702,11803c8720,11792,8725,11787,8731,11767em8595,11648c8615,11625,8640,11620,8669,11612c8720,11597,8772,11588,8825,11579c8866,11572,8906,11567,8947,11564em9059,11615c9061,11646,9055,11671,9052,11701c9048,11739,9045,11776,9036,11813c9028,11849,9029,11857,9024,11814em9070,11598c9117,11623,9160,11652,9199,11689c9239,11728,9277,11776,9276,11835c9275,11882,9240,11914,9199,11931c9156,11949,9110,11946,9065,11943c9037,11941,9015,11946,8987,11941e" stroked="t" o:allowincell="f" style="position:absolute;margin-left:106.5pt;margin-top:255.8pt;width:66.4pt;height:14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9495</wp:posOffset>
                </wp:positionH>
                <wp:positionV relativeFrom="paragraph">
                  <wp:posOffset>3241675</wp:posOffset>
                </wp:positionV>
                <wp:extent cx="429260" cy="198755"/>
                <wp:effectExtent l="6985" t="762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552">
                              <a:moveTo>
                                <a:pt x="9633" y="11627"/>
                              </a:moveTo>
                              <a:cubicBezTo>
                                <a:pt x="9634" y="11653"/>
                                <a:pt x="9635" y="11658"/>
                                <a:pt x="9635" y="11684"/>
                              </a:cubicBezTo>
                              <a:cubicBezTo>
                                <a:pt x="9634" y="11777"/>
                                <a:pt x="9620" y="11867"/>
                                <a:pt x="9611" y="11959"/>
                              </a:cubicBezTo>
                              <a:cubicBezTo>
                                <a:pt x="9608" y="11995"/>
                                <a:pt x="9599" y="12043"/>
                                <a:pt x="9623" y="12075"/>
                              </a:cubicBezTo>
                              <a:cubicBezTo>
                                <a:pt x="9642" y="12100"/>
                                <a:pt x="9678" y="12097"/>
                                <a:pt x="9705" y="12095"/>
                              </a:cubicBezTo>
                              <a:cubicBezTo>
                                <a:pt x="9758" y="12092"/>
                                <a:pt x="9810" y="12072"/>
                                <a:pt x="9860" y="12056"/>
                              </a:cubicBezTo>
                              <a:cubicBezTo>
                                <a:pt x="9892" y="12046"/>
                                <a:pt x="9929" y="12037"/>
                                <a:pt x="9957" y="12020"/>
                              </a:cubicBezTo>
                              <a:cubicBezTo>
                                <a:pt x="9974" y="12009"/>
                                <a:pt x="9964" y="12000"/>
                                <a:pt x="9958" y="11985"/>
                              </a:cubicBezTo>
                            </a:path>
                            <a:path w="1192" h="552">
                              <a:moveTo>
                                <a:pt x="9623" y="11829"/>
                              </a:moveTo>
                              <a:cubicBezTo>
                                <a:pt x="9632" y="11815"/>
                                <a:pt x="9652" y="11797"/>
                                <a:pt x="9672" y="11792"/>
                              </a:cubicBezTo>
                              <a:cubicBezTo>
                                <a:pt x="9702" y="11785"/>
                                <a:pt x="9729" y="11784"/>
                                <a:pt x="9758" y="11772"/>
                              </a:cubicBezTo>
                            </a:path>
                            <a:path w="1192" h="552">
                              <a:moveTo>
                                <a:pt x="9590" y="11589"/>
                              </a:moveTo>
                              <a:cubicBezTo>
                                <a:pt x="9622" y="11565"/>
                                <a:pt x="9659" y="11549"/>
                                <a:pt x="9701" y="11545"/>
                              </a:cubicBezTo>
                              <a:cubicBezTo>
                                <a:pt x="9756" y="11539"/>
                                <a:pt x="9812" y="11553"/>
                                <a:pt x="9866" y="11564"/>
                              </a:cubicBezTo>
                            </a:path>
                            <a:path w="1192" h="552">
                              <a:moveTo>
                                <a:pt x="10053" y="11754"/>
                              </a:moveTo>
                              <a:cubicBezTo>
                                <a:pt x="10044" y="11793"/>
                                <a:pt x="10039" y="11834"/>
                                <a:pt x="10033" y="11875"/>
                              </a:cubicBezTo>
                              <a:cubicBezTo>
                                <a:pt x="10027" y="11917"/>
                                <a:pt x="10022" y="11959"/>
                                <a:pt x="10013" y="12000"/>
                              </a:cubicBezTo>
                              <a:cubicBezTo>
                                <a:pt x="10012" y="12005"/>
                                <a:pt x="10010" y="12011"/>
                                <a:pt x="10009" y="12016"/>
                              </a:cubicBezTo>
                              <a:cubicBezTo>
                                <a:pt x="10020" y="11973"/>
                                <a:pt x="10031" y="11929"/>
                                <a:pt x="10043" y="11886"/>
                              </a:cubicBezTo>
                              <a:cubicBezTo>
                                <a:pt x="10059" y="11826"/>
                                <a:pt x="10080" y="11769"/>
                                <a:pt x="10100" y="11711"/>
                              </a:cubicBezTo>
                              <a:cubicBezTo>
                                <a:pt x="10107" y="11690"/>
                                <a:pt x="10114" y="11670"/>
                                <a:pt x="10124" y="11650"/>
                              </a:cubicBezTo>
                              <a:cubicBezTo>
                                <a:pt x="10149" y="11668"/>
                                <a:pt x="10148" y="11696"/>
                                <a:pt x="10155" y="11727"/>
                              </a:cubicBezTo>
                              <a:cubicBezTo>
                                <a:pt x="10167" y="11782"/>
                                <a:pt x="10182" y="11838"/>
                                <a:pt x="10205" y="11890"/>
                              </a:cubicBezTo>
                              <a:cubicBezTo>
                                <a:pt x="10217" y="11917"/>
                                <a:pt x="10242" y="11979"/>
                                <a:pt x="10281" y="11978"/>
                              </a:cubicBezTo>
                              <a:cubicBezTo>
                                <a:pt x="10325" y="11977"/>
                                <a:pt x="10352" y="11915"/>
                                <a:pt x="10365" y="11883"/>
                              </a:cubicBezTo>
                              <a:cubicBezTo>
                                <a:pt x="10386" y="11831"/>
                                <a:pt x="10404" y="11774"/>
                                <a:pt x="10412" y="11719"/>
                              </a:cubicBezTo>
                              <a:cubicBezTo>
                                <a:pt x="10414" y="11703"/>
                                <a:pt x="10427" y="11642"/>
                                <a:pt x="10392" y="11647"/>
                              </a:cubicBezTo>
                              <a:cubicBezTo>
                                <a:pt x="10385" y="11650"/>
                                <a:pt x="10379" y="11654"/>
                                <a:pt x="10372" y="11657"/>
                              </a:cubicBezTo>
                            </a:path>
                            <a:path w="1192" h="552">
                              <a:moveTo>
                                <a:pt x="10534" y="11638"/>
                              </a:moveTo>
                              <a:cubicBezTo>
                                <a:pt x="10532" y="11621"/>
                                <a:pt x="10531" y="11618"/>
                                <a:pt x="10534" y="11608"/>
                              </a:cubicBezTo>
                              <a:cubicBezTo>
                                <a:pt x="10545" y="11657"/>
                                <a:pt x="10538" y="11707"/>
                                <a:pt x="10532" y="11757"/>
                              </a:cubicBezTo>
                              <a:cubicBezTo>
                                <a:pt x="10525" y="11814"/>
                                <a:pt x="10516" y="11871"/>
                                <a:pt x="10507" y="11928"/>
                              </a:cubicBezTo>
                              <a:cubicBezTo>
                                <a:pt x="10504" y="11950"/>
                                <a:pt x="10493" y="11989"/>
                                <a:pt x="10517" y="12004"/>
                              </a:cubicBezTo>
                              <a:cubicBezTo>
                                <a:pt x="10540" y="12018"/>
                                <a:pt x="10580" y="12007"/>
                                <a:pt x="10604" y="12004"/>
                              </a:cubicBezTo>
                              <a:cubicBezTo>
                                <a:pt x="10641" y="11999"/>
                                <a:pt x="10679" y="11996"/>
                                <a:pt x="10715" y="11986"/>
                              </a:cubicBezTo>
                              <a:cubicBezTo>
                                <a:pt x="10734" y="11981"/>
                                <a:pt x="10766" y="11979"/>
                                <a:pt x="10778" y="11961"/>
                              </a:cubicBezTo>
                              <a:cubicBezTo>
                                <a:pt x="10781" y="11948"/>
                                <a:pt x="10782" y="11944"/>
                                <a:pt x="10781" y="11935"/>
                              </a:cubicBezTo>
                            </a:path>
                            <a:path w="1192" h="552">
                              <a:moveTo>
                                <a:pt x="10537" y="11833"/>
                              </a:moveTo>
                              <a:cubicBezTo>
                                <a:pt x="10562" y="11829"/>
                                <a:pt x="10585" y="11820"/>
                                <a:pt x="10610" y="11815"/>
                              </a:cubicBezTo>
                              <a:cubicBezTo>
                                <a:pt x="10648" y="11807"/>
                                <a:pt x="10683" y="11798"/>
                                <a:pt x="10704" y="11762"/>
                              </a:cubicBezTo>
                              <a:cubicBezTo>
                                <a:pt x="10707" y="11754"/>
                                <a:pt x="10710" y="11747"/>
                                <a:pt x="10713" y="11739"/>
                              </a:cubicBezTo>
                            </a:path>
                            <a:path w="1192" h="552">
                              <a:moveTo>
                                <a:pt x="10517" y="11570"/>
                              </a:moveTo>
                              <a:cubicBezTo>
                                <a:pt x="10553" y="11572"/>
                                <a:pt x="10587" y="11568"/>
                                <a:pt x="10623" y="11568"/>
                              </a:cubicBezTo>
                              <a:cubicBezTo>
                                <a:pt x="10661" y="11568"/>
                                <a:pt x="10699" y="11569"/>
                                <a:pt x="10737" y="115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90,11545" coordsize="1192,552" path="m9633,11627c9634,11653,9635,11658,9635,11684c9634,11777,9620,11867,9611,11959c9608,11995,9599,12043,9623,12075c9642,12100,9678,12097,9705,12095c9758,12092,9810,12072,9860,12056c9892,12046,9929,12037,9957,12020c9974,12009,9964,12000,9958,11985em9623,11829c9632,11815,9652,11797,9672,11792c9702,11785,9729,11784,9758,11772em9590,11589c9622,11565,9659,11549,9701,11545c9756,11539,9812,11553,9866,11564em10053,11754c10044,11793,10039,11834,10033,11875c10027,11917,10022,11959,10013,12000c10012,12005,10010,12011,10009,12016c10020,11973,10031,11929,10043,11886c10059,11826,10080,11769,10100,11711c10107,11690,10114,11670,10124,11650c10149,11668,10148,11696,10155,11727c10167,11782,10182,11838,10205,11890c10217,11917,10242,11979,10281,11978c10325,11977,10352,11915,10365,11883c10386,11831,10404,11774,10412,11719c10414,11703,10427,11642,10392,11647c10385,11650,10379,11654,10372,11657em10534,11638c10532,11621,10531,11618,10534,11608c10545,11657,10538,11707,10532,11757c10525,11814,10516,11871,10507,11928c10504,11950,10493,11989,10517,12004c10540,12018,10580,12007,10604,12004c10641,11999,10679,11996,10715,11986c10734,11981,10766,11979,10778,11961c10781,11948,10782,11944,10781,11935em10537,11833c10562,11829,10585,11820,10610,11815c10648,11807,10683,11798,10704,11762c10707,11754,10710,11747,10713,11739em10517,11570c10553,11572,10587,11568,10623,11568c10661,11568,10699,11569,10737,11570e" stroked="t" o:allowincell="f" style="position:absolute;margin-left:181.85pt;margin-top:255.25pt;width:33.75pt;height:15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3905</wp:posOffset>
                </wp:positionH>
                <wp:positionV relativeFrom="paragraph">
                  <wp:posOffset>3414395</wp:posOffset>
                </wp:positionV>
                <wp:extent cx="7222490" cy="200660"/>
                <wp:effectExtent l="6350" t="698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2" h="556">
                              <a:moveTo>
                                <a:pt x="1053" y="12274"/>
                              </a:moveTo>
                              <a:cubicBezTo>
                                <a:pt x="1254" y="12290"/>
                                <a:pt x="1255" y="12343"/>
                                <a:pt x="1497" y="12280"/>
                              </a:cubicBezTo>
                              <a:cubicBezTo>
                                <a:pt x="2277" y="12077"/>
                                <a:pt x="2986" y="12141"/>
                                <a:pt x="3791" y="12204"/>
                              </a:cubicBezTo>
                              <a:cubicBezTo>
                                <a:pt x="5064" y="12304"/>
                                <a:pt x="6324" y="12312"/>
                                <a:pt x="7600" y="12308"/>
                              </a:cubicBezTo>
                              <a:cubicBezTo>
                                <a:pt x="8641" y="12305"/>
                                <a:pt x="9671" y="12332"/>
                                <a:pt x="10711" y="12267"/>
                              </a:cubicBezTo>
                              <a:cubicBezTo>
                                <a:pt x="12403" y="12161"/>
                                <a:pt x="14113" y="11982"/>
                                <a:pt x="15810" y="12033"/>
                              </a:cubicBezTo>
                              <a:cubicBezTo>
                                <a:pt x="17366" y="12080"/>
                                <a:pt x="18902" y="12421"/>
                                <a:pt x="20454" y="12543"/>
                              </a:cubicBezTo>
                              <a:cubicBezTo>
                                <a:pt x="20650" y="12558"/>
                                <a:pt x="20948" y="12571"/>
                                <a:pt x="21103" y="12575"/>
                              </a:cubicBezTo>
                              <a:cubicBezTo>
                                <a:pt x="21096" y="12574"/>
                                <a:pt x="21089" y="12572"/>
                                <a:pt x="21082" y="125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3,12025" coordsize="20062,556" path="m1053,12274c1254,12290,1255,12343,1497,12280c2277,12077,2986,12141,3791,12204c5064,12304,6324,12312,7600,12308c8641,12305,9671,12332,10711,12267c12403,12161,14113,11982,15810,12033c17366,12080,18902,12421,20454,12543c20650,12558,20948,12571,21103,12575c21096,12574,21089,12572,21082,12571e" stroked="t" o:allowincell="f" style="position:absolute;margin-left:-60.15pt;margin-top:268.85pt;width:568.65pt;height:15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710</wp:posOffset>
                </wp:positionH>
                <wp:positionV relativeFrom="paragraph">
                  <wp:posOffset>3218815</wp:posOffset>
                </wp:positionV>
                <wp:extent cx="322580" cy="265430"/>
                <wp:effectExtent l="762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738">
                              <a:moveTo>
                                <a:pt x="10850" y="11652"/>
                              </a:moveTo>
                              <a:cubicBezTo>
                                <a:pt x="10828" y="11638"/>
                                <a:pt x="10842" y="11683"/>
                                <a:pt x="10843" y="11708"/>
                              </a:cubicBezTo>
                              <a:cubicBezTo>
                                <a:pt x="10846" y="11758"/>
                                <a:pt x="10850" y="11809"/>
                                <a:pt x="10851" y="11859"/>
                              </a:cubicBezTo>
                              <a:cubicBezTo>
                                <a:pt x="10852" y="11893"/>
                                <a:pt x="10850" y="11926"/>
                                <a:pt x="10846" y="11958"/>
                              </a:cubicBezTo>
                              <a:cubicBezTo>
                                <a:pt x="10841" y="11911"/>
                                <a:pt x="10842" y="11863"/>
                                <a:pt x="10847" y="11816"/>
                              </a:cubicBezTo>
                              <a:cubicBezTo>
                                <a:pt x="10855" y="11738"/>
                                <a:pt x="10870" y="11663"/>
                                <a:pt x="10900" y="11591"/>
                              </a:cubicBezTo>
                              <a:cubicBezTo>
                                <a:pt x="10919" y="11545"/>
                                <a:pt x="10938" y="11515"/>
                                <a:pt x="10983" y="11496"/>
                              </a:cubicBezTo>
                              <a:cubicBezTo>
                                <a:pt x="11017" y="11516"/>
                                <a:pt x="11029" y="11537"/>
                                <a:pt x="11027" y="11580"/>
                              </a:cubicBezTo>
                              <a:cubicBezTo>
                                <a:pt x="11025" y="11634"/>
                                <a:pt x="11002" y="11686"/>
                                <a:pt x="10975" y="11732"/>
                              </a:cubicBezTo>
                              <a:cubicBezTo>
                                <a:pt x="10954" y="11768"/>
                                <a:pt x="10928" y="11796"/>
                                <a:pt x="10893" y="11820"/>
                              </a:cubicBezTo>
                              <a:cubicBezTo>
                                <a:pt x="10881" y="11827"/>
                                <a:pt x="10878" y="11830"/>
                                <a:pt x="10869" y="11830"/>
                              </a:cubicBezTo>
                              <a:cubicBezTo>
                                <a:pt x="10896" y="11844"/>
                                <a:pt x="10920" y="11858"/>
                                <a:pt x="10945" y="11876"/>
                              </a:cubicBezTo>
                              <a:cubicBezTo>
                                <a:pt x="10979" y="11901"/>
                                <a:pt x="11008" y="11927"/>
                                <a:pt x="11036" y="11958"/>
                              </a:cubicBezTo>
                              <a:cubicBezTo>
                                <a:pt x="11039" y="11961"/>
                                <a:pt x="11081" y="12018"/>
                                <a:pt x="11086" y="12015"/>
                              </a:cubicBezTo>
                              <a:cubicBezTo>
                                <a:pt x="11094" y="12011"/>
                                <a:pt x="11097" y="11965"/>
                                <a:pt x="11099" y="11957"/>
                              </a:cubicBezTo>
                            </a:path>
                            <a:path w="897" h="738">
                              <a:moveTo>
                                <a:pt x="11263" y="11534"/>
                              </a:moveTo>
                              <a:cubicBezTo>
                                <a:pt x="11236" y="11564"/>
                                <a:pt x="11221" y="11587"/>
                                <a:pt x="11206" y="11626"/>
                              </a:cubicBezTo>
                              <a:cubicBezTo>
                                <a:pt x="11174" y="11710"/>
                                <a:pt x="11153" y="11813"/>
                                <a:pt x="11180" y="11902"/>
                              </a:cubicBezTo>
                              <a:cubicBezTo>
                                <a:pt x="11192" y="11941"/>
                                <a:pt x="11220" y="11987"/>
                                <a:pt x="11267" y="11976"/>
                              </a:cubicBezTo>
                              <a:cubicBezTo>
                                <a:pt x="11313" y="11965"/>
                                <a:pt x="11345" y="11912"/>
                                <a:pt x="11358" y="11870"/>
                              </a:cubicBezTo>
                              <a:cubicBezTo>
                                <a:pt x="11370" y="11831"/>
                                <a:pt x="11367" y="11775"/>
                                <a:pt x="11343" y="11741"/>
                              </a:cubicBezTo>
                              <a:cubicBezTo>
                                <a:pt x="11324" y="11714"/>
                                <a:pt x="11299" y="11706"/>
                                <a:pt x="11271" y="11707"/>
                              </a:cubicBezTo>
                              <a:cubicBezTo>
                                <a:pt x="11256" y="11708"/>
                                <a:pt x="11245" y="11710"/>
                                <a:pt x="11230" y="11713"/>
                              </a:cubicBezTo>
                            </a:path>
                            <a:path w="897" h="738">
                              <a:moveTo>
                                <a:pt x="11467" y="11573"/>
                              </a:moveTo>
                              <a:cubicBezTo>
                                <a:pt x="11484" y="11597"/>
                                <a:pt x="11497" y="11621"/>
                                <a:pt x="11511" y="11648"/>
                              </a:cubicBezTo>
                              <a:cubicBezTo>
                                <a:pt x="11531" y="11686"/>
                                <a:pt x="11549" y="11727"/>
                                <a:pt x="11566" y="11766"/>
                              </a:cubicBezTo>
                              <a:cubicBezTo>
                                <a:pt x="11577" y="11792"/>
                                <a:pt x="11591" y="11840"/>
                                <a:pt x="11622" y="11807"/>
                              </a:cubicBezTo>
                              <a:cubicBezTo>
                                <a:pt x="11640" y="11781"/>
                                <a:pt x="11646" y="11771"/>
                                <a:pt x="11652" y="11749"/>
                              </a:cubicBezTo>
                            </a:path>
                            <a:path w="897" h="738">
                              <a:moveTo>
                                <a:pt x="11735" y="11498"/>
                              </a:moveTo>
                              <a:cubicBezTo>
                                <a:pt x="11735" y="11492"/>
                                <a:pt x="11736" y="11487"/>
                                <a:pt x="11736" y="11481"/>
                              </a:cubicBezTo>
                              <a:cubicBezTo>
                                <a:pt x="11724" y="11524"/>
                                <a:pt x="11708" y="11567"/>
                                <a:pt x="11693" y="11611"/>
                              </a:cubicBezTo>
                              <a:cubicBezTo>
                                <a:pt x="11660" y="11706"/>
                                <a:pt x="11631" y="11802"/>
                                <a:pt x="11605" y="11899"/>
                              </a:cubicBezTo>
                              <a:cubicBezTo>
                                <a:pt x="11583" y="11983"/>
                                <a:pt x="11564" y="12068"/>
                                <a:pt x="11541" y="12152"/>
                              </a:cubicBezTo>
                              <a:cubicBezTo>
                                <a:pt x="11535" y="12174"/>
                                <a:pt x="11528" y="12196"/>
                                <a:pt x="11522" y="12218"/>
                              </a:cubicBezTo>
                              <a:cubicBezTo>
                                <a:pt x="11523" y="12192"/>
                                <a:pt x="11527" y="12169"/>
                                <a:pt x="11533" y="121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40,11481" coordsize="897,738" path="m10850,11652c10828,11638,10842,11683,10843,11708c10846,11758,10850,11809,10851,11859c10852,11893,10850,11926,10846,11958c10841,11911,10842,11863,10847,11816c10855,11738,10870,11663,10900,11591c10919,11545,10938,11515,10983,11496c11017,11516,11029,11537,11027,11580c11025,11634,11002,11686,10975,11732c10954,11768,10928,11796,10893,11820c10881,11827,10878,11830,10869,11830c10896,11844,10920,11858,10945,11876c10979,11901,11008,11927,11036,11958c11039,11961,11081,12018,11086,12015c11094,12011,11097,11965,11099,11957em11263,11534c11236,11564,11221,11587,11206,11626c11174,11710,11153,11813,11180,11902c11192,11941,11220,11987,11267,11976c11313,11965,11345,11912,11358,11870c11370,11831,11367,11775,11343,11741c11324,11714,11299,11706,11271,11707c11256,11708,11245,11710,11230,11713em11467,11573c11484,11597,11497,11621,11511,11648c11531,11686,11549,11727,11566,11766c11577,11792,11591,11840,11622,11807c11640,11781,11646,11771,11652,11749em11735,11498c11735,11492,11736,11487,11736,11481c11724,11524,11708,11567,11693,11611c11660,11706,11631,11802,11605,11899c11583,11983,11564,12068,11541,12152c11535,12174,11528,12196,11522,12218c11523,12192,11527,12169,11533,12143e" stroked="t" o:allowincell="f" style="position:absolute;margin-left:217.3pt;margin-top:253.45pt;width:25.35pt;height:20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240</wp:posOffset>
                </wp:positionH>
                <wp:positionV relativeFrom="paragraph">
                  <wp:posOffset>3162935</wp:posOffset>
                </wp:positionV>
                <wp:extent cx="177165" cy="230505"/>
                <wp:effectExtent l="1079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640">
                              <a:moveTo>
                                <a:pt x="12067" y="11613"/>
                              </a:moveTo>
                              <a:cubicBezTo>
                                <a:pt x="12065" y="11609"/>
                                <a:pt x="12062" y="11604"/>
                                <a:pt x="12060" y="11600"/>
                              </a:cubicBezTo>
                              <a:cubicBezTo>
                                <a:pt x="12053" y="11625"/>
                                <a:pt x="12054" y="11649"/>
                                <a:pt x="12053" y="11675"/>
                              </a:cubicBezTo>
                              <a:cubicBezTo>
                                <a:pt x="12051" y="11722"/>
                                <a:pt x="12046" y="11768"/>
                                <a:pt x="12044" y="11815"/>
                              </a:cubicBezTo>
                              <a:cubicBezTo>
                                <a:pt x="12043" y="11848"/>
                                <a:pt x="12009" y="11923"/>
                                <a:pt x="12039" y="11911"/>
                              </a:cubicBezTo>
                              <a:cubicBezTo>
                                <a:pt x="12041" y="11907"/>
                                <a:pt x="12043" y="11902"/>
                                <a:pt x="12045" y="11898"/>
                              </a:cubicBezTo>
                            </a:path>
                            <a:path w="493" h="640">
                              <a:moveTo>
                                <a:pt x="12177" y="11611"/>
                              </a:moveTo>
                              <a:cubicBezTo>
                                <a:pt x="12203" y="11646"/>
                                <a:pt x="12204" y="11671"/>
                                <a:pt x="12208" y="11715"/>
                              </a:cubicBezTo>
                              <a:cubicBezTo>
                                <a:pt x="12213" y="11760"/>
                                <a:pt x="12218" y="11805"/>
                                <a:pt x="12219" y="11851"/>
                              </a:cubicBezTo>
                              <a:cubicBezTo>
                                <a:pt x="12219" y="11857"/>
                                <a:pt x="12219" y="11863"/>
                                <a:pt x="12219" y="11869"/>
                              </a:cubicBezTo>
                              <a:cubicBezTo>
                                <a:pt x="12208" y="11833"/>
                                <a:pt x="12210" y="11795"/>
                                <a:pt x="12211" y="11756"/>
                              </a:cubicBezTo>
                              <a:cubicBezTo>
                                <a:pt x="12211" y="11726"/>
                                <a:pt x="12207" y="11648"/>
                                <a:pt x="12227" y="11622"/>
                              </a:cubicBezTo>
                              <a:cubicBezTo>
                                <a:pt x="12231" y="11620"/>
                                <a:pt x="12234" y="11619"/>
                                <a:pt x="12238" y="11617"/>
                              </a:cubicBezTo>
                              <a:cubicBezTo>
                                <a:pt x="12258" y="11650"/>
                                <a:pt x="12270" y="11683"/>
                                <a:pt x="12287" y="11718"/>
                              </a:cubicBezTo>
                              <a:cubicBezTo>
                                <a:pt x="12321" y="11789"/>
                                <a:pt x="12374" y="11934"/>
                                <a:pt x="12455" y="11964"/>
                              </a:cubicBezTo>
                              <a:cubicBezTo>
                                <a:pt x="12488" y="11977"/>
                                <a:pt x="12502" y="11921"/>
                                <a:pt x="12507" y="11901"/>
                              </a:cubicBezTo>
                              <a:cubicBezTo>
                                <a:pt x="12522" y="11844"/>
                                <a:pt x="12526" y="11783"/>
                                <a:pt x="12528" y="11725"/>
                              </a:cubicBezTo>
                              <a:cubicBezTo>
                                <a:pt x="12529" y="11677"/>
                                <a:pt x="12521" y="11633"/>
                                <a:pt x="12517" y="11586"/>
                              </a:cubicBezTo>
                              <a:cubicBezTo>
                                <a:pt x="12515" y="11560"/>
                                <a:pt x="12504" y="11541"/>
                                <a:pt x="12496" y="11516"/>
                              </a:cubicBezTo>
                              <a:cubicBezTo>
                                <a:pt x="12495" y="11510"/>
                                <a:pt x="12493" y="11504"/>
                                <a:pt x="12492" y="11498"/>
                              </a:cubicBezTo>
                            </a:path>
                            <a:path w="493" h="640">
                              <a:moveTo>
                                <a:pt x="12433" y="11326"/>
                              </a:moveTo>
                              <a:cubicBezTo>
                                <a:pt x="12460" y="11331"/>
                                <a:pt x="12482" y="11348"/>
                                <a:pt x="12506" y="113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36,11326" coordsize="493,640" path="m12067,11613c12065,11609,12062,11604,12060,11600c12053,11625,12054,11649,12053,11675c12051,11722,12046,11768,12044,11815c12043,11848,12009,11923,12039,11911c12041,11907,12043,11902,12045,11898em12177,11611c12203,11646,12204,11671,12208,11715c12213,11760,12218,11805,12219,11851c12219,11857,12219,11863,12219,11869c12208,11833,12210,11795,12211,11756c12211,11726,12207,11648,12227,11622c12231,11620,12234,11619,12238,11617c12258,11650,12270,11683,12287,11718c12321,11789,12374,11934,12455,11964c12488,11977,12502,11921,12507,11901c12522,11844,12526,11783,12528,11725c12529,11677,12521,11633,12517,11586c12515,11560,12504,11541,12496,11516c12495,11510,12493,11504,12492,11498em12433,11326c12460,11331,12482,11348,12506,11362e" stroked="t" o:allowincell="f" style="position:absolute;margin-left:251.2pt;margin-top:249.05pt;width:13.9pt;height:18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6950</wp:posOffset>
                </wp:positionH>
                <wp:positionV relativeFrom="paragraph">
                  <wp:posOffset>3178175</wp:posOffset>
                </wp:positionV>
                <wp:extent cx="737870" cy="251460"/>
                <wp:effectExtent l="6350" t="6985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9" h="697">
                              <a:moveTo>
                                <a:pt x="13040" y="11468"/>
                              </a:moveTo>
                              <a:cubicBezTo>
                                <a:pt x="13035" y="11533"/>
                                <a:pt x="13037" y="11597"/>
                                <a:pt x="13032" y="11662"/>
                              </a:cubicBezTo>
                              <a:cubicBezTo>
                                <a:pt x="13028" y="11715"/>
                                <a:pt x="13020" y="11768"/>
                                <a:pt x="13016" y="11821"/>
                              </a:cubicBezTo>
                              <a:cubicBezTo>
                                <a:pt x="13015" y="11840"/>
                                <a:pt x="13014" y="11845"/>
                                <a:pt x="13018" y="11857"/>
                              </a:cubicBezTo>
                              <a:cubicBezTo>
                                <a:pt x="13043" y="11862"/>
                                <a:pt x="13055" y="11852"/>
                                <a:pt x="13080" y="11844"/>
                              </a:cubicBezTo>
                              <a:cubicBezTo>
                                <a:pt x="13107" y="11835"/>
                                <a:pt x="13134" y="11834"/>
                                <a:pt x="13162" y="11830"/>
                              </a:cubicBezTo>
                              <a:cubicBezTo>
                                <a:pt x="13183" y="11827"/>
                                <a:pt x="13204" y="11822"/>
                                <a:pt x="13225" y="11816"/>
                              </a:cubicBezTo>
                              <a:cubicBezTo>
                                <a:pt x="13243" y="11811"/>
                                <a:pt x="13241" y="11804"/>
                                <a:pt x="13247" y="11786"/>
                              </a:cubicBezTo>
                            </a:path>
                            <a:path w="2049" h="697">
                              <a:moveTo>
                                <a:pt x="13028" y="11635"/>
                              </a:moveTo>
                              <a:cubicBezTo>
                                <a:pt x="13038" y="11613"/>
                                <a:pt x="13049" y="11593"/>
                                <a:pt x="13076" y="11585"/>
                              </a:cubicBezTo>
                              <a:cubicBezTo>
                                <a:pt x="13103" y="11577"/>
                                <a:pt x="13118" y="11580"/>
                                <a:pt x="13137" y="11559"/>
                              </a:cubicBezTo>
                            </a:path>
                            <a:path w="2049" h="697">
                              <a:moveTo>
                                <a:pt x="13000" y="11402"/>
                              </a:moveTo>
                              <a:cubicBezTo>
                                <a:pt x="13022" y="11391"/>
                                <a:pt x="13051" y="11377"/>
                                <a:pt x="13075" y="11372"/>
                              </a:cubicBezTo>
                              <a:cubicBezTo>
                                <a:pt x="13112" y="11364"/>
                                <a:pt x="13153" y="11370"/>
                                <a:pt x="13190" y="11372"/>
                              </a:cubicBezTo>
                            </a:path>
                            <a:path w="2049" h="697">
                              <a:moveTo>
                                <a:pt x="13320" y="11501"/>
                              </a:moveTo>
                              <a:cubicBezTo>
                                <a:pt x="13310" y="11532"/>
                                <a:pt x="13310" y="11561"/>
                                <a:pt x="13307" y="11594"/>
                              </a:cubicBezTo>
                              <a:cubicBezTo>
                                <a:pt x="13302" y="11649"/>
                                <a:pt x="13297" y="11703"/>
                                <a:pt x="13292" y="11758"/>
                              </a:cubicBezTo>
                              <a:cubicBezTo>
                                <a:pt x="13290" y="11782"/>
                                <a:pt x="13288" y="11805"/>
                                <a:pt x="13284" y="11829"/>
                              </a:cubicBezTo>
                              <a:cubicBezTo>
                                <a:pt x="13291" y="11787"/>
                                <a:pt x="13304" y="11749"/>
                                <a:pt x="13320" y="11709"/>
                              </a:cubicBezTo>
                              <a:cubicBezTo>
                                <a:pt x="13339" y="11660"/>
                                <a:pt x="13357" y="11605"/>
                                <a:pt x="13395" y="11567"/>
                              </a:cubicBezTo>
                              <a:cubicBezTo>
                                <a:pt x="13414" y="11548"/>
                                <a:pt x="13423" y="11552"/>
                                <a:pt x="13446" y="11556"/>
                              </a:cubicBezTo>
                              <a:cubicBezTo>
                                <a:pt x="13462" y="11593"/>
                                <a:pt x="13464" y="11626"/>
                                <a:pt x="13464" y="11667"/>
                              </a:cubicBezTo>
                              <a:cubicBezTo>
                                <a:pt x="13464" y="11699"/>
                                <a:pt x="13459" y="11727"/>
                                <a:pt x="13453" y="11758"/>
                              </a:cubicBezTo>
                              <a:cubicBezTo>
                                <a:pt x="13468" y="11726"/>
                                <a:pt x="13482" y="11693"/>
                                <a:pt x="13499" y="11662"/>
                              </a:cubicBezTo>
                              <a:cubicBezTo>
                                <a:pt x="13520" y="11623"/>
                                <a:pt x="13548" y="11555"/>
                                <a:pt x="13594" y="11539"/>
                              </a:cubicBezTo>
                              <a:cubicBezTo>
                                <a:pt x="13599" y="11539"/>
                                <a:pt x="13603" y="11539"/>
                                <a:pt x="13608" y="11539"/>
                              </a:cubicBezTo>
                              <a:cubicBezTo>
                                <a:pt x="13635" y="11558"/>
                                <a:pt x="13638" y="11579"/>
                                <a:pt x="13642" y="11612"/>
                              </a:cubicBezTo>
                              <a:cubicBezTo>
                                <a:pt x="13647" y="11649"/>
                                <a:pt x="13621" y="11746"/>
                                <a:pt x="13652" y="11724"/>
                              </a:cubicBezTo>
                              <a:cubicBezTo>
                                <a:pt x="13668" y="11700"/>
                                <a:pt x="13673" y="11693"/>
                                <a:pt x="13683" y="11677"/>
                              </a:cubicBezTo>
                            </a:path>
                            <a:path w="2049" h="697">
                              <a:moveTo>
                                <a:pt x="13771" y="11505"/>
                              </a:moveTo>
                              <a:cubicBezTo>
                                <a:pt x="13790" y="11529"/>
                                <a:pt x="13790" y="11550"/>
                                <a:pt x="13792" y="11581"/>
                              </a:cubicBezTo>
                              <a:cubicBezTo>
                                <a:pt x="13795" y="11626"/>
                                <a:pt x="13792" y="11671"/>
                                <a:pt x="13785" y="11715"/>
                              </a:cubicBezTo>
                              <a:cubicBezTo>
                                <a:pt x="13781" y="11739"/>
                                <a:pt x="13778" y="11757"/>
                                <a:pt x="13767" y="11777"/>
                              </a:cubicBezTo>
                              <a:cubicBezTo>
                                <a:pt x="13758" y="11763"/>
                                <a:pt x="13756" y="11756"/>
                                <a:pt x="13759" y="11743"/>
                              </a:cubicBezTo>
                            </a:path>
                            <a:path w="2049" h="697">
                              <a:moveTo>
                                <a:pt x="13771" y="11478"/>
                              </a:moveTo>
                              <a:cubicBezTo>
                                <a:pt x="13785" y="11460"/>
                                <a:pt x="13799" y="11443"/>
                                <a:pt x="13819" y="11432"/>
                              </a:cubicBezTo>
                              <a:cubicBezTo>
                                <a:pt x="13846" y="11416"/>
                                <a:pt x="13878" y="11409"/>
                                <a:pt x="13908" y="11417"/>
                              </a:cubicBezTo>
                              <a:cubicBezTo>
                                <a:pt x="13944" y="11427"/>
                                <a:pt x="13946" y="11461"/>
                                <a:pt x="13947" y="11492"/>
                              </a:cubicBezTo>
                              <a:cubicBezTo>
                                <a:pt x="13948" y="11531"/>
                                <a:pt x="13932" y="11569"/>
                                <a:pt x="13906" y="11598"/>
                              </a:cubicBezTo>
                              <a:cubicBezTo>
                                <a:pt x="13890" y="11611"/>
                                <a:pt x="13886" y="11614"/>
                                <a:pt x="13876" y="11622"/>
                              </a:cubicBezTo>
                              <a:cubicBezTo>
                                <a:pt x="13863" y="11604"/>
                                <a:pt x="13889" y="11603"/>
                                <a:pt x="13910" y="11603"/>
                              </a:cubicBezTo>
                              <a:cubicBezTo>
                                <a:pt x="13941" y="11603"/>
                                <a:pt x="13975" y="11614"/>
                                <a:pt x="13999" y="11635"/>
                              </a:cubicBezTo>
                              <a:cubicBezTo>
                                <a:pt x="14019" y="11652"/>
                                <a:pt x="14025" y="11681"/>
                                <a:pt x="14005" y="11701"/>
                              </a:cubicBezTo>
                              <a:cubicBezTo>
                                <a:pt x="13972" y="11734"/>
                                <a:pt x="13918" y="11741"/>
                                <a:pt x="13875" y="11751"/>
                              </a:cubicBezTo>
                              <a:cubicBezTo>
                                <a:pt x="13829" y="11761"/>
                                <a:pt x="13780" y="11773"/>
                                <a:pt x="13734" y="11779"/>
                              </a:cubicBezTo>
                              <a:cubicBezTo>
                                <a:pt x="13682" y="11785"/>
                                <a:pt x="13758" y="11734"/>
                                <a:pt x="13767" y="11726"/>
                              </a:cubicBezTo>
                            </a:path>
                            <a:path w="2049" h="697">
                              <a:moveTo>
                                <a:pt x="14030" y="11562"/>
                              </a:moveTo>
                              <a:cubicBezTo>
                                <a:pt x="14044" y="11601"/>
                                <a:pt x="14044" y="11630"/>
                                <a:pt x="14045" y="11671"/>
                              </a:cubicBezTo>
                              <a:cubicBezTo>
                                <a:pt x="14046" y="11705"/>
                                <a:pt x="14050" y="11740"/>
                                <a:pt x="14050" y="11774"/>
                              </a:cubicBezTo>
                              <a:cubicBezTo>
                                <a:pt x="14050" y="11725"/>
                                <a:pt x="14061" y="11681"/>
                                <a:pt x="14074" y="11634"/>
                              </a:cubicBezTo>
                              <a:cubicBezTo>
                                <a:pt x="14091" y="11572"/>
                                <a:pt x="14115" y="11514"/>
                                <a:pt x="14150" y="11460"/>
                              </a:cubicBezTo>
                              <a:cubicBezTo>
                                <a:pt x="14167" y="11434"/>
                                <a:pt x="14196" y="11393"/>
                                <a:pt x="14233" y="11398"/>
                              </a:cubicBezTo>
                              <a:cubicBezTo>
                                <a:pt x="14262" y="11402"/>
                                <a:pt x="14279" y="11435"/>
                                <a:pt x="14284" y="11460"/>
                              </a:cubicBezTo>
                              <a:cubicBezTo>
                                <a:pt x="14293" y="11504"/>
                                <a:pt x="14277" y="11548"/>
                                <a:pt x="14253" y="11585"/>
                              </a:cubicBezTo>
                              <a:cubicBezTo>
                                <a:pt x="14224" y="11629"/>
                                <a:pt x="14184" y="11658"/>
                                <a:pt x="14137" y="11679"/>
                              </a:cubicBezTo>
                              <a:cubicBezTo>
                                <a:pt x="14118" y="11688"/>
                                <a:pt x="14097" y="11693"/>
                                <a:pt x="14077" y="11697"/>
                              </a:cubicBezTo>
                              <a:cubicBezTo>
                                <a:pt x="14106" y="11683"/>
                                <a:pt x="14130" y="11684"/>
                                <a:pt x="14163" y="11686"/>
                              </a:cubicBezTo>
                              <a:cubicBezTo>
                                <a:pt x="14198" y="11689"/>
                                <a:pt x="14235" y="11699"/>
                                <a:pt x="14268" y="11711"/>
                              </a:cubicBezTo>
                              <a:cubicBezTo>
                                <a:pt x="14293" y="11720"/>
                                <a:pt x="14318" y="11734"/>
                                <a:pt x="14342" y="11745"/>
                              </a:cubicBezTo>
                              <a:cubicBezTo>
                                <a:pt x="14363" y="11755"/>
                                <a:pt x="14377" y="11759"/>
                                <a:pt x="14398" y="11763"/>
                              </a:cubicBezTo>
                            </a:path>
                            <a:path w="2049" h="697">
                              <a:moveTo>
                                <a:pt x="14438" y="11508"/>
                              </a:moveTo>
                              <a:cubicBezTo>
                                <a:pt x="14418" y="11520"/>
                                <a:pt x="14429" y="11529"/>
                                <a:pt x="14438" y="11552"/>
                              </a:cubicBezTo>
                              <a:cubicBezTo>
                                <a:pt x="14454" y="11592"/>
                                <a:pt x="14473" y="11631"/>
                                <a:pt x="14491" y="11671"/>
                              </a:cubicBezTo>
                              <a:cubicBezTo>
                                <a:pt x="14505" y="11703"/>
                                <a:pt x="14525" y="11798"/>
                                <a:pt x="14555" y="11817"/>
                              </a:cubicBezTo>
                              <a:cubicBezTo>
                                <a:pt x="14580" y="11833"/>
                                <a:pt x="14597" y="11744"/>
                                <a:pt x="14600" y="11734"/>
                              </a:cubicBezTo>
                            </a:path>
                            <a:path w="2049" h="697">
                              <a:moveTo>
                                <a:pt x="14694" y="11498"/>
                              </a:moveTo>
                              <a:cubicBezTo>
                                <a:pt x="14692" y="11545"/>
                                <a:pt x="14673" y="11590"/>
                                <a:pt x="14657" y="11637"/>
                              </a:cubicBezTo>
                              <a:cubicBezTo>
                                <a:pt x="14631" y="11714"/>
                                <a:pt x="14603" y="11791"/>
                                <a:pt x="14572" y="11866"/>
                              </a:cubicBezTo>
                              <a:cubicBezTo>
                                <a:pt x="14547" y="11927"/>
                                <a:pt x="14522" y="11987"/>
                                <a:pt x="14494" y="12046"/>
                              </a:cubicBezTo>
                              <a:cubicBezTo>
                                <a:pt x="14490" y="12052"/>
                                <a:pt x="14487" y="12059"/>
                                <a:pt x="14483" y="12065"/>
                              </a:cubicBezTo>
                            </a:path>
                            <a:path w="2049" h="697">
                              <a:moveTo>
                                <a:pt x="14839" y="11562"/>
                              </a:moveTo>
                              <a:cubicBezTo>
                                <a:pt x="14845" y="11600"/>
                                <a:pt x="14832" y="11633"/>
                                <a:pt x="14825" y="11672"/>
                              </a:cubicBezTo>
                              <a:cubicBezTo>
                                <a:pt x="14816" y="11725"/>
                                <a:pt x="14800" y="11790"/>
                                <a:pt x="14815" y="11844"/>
                              </a:cubicBezTo>
                              <a:cubicBezTo>
                                <a:pt x="14829" y="11893"/>
                                <a:pt x="14866" y="11902"/>
                                <a:pt x="14909" y="11883"/>
                              </a:cubicBezTo>
                              <a:cubicBezTo>
                                <a:pt x="14976" y="11853"/>
                                <a:pt x="15031" y="11783"/>
                                <a:pt x="15045" y="11712"/>
                              </a:cubicBezTo>
                              <a:cubicBezTo>
                                <a:pt x="15056" y="11659"/>
                                <a:pt x="15039" y="11607"/>
                                <a:pt x="14999" y="11571"/>
                              </a:cubicBezTo>
                              <a:cubicBezTo>
                                <a:pt x="14966" y="11541"/>
                                <a:pt x="14916" y="11518"/>
                                <a:pt x="14872" y="11513"/>
                              </a:cubicBezTo>
                              <a:cubicBezTo>
                                <a:pt x="14847" y="11514"/>
                                <a:pt x="14839" y="11514"/>
                                <a:pt x="14822" y="115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00,11369" coordsize="2049,697" path="m13040,11468c13035,11533,13037,11597,13032,11662c13028,11715,13020,11768,13016,11821c13015,11840,13014,11845,13018,11857c13043,11862,13055,11852,13080,11844c13107,11835,13134,11834,13162,11830c13183,11827,13204,11822,13225,11816c13243,11811,13241,11804,13247,11786em13028,11635c13038,11613,13049,11593,13076,11585c13103,11577,13118,11580,13137,11559em13000,11402c13022,11391,13051,11377,13075,11372c13112,11364,13153,11370,13190,11372em13320,11501c13310,11532,13310,11561,13307,11594c13302,11649,13297,11703,13292,11758c13290,11782,13288,11805,13284,11829c13291,11787,13304,11749,13320,11709c13339,11660,13357,11605,13395,11567c13414,11548,13423,11552,13446,11556c13462,11593,13464,11626,13464,11667c13464,11699,13459,11727,13453,11758c13468,11726,13482,11693,13499,11662c13520,11623,13548,11555,13594,11539c13599,11539,13603,11539,13608,11539c13635,11558,13638,11579,13642,11612c13647,11649,13621,11746,13652,11724c13668,11700,13673,11693,13683,11677em13771,11505c13790,11529,13790,11550,13792,11581c13795,11626,13792,11671,13785,11715c13781,11739,13778,11757,13767,11777c13758,11763,13756,11756,13759,11743em13771,11478c13785,11460,13799,11443,13819,11432c13846,11416,13878,11409,13908,11417c13944,11427,13946,11461,13947,11492c13948,11531,13932,11569,13906,11598c13890,11611,13886,11614,13876,11622c13863,11604,13889,11603,13910,11603c13941,11603,13975,11614,13999,11635c14019,11652,14025,11681,14005,11701c13972,11734,13918,11741,13875,11751c13829,11761,13780,11773,13734,11779c13682,11785,13758,11734,13767,11726em14030,11562c14044,11601,14044,11630,14045,11671c14046,11705,14050,11740,14050,11774c14050,11725,14061,11681,14074,11634c14091,11572,14115,11514,14150,11460c14167,11434,14196,11393,14233,11398c14262,11402,14279,11435,14284,11460c14293,11504,14277,11548,14253,11585c14224,11629,14184,11658,14137,11679c14118,11688,14097,11693,14077,11697c14106,11683,14130,11684,14163,11686c14198,11689,14235,11699,14268,11711c14293,11720,14318,11734,14342,11745c14363,11755,14377,11759,14398,11763em14438,11508c14418,11520,14429,11529,14438,11552c14454,11592,14473,11631,14491,11671c14505,11703,14525,11798,14555,11817c14580,11833,14597,11744,14600,11734em14694,11498c14692,11545,14673,11590,14657,11637c14631,11714,14603,11791,14572,11866c14547,11927,14522,11987,14494,12046c14490,12052,14487,12059,14483,12065em14839,11562c14845,11600,14832,11633,14825,11672c14816,11725,14800,11790,14815,11844c14829,11893,14866,11902,14909,11883c14976,11853,15031,11783,15045,11712c15056,11659,15039,11607,14999,11571c14966,11541,14916,11518,14872,11513c14847,11514,14839,11514,14822,11516e" stroked="t" o:allowincell="f" style="position:absolute;margin-left:278.5pt;margin-top:250.25pt;width:58.05pt;height:19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4360</wp:posOffset>
                </wp:positionH>
                <wp:positionV relativeFrom="paragraph">
                  <wp:posOffset>3224530</wp:posOffset>
                </wp:positionV>
                <wp:extent cx="207645" cy="157480"/>
                <wp:effectExtent l="8255" t="7620" r="571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438">
                              <a:moveTo>
                                <a:pt x="15464" y="11595"/>
                              </a:moveTo>
                              <a:cubicBezTo>
                                <a:pt x="15476" y="11629"/>
                                <a:pt x="15470" y="11662"/>
                                <a:pt x="15467" y="11700"/>
                              </a:cubicBezTo>
                              <a:cubicBezTo>
                                <a:pt x="15463" y="11746"/>
                                <a:pt x="15452" y="11789"/>
                                <a:pt x="15441" y="11833"/>
                              </a:cubicBezTo>
                              <a:cubicBezTo>
                                <a:pt x="15432" y="11867"/>
                                <a:pt x="15399" y="11968"/>
                                <a:pt x="15410" y="11934"/>
                              </a:cubicBezTo>
                              <a:cubicBezTo>
                                <a:pt x="15414" y="11925"/>
                                <a:pt x="15417" y="11915"/>
                                <a:pt x="15421" y="11906"/>
                              </a:cubicBezTo>
                            </a:path>
                            <a:path w="577" h="438">
                              <a:moveTo>
                                <a:pt x="15651" y="11690"/>
                              </a:moveTo>
                              <a:cubicBezTo>
                                <a:pt x="15648" y="11732"/>
                                <a:pt x="15637" y="11768"/>
                                <a:pt x="15630" y="11807"/>
                              </a:cubicBezTo>
                              <a:cubicBezTo>
                                <a:pt x="15624" y="11840"/>
                                <a:pt x="15623" y="11873"/>
                                <a:pt x="15615" y="11905"/>
                              </a:cubicBezTo>
                              <a:cubicBezTo>
                                <a:pt x="15625" y="11864"/>
                                <a:pt x="15636" y="11822"/>
                                <a:pt x="15650" y="11782"/>
                              </a:cubicBezTo>
                              <a:cubicBezTo>
                                <a:pt x="15665" y="11737"/>
                                <a:pt x="15683" y="11693"/>
                                <a:pt x="15700" y="11649"/>
                              </a:cubicBezTo>
                              <a:cubicBezTo>
                                <a:pt x="15709" y="11626"/>
                                <a:pt x="15708" y="11621"/>
                                <a:pt x="15727" y="11612"/>
                              </a:cubicBezTo>
                              <a:cubicBezTo>
                                <a:pt x="15735" y="11642"/>
                                <a:pt x="15739" y="11672"/>
                                <a:pt x="15746" y="11702"/>
                              </a:cubicBezTo>
                              <a:cubicBezTo>
                                <a:pt x="15759" y="11753"/>
                                <a:pt x="15773" y="11805"/>
                                <a:pt x="15793" y="11854"/>
                              </a:cubicBezTo>
                              <a:cubicBezTo>
                                <a:pt x="15804" y="11880"/>
                                <a:pt x="15825" y="11936"/>
                                <a:pt x="15863" y="11933"/>
                              </a:cubicBezTo>
                              <a:cubicBezTo>
                                <a:pt x="15901" y="11930"/>
                                <a:pt x="15930" y="11867"/>
                                <a:pt x="15942" y="11839"/>
                              </a:cubicBezTo>
                              <a:cubicBezTo>
                                <a:pt x="15977" y="11760"/>
                                <a:pt x="15992" y="11672"/>
                                <a:pt x="15985" y="11586"/>
                              </a:cubicBezTo>
                              <a:cubicBezTo>
                                <a:pt x="15983" y="11565"/>
                                <a:pt x="15978" y="11512"/>
                                <a:pt x="15957" y="11498"/>
                              </a:cubicBezTo>
                              <a:cubicBezTo>
                                <a:pt x="15937" y="11484"/>
                                <a:pt x="15939" y="11514"/>
                                <a:pt x="15936" y="115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10,11497" coordsize="577,438" path="m15464,11595c15476,11629,15470,11662,15467,11700c15463,11746,15452,11789,15441,11833c15432,11867,15399,11968,15410,11934c15414,11925,15417,11915,15421,11906em15651,11690c15648,11732,15637,11768,15630,11807c15624,11840,15623,11873,15615,11905c15625,11864,15636,11822,15650,11782c15665,11737,15683,11693,15700,11649c15709,11626,15708,11621,15727,11612c15735,11642,15739,11672,15746,11702c15759,11753,15773,11805,15793,11854c15804,11880,15825,11936,15863,11933c15901,11930,15930,11867,15942,11839c15977,11760,15992,11672,15985,11586c15983,11565,15978,11512,15957,11498c15937,11484,15939,11514,15936,11520e" stroked="t" o:allowincell="f" style="position:absolute;margin-left:346.8pt;margin-top:253.9pt;width:16.3pt;height:12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7425</wp:posOffset>
                </wp:positionH>
                <wp:positionV relativeFrom="paragraph">
                  <wp:posOffset>3213735</wp:posOffset>
                </wp:positionV>
                <wp:extent cx="508635" cy="194945"/>
                <wp:effectExtent l="6350" t="6985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3" h="542">
                              <a:moveTo>
                                <a:pt x="16898" y="11617"/>
                              </a:moveTo>
                              <a:cubicBezTo>
                                <a:pt x="16892" y="11582"/>
                                <a:pt x="16859" y="11583"/>
                                <a:pt x="16818" y="11587"/>
                              </a:cubicBezTo>
                              <a:cubicBezTo>
                                <a:pt x="16767" y="11592"/>
                                <a:pt x="16667" y="11603"/>
                                <a:pt x="16640" y="11655"/>
                              </a:cubicBezTo>
                              <a:cubicBezTo>
                                <a:pt x="16623" y="11688"/>
                                <a:pt x="16652" y="11731"/>
                                <a:pt x="16669" y="11758"/>
                              </a:cubicBezTo>
                              <a:cubicBezTo>
                                <a:pt x="16692" y="11795"/>
                                <a:pt x="16723" y="11828"/>
                                <a:pt x="16738" y="11869"/>
                              </a:cubicBezTo>
                              <a:cubicBezTo>
                                <a:pt x="16742" y="11886"/>
                                <a:pt x="16744" y="11891"/>
                                <a:pt x="16738" y="11901"/>
                              </a:cubicBezTo>
                              <a:cubicBezTo>
                                <a:pt x="16710" y="11910"/>
                                <a:pt x="16686" y="11905"/>
                                <a:pt x="16657" y="11897"/>
                              </a:cubicBezTo>
                              <a:cubicBezTo>
                                <a:pt x="16619" y="11887"/>
                                <a:pt x="16584" y="11873"/>
                                <a:pt x="16546" y="11865"/>
                              </a:cubicBezTo>
                              <a:cubicBezTo>
                                <a:pt x="16534" y="11863"/>
                                <a:pt x="16473" y="11865"/>
                                <a:pt x="16522" y="11858"/>
                              </a:cubicBezTo>
                            </a:path>
                            <a:path w="1413" h="542">
                              <a:moveTo>
                                <a:pt x="16940" y="11590"/>
                              </a:moveTo>
                              <a:cubicBezTo>
                                <a:pt x="16956" y="11579"/>
                                <a:pt x="16976" y="11569"/>
                                <a:pt x="16987" y="11594"/>
                              </a:cubicBezTo>
                              <a:cubicBezTo>
                                <a:pt x="16997" y="11618"/>
                                <a:pt x="16986" y="11675"/>
                                <a:pt x="16984" y="11699"/>
                              </a:cubicBezTo>
                              <a:cubicBezTo>
                                <a:pt x="16980" y="11750"/>
                                <a:pt x="16974" y="11800"/>
                                <a:pt x="16970" y="11851"/>
                              </a:cubicBezTo>
                              <a:cubicBezTo>
                                <a:pt x="16967" y="11886"/>
                                <a:pt x="16957" y="11930"/>
                                <a:pt x="16970" y="11964"/>
                              </a:cubicBezTo>
                              <a:cubicBezTo>
                                <a:pt x="16980" y="11990"/>
                                <a:pt x="17009" y="11994"/>
                                <a:pt x="17034" y="11991"/>
                              </a:cubicBezTo>
                              <a:cubicBezTo>
                                <a:pt x="17079" y="11986"/>
                                <a:pt x="17103" y="11961"/>
                                <a:pt x="17139" y="11943"/>
                              </a:cubicBezTo>
                              <a:cubicBezTo>
                                <a:pt x="17164" y="11931"/>
                                <a:pt x="17173" y="11918"/>
                                <a:pt x="17167" y="11887"/>
                              </a:cubicBezTo>
                              <a:cubicBezTo>
                                <a:pt x="17165" y="11880"/>
                                <a:pt x="17163" y="11873"/>
                                <a:pt x="17161" y="11866"/>
                              </a:cubicBezTo>
                            </a:path>
                            <a:path w="1413" h="542">
                              <a:moveTo>
                                <a:pt x="16940" y="11816"/>
                              </a:moveTo>
                              <a:cubicBezTo>
                                <a:pt x="16978" y="11819"/>
                                <a:pt x="16992" y="11809"/>
                                <a:pt x="17022" y="11786"/>
                              </a:cubicBezTo>
                              <a:cubicBezTo>
                                <a:pt x="17055" y="11761"/>
                                <a:pt x="17068" y="11735"/>
                                <a:pt x="17082" y="11697"/>
                              </a:cubicBezTo>
                            </a:path>
                            <a:path w="1413" h="542">
                              <a:moveTo>
                                <a:pt x="17062" y="11536"/>
                              </a:moveTo>
                              <a:cubicBezTo>
                                <a:pt x="17091" y="11532"/>
                                <a:pt x="17114" y="11530"/>
                                <a:pt x="17143" y="11537"/>
                              </a:cubicBezTo>
                              <a:cubicBezTo>
                                <a:pt x="17186" y="11548"/>
                                <a:pt x="17229" y="11571"/>
                                <a:pt x="17257" y="11606"/>
                              </a:cubicBezTo>
                              <a:cubicBezTo>
                                <a:pt x="17302" y="11661"/>
                                <a:pt x="17294" y="11738"/>
                                <a:pt x="17278" y="11802"/>
                              </a:cubicBezTo>
                              <a:cubicBezTo>
                                <a:pt x="17265" y="11854"/>
                                <a:pt x="17246" y="11905"/>
                                <a:pt x="17279" y="11954"/>
                              </a:cubicBezTo>
                              <a:cubicBezTo>
                                <a:pt x="17297" y="11981"/>
                                <a:pt x="17321" y="11995"/>
                                <a:pt x="17352" y="12003"/>
                              </a:cubicBezTo>
                              <a:cubicBezTo>
                                <a:pt x="17379" y="12010"/>
                                <a:pt x="17419" y="12013"/>
                                <a:pt x="17443" y="11994"/>
                              </a:cubicBezTo>
                              <a:cubicBezTo>
                                <a:pt x="17469" y="11973"/>
                                <a:pt x="17488" y="11937"/>
                                <a:pt x="17489" y="11904"/>
                              </a:cubicBezTo>
                              <a:cubicBezTo>
                                <a:pt x="17488" y="11893"/>
                                <a:pt x="17486" y="11882"/>
                                <a:pt x="17485" y="11871"/>
                              </a:cubicBezTo>
                            </a:path>
                            <a:path w="1413" h="542">
                              <a:moveTo>
                                <a:pt x="17258" y="11756"/>
                              </a:moveTo>
                              <a:cubicBezTo>
                                <a:pt x="17285" y="11767"/>
                                <a:pt x="17310" y="11754"/>
                                <a:pt x="17340" y="11742"/>
                              </a:cubicBezTo>
                              <a:cubicBezTo>
                                <a:pt x="17373" y="11729"/>
                                <a:pt x="17416" y="11722"/>
                                <a:pt x="17442" y="11695"/>
                              </a:cubicBezTo>
                              <a:cubicBezTo>
                                <a:pt x="17451" y="11678"/>
                                <a:pt x="17454" y="11673"/>
                                <a:pt x="17457" y="11661"/>
                              </a:cubicBezTo>
                            </a:path>
                            <a:path w="1413" h="542">
                              <a:moveTo>
                                <a:pt x="17358" y="11526"/>
                              </a:moveTo>
                              <a:cubicBezTo>
                                <a:pt x="17384" y="11512"/>
                                <a:pt x="17410" y="11506"/>
                                <a:pt x="17440" y="11507"/>
                              </a:cubicBezTo>
                              <a:cubicBezTo>
                                <a:pt x="17486" y="11508"/>
                                <a:pt x="17539" y="11519"/>
                                <a:pt x="17579" y="11542"/>
                              </a:cubicBezTo>
                              <a:cubicBezTo>
                                <a:pt x="17637" y="11576"/>
                                <a:pt x="17663" y="11632"/>
                                <a:pt x="17673" y="11695"/>
                              </a:cubicBezTo>
                              <a:cubicBezTo>
                                <a:pt x="17682" y="11751"/>
                                <a:pt x="17679" y="11810"/>
                                <a:pt x="17672" y="11866"/>
                              </a:cubicBezTo>
                              <a:cubicBezTo>
                                <a:pt x="17669" y="11881"/>
                                <a:pt x="17669" y="11884"/>
                                <a:pt x="17668" y="11893"/>
                              </a:cubicBezTo>
                              <a:cubicBezTo>
                                <a:pt x="17680" y="11857"/>
                                <a:pt x="17678" y="11819"/>
                                <a:pt x="17679" y="11780"/>
                              </a:cubicBezTo>
                            </a:path>
                            <a:path w="1413" h="542">
                              <a:moveTo>
                                <a:pt x="17679" y="11467"/>
                              </a:moveTo>
                              <a:cubicBezTo>
                                <a:pt x="17719" y="11491"/>
                                <a:pt x="17755" y="11517"/>
                                <a:pt x="17790" y="11549"/>
                              </a:cubicBezTo>
                              <a:cubicBezTo>
                                <a:pt x="17840" y="11594"/>
                                <a:pt x="17887" y="11645"/>
                                <a:pt x="17906" y="11711"/>
                              </a:cubicBezTo>
                              <a:cubicBezTo>
                                <a:pt x="17926" y="11780"/>
                                <a:pt x="17893" y="11831"/>
                                <a:pt x="17832" y="11861"/>
                              </a:cubicBezTo>
                              <a:cubicBezTo>
                                <a:pt x="17797" y="11878"/>
                                <a:pt x="17750" y="11889"/>
                                <a:pt x="17712" y="11893"/>
                              </a:cubicBezTo>
                              <a:cubicBezTo>
                                <a:pt x="17689" y="11895"/>
                                <a:pt x="17676" y="11893"/>
                                <a:pt x="17657" y="118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01,11467" coordsize="1413,542" path="m16898,11617c16892,11582,16859,11583,16818,11587c16767,11592,16667,11603,16640,11655c16623,11688,16652,11731,16669,11758c16692,11795,16723,11828,16738,11869c16742,11886,16744,11891,16738,11901c16710,11910,16686,11905,16657,11897c16619,11887,16584,11873,16546,11865c16534,11863,16473,11865,16522,11858em16940,11590c16956,11579,16976,11569,16987,11594c16997,11618,16986,11675,16984,11699c16980,11750,16974,11800,16970,11851c16967,11886,16957,11930,16970,11964c16980,11990,17009,11994,17034,11991c17079,11986,17103,11961,17139,11943c17164,11931,17173,11918,17167,11887c17165,11880,17163,11873,17161,11866em16940,11816c16978,11819,16992,11809,17022,11786c17055,11761,17068,11735,17082,11697em17062,11536c17091,11532,17114,11530,17143,11537c17186,11548,17229,11571,17257,11606c17302,11661,17294,11738,17278,11802c17265,11854,17246,11905,17279,11954c17297,11981,17321,11995,17352,12003c17379,12010,17419,12013,17443,11994c17469,11973,17488,11937,17489,11904c17488,11893,17486,11882,17485,11871em17258,11756c17285,11767,17310,11754,17340,11742c17373,11729,17416,11722,17442,11695c17451,11678,17454,11673,17457,11661em17358,11526c17384,11512,17410,11506,17440,11507c17486,11508,17539,11519,17579,11542c17637,11576,17663,11632,17673,11695c17682,11751,17679,11810,17672,11866c17669,11881,17669,11884,17668,11893c17680,11857,17678,11819,17679,11780em17679,11467c17719,11491,17755,11517,17790,11549c17840,11594,17887,11645,17906,11711c17926,11780,17893,11831,17832,11861c17797,11878,17750,11889,17712,11893c17689,11895,17676,11893,17657,11885e" stroked="t" o:allowincell="f" style="position:absolute;margin-left:377.75pt;margin-top:253.05pt;width:40pt;height:15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0815</wp:posOffset>
                </wp:positionH>
                <wp:positionV relativeFrom="paragraph">
                  <wp:posOffset>4617720</wp:posOffset>
                </wp:positionV>
                <wp:extent cx="1350010" cy="142367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4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0" h="3954">
                              <a:moveTo>
                                <a:pt x="7177" y="15791"/>
                              </a:moveTo>
                              <a:cubicBezTo>
                                <a:pt x="7207" y="15772"/>
                                <a:pt x="7251" y="15734"/>
                                <a:pt x="7285" y="15723"/>
                              </a:cubicBezTo>
                              <a:cubicBezTo>
                                <a:pt x="7357" y="15700"/>
                                <a:pt x="7432" y="15729"/>
                                <a:pt x="7505" y="15735"/>
                              </a:cubicBezTo>
                              <a:cubicBezTo>
                                <a:pt x="7881" y="15764"/>
                                <a:pt x="8251" y="15692"/>
                                <a:pt x="8625" y="15691"/>
                              </a:cubicBezTo>
                              <a:cubicBezTo>
                                <a:pt x="8845" y="15690"/>
                                <a:pt x="9062" y="15706"/>
                                <a:pt x="9283" y="15698"/>
                              </a:cubicBezTo>
                              <a:cubicBezTo>
                                <a:pt x="9565" y="15687"/>
                                <a:pt x="9847" y="15656"/>
                                <a:pt x="10128" y="15648"/>
                              </a:cubicBezTo>
                              <a:cubicBezTo>
                                <a:pt x="10325" y="15642"/>
                                <a:pt x="10528" y="15690"/>
                                <a:pt x="10724" y="15654"/>
                              </a:cubicBezTo>
                              <a:cubicBezTo>
                                <a:pt x="10793" y="15641"/>
                                <a:pt x="10860" y="15617"/>
                                <a:pt x="10926" y="15597"/>
                              </a:cubicBezTo>
                            </a:path>
                            <a:path w="3750" h="3954">
                              <a:moveTo>
                                <a:pt x="8560" y="15408"/>
                              </a:moveTo>
                              <a:cubicBezTo>
                                <a:pt x="8559" y="15394"/>
                                <a:pt x="8558" y="15381"/>
                                <a:pt x="8557" y="15367"/>
                              </a:cubicBezTo>
                              <a:cubicBezTo>
                                <a:pt x="8566" y="15417"/>
                                <a:pt x="8576" y="15468"/>
                                <a:pt x="8587" y="15518"/>
                              </a:cubicBezTo>
                              <a:cubicBezTo>
                                <a:pt x="8607" y="15609"/>
                                <a:pt x="8620" y="15698"/>
                                <a:pt x="8633" y="15790"/>
                              </a:cubicBezTo>
                              <a:cubicBezTo>
                                <a:pt x="8660" y="15985"/>
                                <a:pt x="8675" y="16177"/>
                                <a:pt x="8689" y="16374"/>
                              </a:cubicBezTo>
                              <a:cubicBezTo>
                                <a:pt x="8713" y="16706"/>
                                <a:pt x="8773" y="17035"/>
                                <a:pt x="8804" y="17367"/>
                              </a:cubicBezTo>
                              <a:cubicBezTo>
                                <a:pt x="8823" y="17572"/>
                                <a:pt x="8842" y="17777"/>
                                <a:pt x="8856" y="17983"/>
                              </a:cubicBezTo>
                              <a:cubicBezTo>
                                <a:pt x="8872" y="18206"/>
                                <a:pt x="8902" y="18430"/>
                                <a:pt x="8926" y="18652"/>
                              </a:cubicBezTo>
                              <a:cubicBezTo>
                                <a:pt x="8944" y="18819"/>
                                <a:pt x="8959" y="18988"/>
                                <a:pt x="8975" y="19154"/>
                              </a:cubicBezTo>
                              <a:cubicBezTo>
                                <a:pt x="8972" y="19101"/>
                                <a:pt x="8970" y="19049"/>
                                <a:pt x="8967" y="18996"/>
                              </a:cubicBezTo>
                            </a:path>
                            <a:path w="3750" h="3954">
                              <a:moveTo>
                                <a:pt x="8913" y="15395"/>
                              </a:moveTo>
                              <a:cubicBezTo>
                                <a:pt x="8902" y="15442"/>
                                <a:pt x="8892" y="15484"/>
                                <a:pt x="8889" y="15535"/>
                              </a:cubicBezTo>
                              <a:cubicBezTo>
                                <a:pt x="8871" y="15853"/>
                                <a:pt x="8920" y="16176"/>
                                <a:pt x="8910" y="16496"/>
                              </a:cubicBezTo>
                              <a:cubicBezTo>
                                <a:pt x="8905" y="16645"/>
                                <a:pt x="8899" y="16792"/>
                                <a:pt x="8899" y="16941"/>
                              </a:cubicBezTo>
                              <a:cubicBezTo>
                                <a:pt x="8900" y="17164"/>
                                <a:pt x="8890" y="17386"/>
                                <a:pt x="8889" y="17608"/>
                              </a:cubicBezTo>
                              <a:cubicBezTo>
                                <a:pt x="8888" y="17796"/>
                                <a:pt x="8900" y="17986"/>
                                <a:pt x="8922" y="18172"/>
                              </a:cubicBezTo>
                              <a:cubicBezTo>
                                <a:pt x="8958" y="18478"/>
                                <a:pt x="9002" y="18783"/>
                                <a:pt x="9005" y="19092"/>
                              </a:cubicBezTo>
                              <a:cubicBezTo>
                                <a:pt x="9006" y="19169"/>
                                <a:pt x="9008" y="19244"/>
                                <a:pt x="9015" y="19320"/>
                              </a:cubicBezTo>
                              <a:cubicBezTo>
                                <a:pt x="9012" y="19292"/>
                                <a:pt x="9009" y="19263"/>
                                <a:pt x="9007" y="192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77,15367" coordsize="3750,3954" path="m7177,15791c7207,15772,7251,15734,7285,15723c7357,15700,7432,15729,7505,15735c7881,15764,8251,15692,8625,15691c8845,15690,9062,15706,9283,15698c9565,15687,9847,15656,10128,15648c10325,15642,10528,15690,10724,15654c10793,15641,10860,15617,10926,15597em8560,15408c8559,15394,8558,15381,8557,15367c8566,15417,8576,15468,8587,15518c8607,15609,8620,15698,8633,15790c8660,15985,8675,16177,8689,16374c8713,16706,8773,17035,8804,17367c8823,17572,8842,17777,8856,17983c8872,18206,8902,18430,8926,18652c8944,18819,8959,18988,8975,19154c8972,19101,8970,19049,8967,18996em8913,15395c8902,15442,8892,15484,8889,15535c8871,15853,8920,16176,8910,16496c8905,16645,8899,16792,8899,16941c8900,17164,8890,17386,8889,17608c8888,17796,8900,17986,8922,18172c8958,18478,9002,18783,9005,19092c9006,19169,9008,19244,9015,19320c9012,19292,9009,19263,9007,19235e" stroked="t" o:allowincell="f" style="position:absolute;margin-left:113.45pt;margin-top:363.6pt;width:106.25pt;height:112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9275</wp:posOffset>
                </wp:positionH>
                <wp:positionV relativeFrom="paragraph">
                  <wp:posOffset>3912870</wp:posOffset>
                </wp:positionV>
                <wp:extent cx="1285240" cy="855980"/>
                <wp:effectExtent l="7620" t="6350" r="508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85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0" h="2378">
                              <a:moveTo>
                                <a:pt x="8636" y="15354"/>
                              </a:moveTo>
                              <a:cubicBezTo>
                                <a:pt x="8644" y="15339"/>
                                <a:pt x="8645" y="15335"/>
                                <a:pt x="8650" y="15326"/>
                              </a:cubicBezTo>
                              <a:cubicBezTo>
                                <a:pt x="8647" y="15352"/>
                                <a:pt x="8637" y="15371"/>
                                <a:pt x="8629" y="15395"/>
                              </a:cubicBezTo>
                              <a:cubicBezTo>
                                <a:pt x="8614" y="15441"/>
                                <a:pt x="8597" y="15485"/>
                                <a:pt x="8578" y="15530"/>
                              </a:cubicBezTo>
                              <a:cubicBezTo>
                                <a:pt x="8559" y="15574"/>
                                <a:pt x="8539" y="15617"/>
                                <a:pt x="8515" y="15659"/>
                              </a:cubicBezTo>
                              <a:cubicBezTo>
                                <a:pt x="8505" y="15677"/>
                                <a:pt x="8495" y="15691"/>
                                <a:pt x="8482" y="15707"/>
                              </a:cubicBezTo>
                              <a:cubicBezTo>
                                <a:pt x="8484" y="15691"/>
                                <a:pt x="8493" y="15681"/>
                                <a:pt x="8502" y="15663"/>
                              </a:cubicBezTo>
                              <a:cubicBezTo>
                                <a:pt x="8509" y="15647"/>
                                <a:pt x="8512" y="15641"/>
                                <a:pt x="8520" y="15632"/>
                              </a:cubicBezTo>
                            </a:path>
                            <a:path w="3570" h="2378">
                              <a:moveTo>
                                <a:pt x="8584" y="15438"/>
                              </a:moveTo>
                              <a:cubicBezTo>
                                <a:pt x="8585" y="15410"/>
                                <a:pt x="8592" y="15386"/>
                                <a:pt x="8596" y="15361"/>
                              </a:cubicBezTo>
                              <a:cubicBezTo>
                                <a:pt x="8600" y="15339"/>
                                <a:pt x="8601" y="15319"/>
                                <a:pt x="8607" y="15297"/>
                              </a:cubicBezTo>
                              <a:cubicBezTo>
                                <a:pt x="8630" y="15312"/>
                                <a:pt x="8644" y="15334"/>
                                <a:pt x="8664" y="15354"/>
                              </a:cubicBezTo>
                              <a:cubicBezTo>
                                <a:pt x="8693" y="15384"/>
                                <a:pt x="8723" y="15414"/>
                                <a:pt x="8753" y="15444"/>
                              </a:cubicBezTo>
                              <a:cubicBezTo>
                                <a:pt x="8785" y="15475"/>
                                <a:pt x="8815" y="15507"/>
                                <a:pt x="8845" y="15539"/>
                              </a:cubicBezTo>
                              <a:cubicBezTo>
                                <a:pt x="8865" y="15560"/>
                                <a:pt x="8887" y="15590"/>
                                <a:pt x="8913" y="15599"/>
                              </a:cubicBezTo>
                              <a:cubicBezTo>
                                <a:pt x="8914" y="15581"/>
                                <a:pt x="8914" y="15564"/>
                                <a:pt x="8914" y="15546"/>
                              </a:cubicBezTo>
                            </a:path>
                            <a:path w="3570" h="2378">
                              <a:moveTo>
                                <a:pt x="8925" y="15546"/>
                              </a:moveTo>
                              <a:cubicBezTo>
                                <a:pt x="8925" y="15551"/>
                                <a:pt x="8926" y="15568"/>
                                <a:pt x="8927" y="15577"/>
                              </a:cubicBezTo>
                              <a:cubicBezTo>
                                <a:pt x="8943" y="15558"/>
                                <a:pt x="8956" y="15547"/>
                                <a:pt x="8965" y="15515"/>
                              </a:cubicBezTo>
                              <a:cubicBezTo>
                                <a:pt x="8981" y="15460"/>
                                <a:pt x="8988" y="15401"/>
                                <a:pt x="8990" y="15344"/>
                              </a:cubicBezTo>
                              <a:cubicBezTo>
                                <a:pt x="8994" y="15209"/>
                                <a:pt x="8971" y="15072"/>
                                <a:pt x="8887" y="14963"/>
                              </a:cubicBezTo>
                              <a:cubicBezTo>
                                <a:pt x="8817" y="14872"/>
                                <a:pt x="8719" y="14825"/>
                                <a:pt x="8607" y="14869"/>
                              </a:cubicBezTo>
                              <a:cubicBezTo>
                                <a:pt x="8541" y="14895"/>
                                <a:pt x="8473" y="14943"/>
                                <a:pt x="8423" y="14993"/>
                              </a:cubicBezTo>
                              <a:cubicBezTo>
                                <a:pt x="8305" y="15110"/>
                                <a:pt x="8241" y="15264"/>
                                <a:pt x="8229" y="15429"/>
                              </a:cubicBezTo>
                              <a:cubicBezTo>
                                <a:pt x="8223" y="15517"/>
                                <a:pt x="8219" y="15670"/>
                                <a:pt x="8276" y="15746"/>
                              </a:cubicBezTo>
                              <a:cubicBezTo>
                                <a:pt x="8297" y="15774"/>
                                <a:pt x="8316" y="15793"/>
                                <a:pt x="8353" y="15783"/>
                              </a:cubicBezTo>
                              <a:cubicBezTo>
                                <a:pt x="8375" y="15774"/>
                                <a:pt x="8383" y="15771"/>
                                <a:pt x="8395" y="15760"/>
                              </a:cubicBezTo>
                            </a:path>
                            <a:path w="3570" h="2378">
                              <a:moveTo>
                                <a:pt x="8292" y="14505"/>
                              </a:moveTo>
                              <a:cubicBezTo>
                                <a:pt x="8286" y="14487"/>
                                <a:pt x="8280" y="14468"/>
                                <a:pt x="8274" y="14450"/>
                              </a:cubicBezTo>
                              <a:cubicBezTo>
                                <a:pt x="8289" y="14489"/>
                                <a:pt x="8298" y="14527"/>
                                <a:pt x="8305" y="14568"/>
                              </a:cubicBezTo>
                              <a:cubicBezTo>
                                <a:pt x="8317" y="14637"/>
                                <a:pt x="8330" y="14704"/>
                                <a:pt x="8336" y="14774"/>
                              </a:cubicBezTo>
                              <a:cubicBezTo>
                                <a:pt x="8341" y="14828"/>
                                <a:pt x="8345" y="14881"/>
                                <a:pt x="8346" y="14935"/>
                              </a:cubicBezTo>
                              <a:cubicBezTo>
                                <a:pt x="8347" y="14962"/>
                                <a:pt x="8332" y="14995"/>
                                <a:pt x="8357" y="14965"/>
                              </a:cubicBezTo>
                            </a:path>
                            <a:path w="3570" h="2378">
                              <a:moveTo>
                                <a:pt x="8707" y="13866"/>
                              </a:moveTo>
                              <a:cubicBezTo>
                                <a:pt x="8695" y="13846"/>
                                <a:pt x="8683" y="13829"/>
                                <a:pt x="8659" y="13822"/>
                              </a:cubicBezTo>
                              <a:cubicBezTo>
                                <a:pt x="8619" y="13811"/>
                                <a:pt x="8570" y="13822"/>
                                <a:pt x="8533" y="13837"/>
                              </a:cubicBezTo>
                              <a:cubicBezTo>
                                <a:pt x="8486" y="13857"/>
                                <a:pt x="8437" y="13889"/>
                                <a:pt x="8407" y="13931"/>
                              </a:cubicBezTo>
                              <a:cubicBezTo>
                                <a:pt x="8382" y="13966"/>
                                <a:pt x="8386" y="14003"/>
                                <a:pt x="8415" y="14034"/>
                              </a:cubicBezTo>
                              <a:cubicBezTo>
                                <a:pt x="8451" y="14072"/>
                                <a:pt x="8499" y="14098"/>
                                <a:pt x="8537" y="14135"/>
                              </a:cubicBezTo>
                              <a:cubicBezTo>
                                <a:pt x="8562" y="14160"/>
                                <a:pt x="8601" y="14196"/>
                                <a:pt x="8598" y="14235"/>
                              </a:cubicBezTo>
                              <a:cubicBezTo>
                                <a:pt x="8595" y="14265"/>
                                <a:pt x="8558" y="14283"/>
                                <a:pt x="8532" y="14287"/>
                              </a:cubicBezTo>
                              <a:cubicBezTo>
                                <a:pt x="8501" y="14292"/>
                                <a:pt x="8468" y="14284"/>
                                <a:pt x="8438" y="14280"/>
                              </a:cubicBezTo>
                              <a:cubicBezTo>
                                <a:pt x="8405" y="14276"/>
                                <a:pt x="8416" y="14280"/>
                                <a:pt x="8438" y="14269"/>
                              </a:cubicBezTo>
                              <a:cubicBezTo>
                                <a:pt x="8444" y="14266"/>
                                <a:pt x="8449" y="14262"/>
                                <a:pt x="8455" y="14259"/>
                              </a:cubicBezTo>
                            </a:path>
                            <a:path w="3570" h="2378">
                              <a:moveTo>
                                <a:pt x="8746" y="13981"/>
                              </a:moveTo>
                              <a:cubicBezTo>
                                <a:pt x="8769" y="13990"/>
                                <a:pt x="8792" y="13987"/>
                                <a:pt x="8818" y="13984"/>
                              </a:cubicBezTo>
                              <a:cubicBezTo>
                                <a:pt x="8863" y="13978"/>
                                <a:pt x="8926" y="13969"/>
                                <a:pt x="8958" y="13933"/>
                              </a:cubicBezTo>
                              <a:cubicBezTo>
                                <a:pt x="8977" y="13912"/>
                                <a:pt x="8973" y="13892"/>
                                <a:pt x="8958" y="13871"/>
                              </a:cubicBezTo>
                              <a:cubicBezTo>
                                <a:pt x="8941" y="13847"/>
                                <a:pt x="8913" y="13841"/>
                                <a:pt x="8885" y="13848"/>
                              </a:cubicBezTo>
                              <a:cubicBezTo>
                                <a:pt x="8844" y="13859"/>
                                <a:pt x="8812" y="13892"/>
                                <a:pt x="8788" y="13926"/>
                              </a:cubicBezTo>
                              <a:cubicBezTo>
                                <a:pt x="8761" y="13965"/>
                                <a:pt x="8754" y="14015"/>
                                <a:pt x="8757" y="14061"/>
                              </a:cubicBezTo>
                              <a:cubicBezTo>
                                <a:pt x="8760" y="14102"/>
                                <a:pt x="8783" y="14133"/>
                                <a:pt x="8818" y="14153"/>
                              </a:cubicBezTo>
                              <a:cubicBezTo>
                                <a:pt x="8850" y="14171"/>
                                <a:pt x="8887" y="14173"/>
                                <a:pt x="8921" y="14166"/>
                              </a:cubicBezTo>
                              <a:cubicBezTo>
                                <a:pt x="8949" y="14160"/>
                                <a:pt x="8965" y="14147"/>
                                <a:pt x="8989" y="14131"/>
                              </a:cubicBezTo>
                            </a:path>
                            <a:path w="3570" h="2378">
                              <a:moveTo>
                                <a:pt x="9141" y="13972"/>
                              </a:moveTo>
                              <a:cubicBezTo>
                                <a:pt x="9165" y="13976"/>
                                <a:pt x="9178" y="13973"/>
                                <a:pt x="9199" y="13962"/>
                              </a:cubicBezTo>
                              <a:cubicBezTo>
                                <a:pt x="9223" y="13949"/>
                                <a:pt x="9242" y="13931"/>
                                <a:pt x="9252" y="13905"/>
                              </a:cubicBezTo>
                              <a:cubicBezTo>
                                <a:pt x="9262" y="13878"/>
                                <a:pt x="9261" y="13847"/>
                                <a:pt x="9242" y="13824"/>
                              </a:cubicBezTo>
                              <a:cubicBezTo>
                                <a:pt x="9224" y="13803"/>
                                <a:pt x="9189" y="13802"/>
                                <a:pt x="9165" y="13813"/>
                              </a:cubicBezTo>
                              <a:cubicBezTo>
                                <a:pt x="9123" y="13833"/>
                                <a:pt x="9094" y="13874"/>
                                <a:pt x="9072" y="13912"/>
                              </a:cubicBezTo>
                              <a:cubicBezTo>
                                <a:pt x="9036" y="13975"/>
                                <a:pt x="9005" y="14056"/>
                                <a:pt x="9035" y="14128"/>
                              </a:cubicBezTo>
                              <a:cubicBezTo>
                                <a:pt x="9052" y="14170"/>
                                <a:pt x="9094" y="14187"/>
                                <a:pt x="9137" y="14185"/>
                              </a:cubicBezTo>
                              <a:cubicBezTo>
                                <a:pt x="9195" y="14183"/>
                                <a:pt x="9254" y="14163"/>
                                <a:pt x="9309" y="14148"/>
                              </a:cubicBezTo>
                            </a:path>
                            <a:path w="3570" h="2378">
                              <a:moveTo>
                                <a:pt x="9611" y="13904"/>
                              </a:moveTo>
                              <a:cubicBezTo>
                                <a:pt x="9604" y="13879"/>
                                <a:pt x="9599" y="13850"/>
                                <a:pt x="9573" y="13837"/>
                              </a:cubicBezTo>
                              <a:cubicBezTo>
                                <a:pt x="9543" y="13822"/>
                                <a:pt x="9512" y="13837"/>
                                <a:pt x="9487" y="13853"/>
                              </a:cubicBezTo>
                              <a:cubicBezTo>
                                <a:pt x="9445" y="13879"/>
                                <a:pt x="9421" y="13922"/>
                                <a:pt x="9401" y="13966"/>
                              </a:cubicBezTo>
                              <a:cubicBezTo>
                                <a:pt x="9381" y="14010"/>
                                <a:pt x="9369" y="14057"/>
                                <a:pt x="9380" y="14105"/>
                              </a:cubicBezTo>
                              <a:cubicBezTo>
                                <a:pt x="9390" y="14145"/>
                                <a:pt x="9408" y="14169"/>
                                <a:pt x="9449" y="14169"/>
                              </a:cubicBezTo>
                              <a:cubicBezTo>
                                <a:pt x="9508" y="14169"/>
                                <a:pt x="9529" y="14124"/>
                                <a:pt x="9556" y="14079"/>
                              </a:cubicBezTo>
                            </a:path>
                            <a:path w="3570" h="2378">
                              <a:moveTo>
                                <a:pt x="9557" y="13593"/>
                              </a:moveTo>
                              <a:cubicBezTo>
                                <a:pt x="9549" y="13579"/>
                                <a:pt x="9548" y="13575"/>
                                <a:pt x="9538" y="13572"/>
                              </a:cubicBezTo>
                              <a:cubicBezTo>
                                <a:pt x="9524" y="13618"/>
                                <a:pt x="9526" y="13665"/>
                                <a:pt x="9527" y="13713"/>
                              </a:cubicBezTo>
                              <a:cubicBezTo>
                                <a:pt x="9529" y="13800"/>
                                <a:pt x="9526" y="13889"/>
                                <a:pt x="9532" y="13976"/>
                              </a:cubicBezTo>
                              <a:cubicBezTo>
                                <a:pt x="9536" y="14034"/>
                                <a:pt x="9537" y="14092"/>
                                <a:pt x="9553" y="14148"/>
                              </a:cubicBezTo>
                              <a:cubicBezTo>
                                <a:pt x="9561" y="14175"/>
                                <a:pt x="9569" y="14159"/>
                                <a:pt x="9585" y="14147"/>
                              </a:cubicBezTo>
                            </a:path>
                            <a:path w="3570" h="2378">
                              <a:moveTo>
                                <a:pt x="10162" y="13799"/>
                              </a:moveTo>
                              <a:cubicBezTo>
                                <a:pt x="10148" y="13775"/>
                                <a:pt x="10133" y="13755"/>
                                <a:pt x="10103" y="13749"/>
                              </a:cubicBezTo>
                              <a:cubicBezTo>
                                <a:pt x="10067" y="13741"/>
                                <a:pt x="10028" y="13765"/>
                                <a:pt x="10002" y="13787"/>
                              </a:cubicBezTo>
                              <a:cubicBezTo>
                                <a:pt x="9965" y="13818"/>
                                <a:pt x="9932" y="13866"/>
                                <a:pt x="9921" y="13914"/>
                              </a:cubicBezTo>
                              <a:cubicBezTo>
                                <a:pt x="9910" y="13962"/>
                                <a:pt x="9923" y="14011"/>
                                <a:pt x="9957" y="14046"/>
                              </a:cubicBezTo>
                              <a:cubicBezTo>
                                <a:pt x="9993" y="14084"/>
                                <a:pt x="10048" y="14096"/>
                                <a:pt x="10099" y="14091"/>
                              </a:cubicBezTo>
                              <a:cubicBezTo>
                                <a:pt x="10139" y="14087"/>
                                <a:pt x="10173" y="14070"/>
                                <a:pt x="10208" y="14053"/>
                              </a:cubicBezTo>
                            </a:path>
                            <a:path w="3570" h="2378">
                              <a:moveTo>
                                <a:pt x="10387" y="13798"/>
                              </a:moveTo>
                              <a:cubicBezTo>
                                <a:pt x="10352" y="13801"/>
                                <a:pt x="10346" y="13813"/>
                                <a:pt x="10334" y="13848"/>
                              </a:cubicBezTo>
                              <a:cubicBezTo>
                                <a:pt x="10320" y="13891"/>
                                <a:pt x="10320" y="13936"/>
                                <a:pt x="10326" y="13981"/>
                              </a:cubicBezTo>
                              <a:cubicBezTo>
                                <a:pt x="10332" y="14027"/>
                                <a:pt x="10350" y="14071"/>
                                <a:pt x="10394" y="14092"/>
                              </a:cubicBezTo>
                              <a:cubicBezTo>
                                <a:pt x="10437" y="14113"/>
                                <a:pt x="10487" y="14094"/>
                                <a:pt x="10523" y="14067"/>
                              </a:cubicBezTo>
                              <a:cubicBezTo>
                                <a:pt x="10566" y="14034"/>
                                <a:pt x="10593" y="13985"/>
                                <a:pt x="10597" y="13931"/>
                              </a:cubicBezTo>
                              <a:cubicBezTo>
                                <a:pt x="10600" y="13881"/>
                                <a:pt x="10577" y="13840"/>
                                <a:pt x="10540" y="13808"/>
                              </a:cubicBezTo>
                              <a:cubicBezTo>
                                <a:pt x="10514" y="13786"/>
                                <a:pt x="10472" y="13761"/>
                                <a:pt x="10436" y="13769"/>
                              </a:cubicBezTo>
                              <a:cubicBezTo>
                                <a:pt x="10422" y="13772"/>
                                <a:pt x="10410" y="13788"/>
                                <a:pt x="10402" y="13798"/>
                              </a:cubicBezTo>
                            </a:path>
                            <a:path w="3570" h="2378">
                              <a:moveTo>
                                <a:pt x="10989" y="13842"/>
                              </a:moveTo>
                              <a:cubicBezTo>
                                <a:pt x="10996" y="13809"/>
                                <a:pt x="10995" y="13789"/>
                                <a:pt x="10978" y="13759"/>
                              </a:cubicBezTo>
                              <a:cubicBezTo>
                                <a:pt x="10962" y="13731"/>
                                <a:pt x="10935" y="13720"/>
                                <a:pt x="10903" y="13726"/>
                              </a:cubicBezTo>
                              <a:cubicBezTo>
                                <a:pt x="10856" y="13735"/>
                                <a:pt x="10815" y="13770"/>
                                <a:pt x="10783" y="13803"/>
                              </a:cubicBezTo>
                              <a:cubicBezTo>
                                <a:pt x="10747" y="13841"/>
                                <a:pt x="10713" y="13890"/>
                                <a:pt x="10704" y="13943"/>
                              </a:cubicBezTo>
                              <a:cubicBezTo>
                                <a:pt x="10697" y="13981"/>
                                <a:pt x="10706" y="14023"/>
                                <a:pt x="10743" y="14041"/>
                              </a:cubicBezTo>
                              <a:cubicBezTo>
                                <a:pt x="10786" y="14062"/>
                                <a:pt x="10829" y="14035"/>
                                <a:pt x="10864" y="14012"/>
                              </a:cubicBezTo>
                              <a:cubicBezTo>
                                <a:pt x="10907" y="13983"/>
                                <a:pt x="10942" y="13941"/>
                                <a:pt x="10968" y="13895"/>
                              </a:cubicBezTo>
                              <a:cubicBezTo>
                                <a:pt x="10983" y="13868"/>
                                <a:pt x="10992" y="13840"/>
                                <a:pt x="10996" y="13809"/>
                              </a:cubicBezTo>
                              <a:cubicBezTo>
                                <a:pt x="10980" y="13825"/>
                                <a:pt x="10972" y="13834"/>
                                <a:pt x="10968" y="13864"/>
                              </a:cubicBezTo>
                              <a:cubicBezTo>
                                <a:pt x="10963" y="13897"/>
                                <a:pt x="10963" y="13932"/>
                                <a:pt x="10979" y="13962"/>
                              </a:cubicBezTo>
                              <a:cubicBezTo>
                                <a:pt x="10998" y="13997"/>
                                <a:pt x="11047" y="14023"/>
                                <a:pt x="11087" y="14024"/>
                              </a:cubicBezTo>
                              <a:cubicBezTo>
                                <a:pt x="11145" y="14025"/>
                                <a:pt x="11193" y="13992"/>
                                <a:pt x="11240" y="13964"/>
                              </a:cubicBezTo>
                            </a:path>
                            <a:path w="3570" h="2378">
                              <a:moveTo>
                                <a:pt x="11390" y="13455"/>
                              </a:moveTo>
                              <a:cubicBezTo>
                                <a:pt x="11390" y="13430"/>
                                <a:pt x="11391" y="13424"/>
                                <a:pt x="11387" y="13409"/>
                              </a:cubicBezTo>
                              <a:cubicBezTo>
                                <a:pt x="11379" y="13458"/>
                                <a:pt x="11385" y="13507"/>
                                <a:pt x="11389" y="13557"/>
                              </a:cubicBezTo>
                              <a:cubicBezTo>
                                <a:pt x="11394" y="13633"/>
                                <a:pt x="11399" y="13710"/>
                                <a:pt x="11407" y="13786"/>
                              </a:cubicBezTo>
                              <a:cubicBezTo>
                                <a:pt x="11412" y="13836"/>
                                <a:pt x="11418" y="13887"/>
                                <a:pt x="11424" y="13937"/>
                              </a:cubicBezTo>
                              <a:cubicBezTo>
                                <a:pt x="11425" y="13950"/>
                                <a:pt x="11425" y="13955"/>
                                <a:pt x="11428" y="13963"/>
                              </a:cubicBezTo>
                              <a:cubicBezTo>
                                <a:pt x="11411" y="13944"/>
                                <a:pt x="11400" y="13926"/>
                                <a:pt x="11387" y="13904"/>
                              </a:cubicBezTo>
                            </a:path>
                            <a:path w="3570" h="2378">
                              <a:moveTo>
                                <a:pt x="11174" y="13679"/>
                              </a:moveTo>
                              <a:cubicBezTo>
                                <a:pt x="11255" y="13672"/>
                                <a:pt x="11334" y="13659"/>
                                <a:pt x="11414" y="13648"/>
                              </a:cubicBezTo>
                              <a:cubicBezTo>
                                <a:pt x="11521" y="13633"/>
                                <a:pt x="11628" y="13621"/>
                                <a:pt x="11735" y="13606"/>
                              </a:cubicBezTo>
                              <a:cubicBezTo>
                                <a:pt x="11756" y="13603"/>
                                <a:pt x="11794" y="13610"/>
                                <a:pt x="11794" y="13587"/>
                              </a:cubicBezTo>
                              <a:cubicBezTo>
                                <a:pt x="11794" y="13582"/>
                                <a:pt x="11765" y="13556"/>
                                <a:pt x="11763" y="135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28,13409" coordsize="3570,2378" path="m8636,15354c8644,15339,8645,15335,8650,15326c8647,15352,8637,15371,8629,15395c8614,15441,8597,15485,8578,15530c8559,15574,8539,15617,8515,15659c8505,15677,8495,15691,8482,15707c8484,15691,8493,15681,8502,15663c8509,15647,8512,15641,8520,15632em8584,15438c8585,15410,8592,15386,8596,15361c8600,15339,8601,15319,8607,15297c8630,15312,8644,15334,8664,15354c8693,15384,8723,15414,8753,15444c8785,15475,8815,15507,8845,15539c8865,15560,8887,15590,8913,15599c8914,15581,8914,15564,8914,15546em8925,15546c8925,15551,8926,15568,8927,15577c8943,15558,8956,15547,8965,15515c8981,15460,8988,15401,8990,15344c8994,15209,8971,15072,8887,14963c8817,14872,8719,14825,8607,14869c8541,14895,8473,14943,8423,14993c8305,15110,8241,15264,8229,15429c8223,15517,8219,15670,8276,15746c8297,15774,8316,15793,8353,15783c8375,15774,8383,15771,8395,15760em8292,14505c8286,14487,8280,14468,8274,14450c8289,14489,8298,14527,8305,14568c8317,14637,8330,14704,8336,14774c8341,14828,8345,14881,8346,14935c8347,14962,8332,14995,8357,14965em8707,13866c8695,13846,8683,13829,8659,13822c8619,13811,8570,13822,8533,13837c8486,13857,8437,13889,8407,13931c8382,13966,8386,14003,8415,14034c8451,14072,8499,14098,8537,14135c8562,14160,8601,14196,8598,14235c8595,14265,8558,14283,8532,14287c8501,14292,8468,14284,8438,14280c8405,14276,8416,14280,8438,14269c8444,14266,8449,14262,8455,14259em8746,13981c8769,13990,8792,13987,8818,13984c8863,13978,8926,13969,8958,13933c8977,13912,8973,13892,8958,13871c8941,13847,8913,13841,8885,13848c8844,13859,8812,13892,8788,13926c8761,13965,8754,14015,8757,14061c8760,14102,8783,14133,8818,14153c8850,14171,8887,14173,8921,14166c8949,14160,8965,14147,8989,14131em9141,13972c9165,13976,9178,13973,9199,13962c9223,13949,9242,13931,9252,13905c9262,13878,9261,13847,9242,13824c9224,13803,9189,13802,9165,13813c9123,13833,9094,13874,9072,13912c9036,13975,9005,14056,9035,14128c9052,14170,9094,14187,9137,14185c9195,14183,9254,14163,9309,14148em9611,13904c9604,13879,9599,13850,9573,13837c9543,13822,9512,13837,9487,13853c9445,13879,9421,13922,9401,13966c9381,14010,9369,14057,9380,14105c9390,14145,9408,14169,9449,14169c9508,14169,9529,14124,9556,14079em9557,13593c9549,13579,9548,13575,9538,13572c9524,13618,9526,13665,9527,13713c9529,13800,9526,13889,9532,13976c9536,14034,9537,14092,9553,14148c9561,14175,9569,14159,9585,14147em10162,13799c10148,13775,10133,13755,10103,13749c10067,13741,10028,13765,10002,13787c9965,13818,9932,13866,9921,13914c9910,13962,9923,14011,9957,14046c9993,14084,10048,14096,10099,14091c10139,14087,10173,14070,10208,14053em10387,13798c10352,13801,10346,13813,10334,13848c10320,13891,10320,13936,10326,13981c10332,14027,10350,14071,10394,14092c10437,14113,10487,14094,10523,14067c10566,14034,10593,13985,10597,13931c10600,13881,10577,13840,10540,13808c10514,13786,10472,13761,10436,13769c10422,13772,10410,13788,10402,13798em10989,13842c10996,13809,10995,13789,10978,13759c10962,13731,10935,13720,10903,13726c10856,13735,10815,13770,10783,13803c10747,13841,10713,13890,10704,13943c10697,13981,10706,14023,10743,14041c10786,14062,10829,14035,10864,14012c10907,13983,10942,13941,10968,13895c10983,13868,10992,13840,10996,13809c10980,13825,10972,13834,10968,13864c10963,13897,10963,13932,10979,13962c10998,13997,11047,14023,11087,14024c11145,14025,11193,13992,11240,13964em11390,13455c11390,13430,11391,13424,11387,13409c11379,13458,11385,13507,11389,13557c11394,13633,11399,13710,11407,13786c11412,13836,11418,13887,11424,13937c11425,13950,11425,13955,11428,13963c11411,13944,11400,13926,11387,13904em11174,13679c11255,13672,11334,13659,11414,13648c11521,13633,11628,13621,11735,13606c11756,13603,11794,13610,11794,13587c11794,13582,11765,13556,11763,13553e" stroked="t" o:allowincell="f" style="position:absolute;margin-left:143.25pt;margin-top:308.1pt;width:101.15pt;height:67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0730</wp:posOffset>
                </wp:positionH>
                <wp:positionV relativeFrom="paragraph">
                  <wp:posOffset>4354830</wp:posOffset>
                </wp:positionV>
                <wp:extent cx="3768090" cy="522605"/>
                <wp:effectExtent l="6350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8120" cy="52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6" h="1453">
                              <a:moveTo>
                                <a:pt x="8862" y="15515"/>
                              </a:moveTo>
                              <a:cubicBezTo>
                                <a:pt x="8838" y="15515"/>
                                <a:pt x="8835" y="15506"/>
                                <a:pt x="8817" y="15523"/>
                              </a:cubicBezTo>
                              <a:cubicBezTo>
                                <a:pt x="8817" y="15526"/>
                                <a:pt x="8816" y="15530"/>
                                <a:pt x="8816" y="15533"/>
                              </a:cubicBezTo>
                              <a:cubicBezTo>
                                <a:pt x="8834" y="15531"/>
                                <a:pt x="8852" y="15529"/>
                                <a:pt x="8870" y="15526"/>
                              </a:cubicBezTo>
                              <a:cubicBezTo>
                                <a:pt x="8902" y="15520"/>
                                <a:pt x="8934" y="15512"/>
                                <a:pt x="8966" y="15506"/>
                              </a:cubicBezTo>
                              <a:cubicBezTo>
                                <a:pt x="9025" y="15496"/>
                                <a:pt x="9084" y="15488"/>
                                <a:pt x="9143" y="15480"/>
                              </a:cubicBezTo>
                              <a:cubicBezTo>
                                <a:pt x="9332" y="15455"/>
                                <a:pt x="9518" y="15435"/>
                                <a:pt x="9708" y="15425"/>
                              </a:cubicBezTo>
                              <a:cubicBezTo>
                                <a:pt x="9805" y="15420"/>
                                <a:pt x="9901" y="15408"/>
                                <a:pt x="9997" y="15399"/>
                              </a:cubicBezTo>
                              <a:cubicBezTo>
                                <a:pt x="10032" y="15396"/>
                                <a:pt x="10112" y="15406"/>
                                <a:pt x="10144" y="15389"/>
                              </a:cubicBezTo>
                              <a:cubicBezTo>
                                <a:pt x="10158" y="15381"/>
                                <a:pt x="10153" y="15372"/>
                                <a:pt x="10165" y="15353"/>
                              </a:cubicBezTo>
                            </a:path>
                            <a:path w="10466" h="1453">
                              <a:moveTo>
                                <a:pt x="10260" y="15001"/>
                              </a:moveTo>
                              <a:cubicBezTo>
                                <a:pt x="10269" y="15034"/>
                                <a:pt x="10273" y="15045"/>
                                <a:pt x="10281" y="15078"/>
                              </a:cubicBezTo>
                              <a:cubicBezTo>
                                <a:pt x="10298" y="15148"/>
                                <a:pt x="10303" y="15217"/>
                                <a:pt x="10303" y="15288"/>
                              </a:cubicBezTo>
                              <a:cubicBezTo>
                                <a:pt x="10303" y="15347"/>
                                <a:pt x="10295" y="15405"/>
                                <a:pt x="10283" y="15463"/>
                              </a:cubicBezTo>
                              <a:cubicBezTo>
                                <a:pt x="10282" y="15469"/>
                                <a:pt x="10280" y="15474"/>
                                <a:pt x="10279" y="15480"/>
                              </a:cubicBezTo>
                              <a:cubicBezTo>
                                <a:pt x="10294" y="15434"/>
                                <a:pt x="10311" y="15392"/>
                                <a:pt x="10335" y="15350"/>
                              </a:cubicBezTo>
                              <a:cubicBezTo>
                                <a:pt x="10354" y="15318"/>
                                <a:pt x="10380" y="15274"/>
                                <a:pt x="10420" y="15266"/>
                              </a:cubicBezTo>
                              <a:cubicBezTo>
                                <a:pt x="10452" y="15259"/>
                                <a:pt x="10470" y="15291"/>
                                <a:pt x="10481" y="15315"/>
                              </a:cubicBezTo>
                              <a:cubicBezTo>
                                <a:pt x="10496" y="15350"/>
                                <a:pt x="10501" y="15393"/>
                                <a:pt x="10502" y="15431"/>
                              </a:cubicBezTo>
                              <a:cubicBezTo>
                                <a:pt x="10503" y="15455"/>
                                <a:pt x="10493" y="15490"/>
                                <a:pt x="10498" y="15512"/>
                              </a:cubicBezTo>
                              <a:cubicBezTo>
                                <a:pt x="10504" y="15539"/>
                                <a:pt x="10525" y="15502"/>
                                <a:pt x="10528" y="15498"/>
                              </a:cubicBezTo>
                            </a:path>
                            <a:path w="10466" h="1453">
                              <a:moveTo>
                                <a:pt x="10680" y="15276"/>
                              </a:moveTo>
                              <a:cubicBezTo>
                                <a:pt x="10671" y="15292"/>
                                <a:pt x="10664" y="15309"/>
                                <a:pt x="10661" y="15336"/>
                              </a:cubicBezTo>
                              <a:cubicBezTo>
                                <a:pt x="10656" y="15371"/>
                                <a:pt x="10652" y="15412"/>
                                <a:pt x="10659" y="15447"/>
                              </a:cubicBezTo>
                              <a:cubicBezTo>
                                <a:pt x="10664" y="15470"/>
                                <a:pt x="10677" y="15497"/>
                                <a:pt x="10706" y="15488"/>
                              </a:cubicBezTo>
                              <a:cubicBezTo>
                                <a:pt x="10741" y="15477"/>
                                <a:pt x="10770" y="15434"/>
                                <a:pt x="10790" y="15406"/>
                              </a:cubicBezTo>
                              <a:cubicBezTo>
                                <a:pt x="10812" y="15375"/>
                                <a:pt x="10832" y="15341"/>
                                <a:pt x="10847" y="15306"/>
                              </a:cubicBezTo>
                              <a:cubicBezTo>
                                <a:pt x="10852" y="15294"/>
                                <a:pt x="10856" y="15282"/>
                                <a:pt x="10860" y="15269"/>
                              </a:cubicBezTo>
                              <a:cubicBezTo>
                                <a:pt x="10857" y="15303"/>
                                <a:pt x="10853" y="15338"/>
                                <a:pt x="10852" y="15373"/>
                              </a:cubicBezTo>
                              <a:cubicBezTo>
                                <a:pt x="10849" y="15437"/>
                                <a:pt x="10847" y="15501"/>
                                <a:pt x="10841" y="15565"/>
                              </a:cubicBezTo>
                              <a:cubicBezTo>
                                <a:pt x="10836" y="15626"/>
                                <a:pt x="10829" y="15687"/>
                                <a:pt x="10821" y="15747"/>
                              </a:cubicBezTo>
                              <a:cubicBezTo>
                                <a:pt x="10818" y="15769"/>
                                <a:pt x="10816" y="15790"/>
                                <a:pt x="10811" y="15812"/>
                              </a:cubicBezTo>
                              <a:cubicBezTo>
                                <a:pt x="10822" y="15783"/>
                                <a:pt x="10823" y="15753"/>
                                <a:pt x="10826" y="15721"/>
                              </a:cubicBezTo>
                            </a:path>
                            <a:path w="10466" h="1453">
                              <a:moveTo>
                                <a:pt x="11006" y="15371"/>
                              </a:moveTo>
                              <a:cubicBezTo>
                                <a:pt x="11044" y="15379"/>
                                <a:pt x="11036" y="15402"/>
                                <a:pt x="11041" y="15441"/>
                              </a:cubicBezTo>
                              <a:cubicBezTo>
                                <a:pt x="11050" y="15515"/>
                                <a:pt x="11054" y="15588"/>
                                <a:pt x="11048" y="15663"/>
                              </a:cubicBezTo>
                              <a:cubicBezTo>
                                <a:pt x="11045" y="15704"/>
                                <a:pt x="11042" y="15745"/>
                                <a:pt x="11031" y="15784"/>
                              </a:cubicBezTo>
                              <a:cubicBezTo>
                                <a:pt x="11024" y="15733"/>
                                <a:pt x="11028" y="15683"/>
                                <a:pt x="11030" y="15631"/>
                              </a:cubicBezTo>
                              <a:cubicBezTo>
                                <a:pt x="11036" y="15514"/>
                                <a:pt x="11046" y="15368"/>
                                <a:pt x="11118" y="15270"/>
                              </a:cubicBezTo>
                              <a:cubicBezTo>
                                <a:pt x="11138" y="15243"/>
                                <a:pt x="11172" y="15224"/>
                                <a:pt x="11205" y="15243"/>
                              </a:cubicBezTo>
                              <a:cubicBezTo>
                                <a:pt x="11239" y="15263"/>
                                <a:pt x="11248" y="15309"/>
                                <a:pt x="11247" y="15345"/>
                              </a:cubicBezTo>
                              <a:cubicBezTo>
                                <a:pt x="11244" y="15442"/>
                                <a:pt x="11162" y="15522"/>
                                <a:pt x="11067" y="15525"/>
                              </a:cubicBezTo>
                              <a:cubicBezTo>
                                <a:pt x="11030" y="15526"/>
                                <a:pt x="10987" y="15519"/>
                                <a:pt x="10964" y="15490"/>
                              </a:cubicBezTo>
                              <a:cubicBezTo>
                                <a:pt x="10962" y="15485"/>
                                <a:pt x="10961" y="15479"/>
                                <a:pt x="10959" y="15474"/>
                              </a:cubicBezTo>
                              <a:cubicBezTo>
                                <a:pt x="10980" y="15447"/>
                                <a:pt x="10997" y="15436"/>
                                <a:pt x="11027" y="15419"/>
                              </a:cubicBezTo>
                            </a:path>
                            <a:path w="10466" h="1453">
                              <a:moveTo>
                                <a:pt x="11390" y="15261"/>
                              </a:moveTo>
                              <a:cubicBezTo>
                                <a:pt x="11386" y="15284"/>
                                <a:pt x="11373" y="15300"/>
                                <a:pt x="11366" y="15322"/>
                              </a:cubicBezTo>
                              <a:cubicBezTo>
                                <a:pt x="11353" y="15361"/>
                                <a:pt x="11346" y="15401"/>
                                <a:pt x="11355" y="15442"/>
                              </a:cubicBezTo>
                              <a:cubicBezTo>
                                <a:pt x="11366" y="15490"/>
                                <a:pt x="11393" y="15529"/>
                                <a:pt x="11439" y="15548"/>
                              </a:cubicBezTo>
                              <a:cubicBezTo>
                                <a:pt x="11490" y="15569"/>
                                <a:pt x="11544" y="15557"/>
                                <a:pt x="11588" y="15527"/>
                              </a:cubicBezTo>
                              <a:cubicBezTo>
                                <a:pt x="11630" y="15498"/>
                                <a:pt x="11649" y="15454"/>
                                <a:pt x="11640" y="15404"/>
                              </a:cubicBezTo>
                              <a:cubicBezTo>
                                <a:pt x="11631" y="15355"/>
                                <a:pt x="11592" y="15322"/>
                                <a:pt x="11551" y="15298"/>
                              </a:cubicBezTo>
                              <a:cubicBezTo>
                                <a:pt x="11519" y="15279"/>
                                <a:pt x="11478" y="15265"/>
                                <a:pt x="11440" y="15265"/>
                              </a:cubicBezTo>
                              <a:cubicBezTo>
                                <a:pt x="11420" y="15265"/>
                                <a:pt x="11409" y="15261"/>
                                <a:pt x="11423" y="15276"/>
                              </a:cubicBezTo>
                            </a:path>
                            <a:path w="10466" h="1453">
                              <a:moveTo>
                                <a:pt x="11827" y="15297"/>
                              </a:moveTo>
                              <a:cubicBezTo>
                                <a:pt x="11813" y="15272"/>
                                <a:pt x="11801" y="15258"/>
                                <a:pt x="11769" y="15274"/>
                              </a:cubicBezTo>
                              <a:cubicBezTo>
                                <a:pt x="11735" y="15291"/>
                                <a:pt x="11705" y="15325"/>
                                <a:pt x="11685" y="15357"/>
                              </a:cubicBezTo>
                              <a:cubicBezTo>
                                <a:pt x="11662" y="15395"/>
                                <a:pt x="11647" y="15435"/>
                                <a:pt x="11658" y="15479"/>
                              </a:cubicBezTo>
                              <a:cubicBezTo>
                                <a:pt x="11667" y="15515"/>
                                <a:pt x="11706" y="15548"/>
                                <a:pt x="11741" y="15559"/>
                              </a:cubicBezTo>
                              <a:cubicBezTo>
                                <a:pt x="11784" y="15573"/>
                                <a:pt x="11821" y="15556"/>
                                <a:pt x="11860" y="15541"/>
                              </a:cubicBezTo>
                            </a:path>
                            <a:path w="10466" h="1453">
                              <a:moveTo>
                                <a:pt x="12041" y="15274"/>
                              </a:moveTo>
                              <a:cubicBezTo>
                                <a:pt x="12013" y="15266"/>
                                <a:pt x="12001" y="15278"/>
                                <a:pt x="11981" y="15303"/>
                              </a:cubicBezTo>
                              <a:cubicBezTo>
                                <a:pt x="11957" y="15334"/>
                                <a:pt x="11950" y="15378"/>
                                <a:pt x="11950" y="15416"/>
                              </a:cubicBezTo>
                              <a:cubicBezTo>
                                <a:pt x="11950" y="15453"/>
                                <a:pt x="11963" y="15493"/>
                                <a:pt x="11993" y="15516"/>
                              </a:cubicBezTo>
                              <a:cubicBezTo>
                                <a:pt x="12023" y="15539"/>
                                <a:pt x="12063" y="15540"/>
                                <a:pt x="12095" y="15521"/>
                              </a:cubicBezTo>
                              <a:cubicBezTo>
                                <a:pt x="12129" y="15501"/>
                                <a:pt x="12146" y="15459"/>
                                <a:pt x="12149" y="15422"/>
                              </a:cubicBezTo>
                              <a:cubicBezTo>
                                <a:pt x="12152" y="15380"/>
                                <a:pt x="12133" y="15340"/>
                                <a:pt x="12106" y="15309"/>
                              </a:cubicBezTo>
                              <a:cubicBezTo>
                                <a:pt x="12086" y="15287"/>
                                <a:pt x="12059" y="15272"/>
                                <a:pt x="12034" y="15257"/>
                              </a:cubicBezTo>
                            </a:path>
                            <a:path w="10466" h="1453">
                              <a:moveTo>
                                <a:pt x="12301" y="14885"/>
                              </a:moveTo>
                              <a:cubicBezTo>
                                <a:pt x="12330" y="14902"/>
                                <a:pt x="12332" y="14939"/>
                                <a:pt x="12340" y="14972"/>
                              </a:cubicBezTo>
                              <a:cubicBezTo>
                                <a:pt x="12358" y="15051"/>
                                <a:pt x="12366" y="15132"/>
                                <a:pt x="12373" y="15212"/>
                              </a:cubicBezTo>
                              <a:cubicBezTo>
                                <a:pt x="12379" y="15284"/>
                                <a:pt x="12389" y="15366"/>
                                <a:pt x="12377" y="15438"/>
                              </a:cubicBezTo>
                              <a:cubicBezTo>
                                <a:pt x="12371" y="15475"/>
                                <a:pt x="12365" y="15492"/>
                                <a:pt x="12332" y="15477"/>
                              </a:cubicBezTo>
                            </a:path>
                            <a:path w="10466" h="1453">
                              <a:moveTo>
                                <a:pt x="12207" y="15264"/>
                              </a:moveTo>
                              <a:cubicBezTo>
                                <a:pt x="12244" y="15262"/>
                                <a:pt x="12281" y="15258"/>
                                <a:pt x="12318" y="15257"/>
                              </a:cubicBezTo>
                              <a:cubicBezTo>
                                <a:pt x="12368" y="15256"/>
                                <a:pt x="12417" y="15264"/>
                                <a:pt x="12466" y="15269"/>
                              </a:cubicBezTo>
                              <a:cubicBezTo>
                                <a:pt x="12492" y="15271"/>
                                <a:pt x="12500" y="15272"/>
                                <a:pt x="12517" y="15274"/>
                              </a:cubicBezTo>
                            </a:path>
                            <a:path w="10466" h="1453">
                              <a:moveTo>
                                <a:pt x="12645" y="15269"/>
                              </a:moveTo>
                              <a:cubicBezTo>
                                <a:pt x="12627" y="15298"/>
                                <a:pt x="12616" y="15323"/>
                                <a:pt x="12605" y="15355"/>
                              </a:cubicBezTo>
                              <a:cubicBezTo>
                                <a:pt x="12587" y="15409"/>
                                <a:pt x="12576" y="15475"/>
                                <a:pt x="12597" y="15530"/>
                              </a:cubicBezTo>
                              <a:cubicBezTo>
                                <a:pt x="12608" y="15558"/>
                                <a:pt x="12634" y="15572"/>
                                <a:pt x="12663" y="15560"/>
                              </a:cubicBezTo>
                              <a:cubicBezTo>
                                <a:pt x="12696" y="15546"/>
                                <a:pt x="12722" y="15506"/>
                                <a:pt x="12738" y="15476"/>
                              </a:cubicBezTo>
                              <a:cubicBezTo>
                                <a:pt x="12756" y="15441"/>
                                <a:pt x="12765" y="15405"/>
                                <a:pt x="12773" y="15368"/>
                              </a:cubicBezTo>
                              <a:cubicBezTo>
                                <a:pt x="12775" y="15423"/>
                                <a:pt x="12782" y="15476"/>
                                <a:pt x="12784" y="15531"/>
                              </a:cubicBezTo>
                              <a:cubicBezTo>
                                <a:pt x="12790" y="15662"/>
                                <a:pt x="12798" y="15812"/>
                                <a:pt x="12757" y="15939"/>
                              </a:cubicBezTo>
                              <a:cubicBezTo>
                                <a:pt x="12733" y="16013"/>
                                <a:pt x="12676" y="16072"/>
                                <a:pt x="12597" y="16086"/>
                              </a:cubicBezTo>
                              <a:cubicBezTo>
                                <a:pt x="12555" y="16094"/>
                                <a:pt x="12496" y="16090"/>
                                <a:pt x="12455" y="16074"/>
                              </a:cubicBezTo>
                              <a:cubicBezTo>
                                <a:pt x="12422" y="16061"/>
                                <a:pt x="12406" y="16044"/>
                                <a:pt x="12407" y="16009"/>
                              </a:cubicBezTo>
                              <a:cubicBezTo>
                                <a:pt x="12410" y="15977"/>
                                <a:pt x="12412" y="15966"/>
                                <a:pt x="12422" y="15946"/>
                              </a:cubicBezTo>
                            </a:path>
                            <a:path w="10466" h="1453">
                              <a:moveTo>
                                <a:pt x="12915" y="14868"/>
                              </a:moveTo>
                              <a:cubicBezTo>
                                <a:pt x="12931" y="14908"/>
                                <a:pt x="12932" y="14954"/>
                                <a:pt x="12935" y="14998"/>
                              </a:cubicBezTo>
                              <a:cubicBezTo>
                                <a:pt x="12941" y="15082"/>
                                <a:pt x="12951" y="15166"/>
                                <a:pt x="12959" y="15250"/>
                              </a:cubicBezTo>
                              <a:cubicBezTo>
                                <a:pt x="12966" y="15321"/>
                                <a:pt x="12964" y="15396"/>
                                <a:pt x="12981" y="15465"/>
                              </a:cubicBezTo>
                              <a:cubicBezTo>
                                <a:pt x="12990" y="15502"/>
                                <a:pt x="12992" y="15452"/>
                                <a:pt x="12994" y="15440"/>
                              </a:cubicBezTo>
                            </a:path>
                            <a:path w="10466" h="1453">
                              <a:moveTo>
                                <a:pt x="13602" y="14942"/>
                              </a:moveTo>
                              <a:cubicBezTo>
                                <a:pt x="13595" y="14907"/>
                                <a:pt x="13594" y="14895"/>
                                <a:pt x="13566" y="14874"/>
                              </a:cubicBezTo>
                              <a:cubicBezTo>
                                <a:pt x="13505" y="14915"/>
                                <a:pt x="13466" y="14974"/>
                                <a:pt x="13427" y="15035"/>
                              </a:cubicBezTo>
                              <a:cubicBezTo>
                                <a:pt x="13372" y="15120"/>
                                <a:pt x="13320" y="15211"/>
                                <a:pt x="13292" y="15308"/>
                              </a:cubicBezTo>
                              <a:cubicBezTo>
                                <a:pt x="13268" y="15391"/>
                                <a:pt x="13263" y="15489"/>
                                <a:pt x="13322" y="15558"/>
                              </a:cubicBezTo>
                              <a:cubicBezTo>
                                <a:pt x="13354" y="15595"/>
                                <a:pt x="13408" y="15620"/>
                                <a:pt x="13458" y="15615"/>
                              </a:cubicBezTo>
                              <a:cubicBezTo>
                                <a:pt x="13495" y="15611"/>
                                <a:pt x="13525" y="15587"/>
                                <a:pt x="13554" y="15567"/>
                              </a:cubicBezTo>
                            </a:path>
                            <a:path w="10466" h="1453">
                              <a:moveTo>
                                <a:pt x="13724" y="15319"/>
                              </a:moveTo>
                              <a:cubicBezTo>
                                <a:pt x="13756" y="15318"/>
                                <a:pt x="13787" y="15312"/>
                                <a:pt x="13818" y="15302"/>
                              </a:cubicBezTo>
                              <a:cubicBezTo>
                                <a:pt x="13870" y="15286"/>
                                <a:pt x="13920" y="15262"/>
                                <a:pt x="13955" y="15218"/>
                              </a:cubicBezTo>
                              <a:cubicBezTo>
                                <a:pt x="13970" y="15199"/>
                                <a:pt x="13985" y="15166"/>
                                <a:pt x="13965" y="15144"/>
                              </a:cubicBezTo>
                              <a:cubicBezTo>
                                <a:pt x="13943" y="15120"/>
                                <a:pt x="13898" y="15148"/>
                                <a:pt x="13879" y="15161"/>
                              </a:cubicBezTo>
                              <a:cubicBezTo>
                                <a:pt x="13825" y="15196"/>
                                <a:pt x="13783" y="15256"/>
                                <a:pt x="13755" y="15313"/>
                              </a:cubicBezTo>
                              <a:cubicBezTo>
                                <a:pt x="13736" y="15352"/>
                                <a:pt x="13718" y="15395"/>
                                <a:pt x="13738" y="15437"/>
                              </a:cubicBezTo>
                              <a:cubicBezTo>
                                <a:pt x="13756" y="15475"/>
                                <a:pt x="13789" y="15485"/>
                                <a:pt x="13827" y="15490"/>
                              </a:cubicBezTo>
                              <a:cubicBezTo>
                                <a:pt x="13874" y="15497"/>
                                <a:pt x="13909" y="15483"/>
                                <a:pt x="13945" y="15454"/>
                              </a:cubicBezTo>
                              <a:cubicBezTo>
                                <a:pt x="13953" y="15446"/>
                                <a:pt x="13962" y="15439"/>
                                <a:pt x="13970" y="15431"/>
                              </a:cubicBezTo>
                            </a:path>
                            <a:path w="10466" h="1453">
                              <a:moveTo>
                                <a:pt x="14093" y="15252"/>
                              </a:moveTo>
                              <a:cubicBezTo>
                                <a:pt x="14094" y="15283"/>
                                <a:pt x="14098" y="15313"/>
                                <a:pt x="14099" y="15344"/>
                              </a:cubicBezTo>
                              <a:cubicBezTo>
                                <a:pt x="14100" y="15374"/>
                                <a:pt x="14100" y="15404"/>
                                <a:pt x="14098" y="15434"/>
                              </a:cubicBezTo>
                              <a:cubicBezTo>
                                <a:pt x="14093" y="15394"/>
                                <a:pt x="14101" y="15361"/>
                                <a:pt x="14117" y="15322"/>
                              </a:cubicBezTo>
                              <a:cubicBezTo>
                                <a:pt x="14136" y="15276"/>
                                <a:pt x="14169" y="15220"/>
                                <a:pt x="14221" y="15206"/>
                              </a:cubicBezTo>
                              <a:cubicBezTo>
                                <a:pt x="14256" y="15197"/>
                                <a:pt x="14279" y="15219"/>
                                <a:pt x="14294" y="15248"/>
                              </a:cubicBezTo>
                              <a:cubicBezTo>
                                <a:pt x="14311" y="15281"/>
                                <a:pt x="14311" y="15319"/>
                                <a:pt x="14308" y="15355"/>
                              </a:cubicBezTo>
                              <a:cubicBezTo>
                                <a:pt x="14307" y="15361"/>
                                <a:pt x="14307" y="15366"/>
                                <a:pt x="14306" y="15372"/>
                              </a:cubicBezTo>
                              <a:cubicBezTo>
                                <a:pt x="14283" y="15392"/>
                                <a:pt x="14318" y="15331"/>
                                <a:pt x="14323" y="15322"/>
                              </a:cubicBezTo>
                              <a:cubicBezTo>
                                <a:pt x="14340" y="15290"/>
                                <a:pt x="14359" y="15259"/>
                                <a:pt x="14392" y="15240"/>
                              </a:cubicBezTo>
                              <a:cubicBezTo>
                                <a:pt x="14412" y="15228"/>
                                <a:pt x="14432" y="15225"/>
                                <a:pt x="14449" y="15243"/>
                              </a:cubicBezTo>
                              <a:cubicBezTo>
                                <a:pt x="14470" y="15265"/>
                                <a:pt x="14470" y="15295"/>
                                <a:pt x="14471" y="15324"/>
                              </a:cubicBezTo>
                              <a:cubicBezTo>
                                <a:pt x="14471" y="15334"/>
                                <a:pt x="14466" y="15396"/>
                                <a:pt x="14480" y="15401"/>
                              </a:cubicBezTo>
                              <a:cubicBezTo>
                                <a:pt x="14496" y="15394"/>
                                <a:pt x="14502" y="15390"/>
                                <a:pt x="14504" y="15375"/>
                              </a:cubicBezTo>
                            </a:path>
                            <a:path w="10466" h="1453">
                              <a:moveTo>
                                <a:pt x="14687" y="14762"/>
                              </a:moveTo>
                              <a:cubicBezTo>
                                <a:pt x="14702" y="14808"/>
                                <a:pt x="14691" y="14844"/>
                                <a:pt x="14687" y="14892"/>
                              </a:cubicBezTo>
                              <a:cubicBezTo>
                                <a:pt x="14680" y="14974"/>
                                <a:pt x="14678" y="15056"/>
                                <a:pt x="14668" y="15138"/>
                              </a:cubicBezTo>
                              <a:cubicBezTo>
                                <a:pt x="14661" y="15195"/>
                                <a:pt x="14649" y="15250"/>
                                <a:pt x="14637" y="15306"/>
                              </a:cubicBezTo>
                              <a:cubicBezTo>
                                <a:pt x="14636" y="15310"/>
                                <a:pt x="14636" y="15314"/>
                                <a:pt x="14635" y="15318"/>
                              </a:cubicBezTo>
                              <a:cubicBezTo>
                                <a:pt x="14646" y="15283"/>
                                <a:pt x="14661" y="15248"/>
                                <a:pt x="14682" y="15217"/>
                              </a:cubicBezTo>
                              <a:cubicBezTo>
                                <a:pt x="14705" y="15183"/>
                                <a:pt x="14739" y="15137"/>
                                <a:pt x="14778" y="15120"/>
                              </a:cubicBezTo>
                              <a:cubicBezTo>
                                <a:pt x="14804" y="15109"/>
                                <a:pt x="14845" y="15117"/>
                                <a:pt x="14860" y="15143"/>
                              </a:cubicBezTo>
                              <a:cubicBezTo>
                                <a:pt x="14899" y="15210"/>
                                <a:pt x="14844" y="15305"/>
                                <a:pt x="14792" y="15346"/>
                              </a:cubicBezTo>
                              <a:cubicBezTo>
                                <a:pt x="14752" y="15378"/>
                                <a:pt x="14704" y="15386"/>
                                <a:pt x="14654" y="15385"/>
                              </a:cubicBezTo>
                              <a:cubicBezTo>
                                <a:pt x="14614" y="15384"/>
                                <a:pt x="14576" y="15372"/>
                                <a:pt x="14548" y="15342"/>
                              </a:cubicBezTo>
                              <a:cubicBezTo>
                                <a:pt x="14520" y="15313"/>
                                <a:pt x="14534" y="15289"/>
                                <a:pt x="14551" y="15261"/>
                              </a:cubicBezTo>
                            </a:path>
                            <a:path w="10466" h="1453">
                              <a:moveTo>
                                <a:pt x="14921" y="15150"/>
                              </a:moveTo>
                              <a:cubicBezTo>
                                <a:pt x="14951" y="15180"/>
                                <a:pt x="14960" y="15199"/>
                                <a:pt x="14962" y="15243"/>
                              </a:cubicBezTo>
                              <a:cubicBezTo>
                                <a:pt x="14963" y="15271"/>
                                <a:pt x="14961" y="15300"/>
                                <a:pt x="14956" y="15327"/>
                              </a:cubicBezTo>
                              <a:cubicBezTo>
                                <a:pt x="14966" y="15299"/>
                                <a:pt x="14974" y="15269"/>
                                <a:pt x="14989" y="15243"/>
                              </a:cubicBezTo>
                              <a:cubicBezTo>
                                <a:pt x="15012" y="15201"/>
                                <a:pt x="15043" y="15160"/>
                                <a:pt x="15081" y="15131"/>
                              </a:cubicBezTo>
                              <a:cubicBezTo>
                                <a:pt x="15112" y="15108"/>
                                <a:pt x="15144" y="15099"/>
                                <a:pt x="15182" y="15103"/>
                              </a:cubicBezTo>
                              <a:cubicBezTo>
                                <a:pt x="15207" y="15105"/>
                                <a:pt x="15233" y="15121"/>
                                <a:pt x="15252" y="15138"/>
                              </a:cubicBezTo>
                              <a:cubicBezTo>
                                <a:pt x="15255" y="15141"/>
                                <a:pt x="15257" y="15144"/>
                                <a:pt x="15260" y="15147"/>
                              </a:cubicBezTo>
                            </a:path>
                            <a:path w="10466" h="1453">
                              <a:moveTo>
                                <a:pt x="15298" y="15109"/>
                              </a:moveTo>
                              <a:cubicBezTo>
                                <a:pt x="15313" y="15134"/>
                                <a:pt x="15321" y="15160"/>
                                <a:pt x="15331" y="15187"/>
                              </a:cubicBezTo>
                              <a:cubicBezTo>
                                <a:pt x="15347" y="15232"/>
                                <a:pt x="15368" y="15276"/>
                                <a:pt x="15389" y="15319"/>
                              </a:cubicBezTo>
                              <a:cubicBezTo>
                                <a:pt x="15399" y="15339"/>
                                <a:pt x="15414" y="15380"/>
                                <a:pt x="15443" y="15367"/>
                              </a:cubicBezTo>
                              <a:cubicBezTo>
                                <a:pt x="15470" y="15355"/>
                                <a:pt x="15484" y="15319"/>
                                <a:pt x="15498" y="15296"/>
                              </a:cubicBezTo>
                            </a:path>
                            <a:path w="10466" h="1453">
                              <a:moveTo>
                                <a:pt x="15602" y="15116"/>
                              </a:moveTo>
                              <a:cubicBezTo>
                                <a:pt x="15575" y="15166"/>
                                <a:pt x="15551" y="15216"/>
                                <a:pt x="15526" y="15267"/>
                              </a:cubicBezTo>
                              <a:cubicBezTo>
                                <a:pt x="15471" y="15380"/>
                                <a:pt x="15409" y="15495"/>
                                <a:pt x="15365" y="15613"/>
                              </a:cubicBezTo>
                              <a:cubicBezTo>
                                <a:pt x="15354" y="15643"/>
                                <a:pt x="15344" y="15677"/>
                                <a:pt x="15336" y="15708"/>
                              </a:cubicBezTo>
                            </a:path>
                            <a:path w="10466" h="1453">
                              <a:moveTo>
                                <a:pt x="15704" y="15118"/>
                              </a:moveTo>
                              <a:cubicBezTo>
                                <a:pt x="15722" y="15121"/>
                                <a:pt x="15706" y="15167"/>
                                <a:pt x="15703" y="15200"/>
                              </a:cubicBezTo>
                              <a:cubicBezTo>
                                <a:pt x="15698" y="15255"/>
                                <a:pt x="15698" y="15311"/>
                                <a:pt x="15719" y="15363"/>
                              </a:cubicBezTo>
                              <a:cubicBezTo>
                                <a:pt x="15739" y="15413"/>
                                <a:pt x="15782" y="15451"/>
                                <a:pt x="15837" y="15458"/>
                              </a:cubicBezTo>
                              <a:cubicBezTo>
                                <a:pt x="15893" y="15465"/>
                                <a:pt x="15950" y="15444"/>
                                <a:pt x="15987" y="15402"/>
                              </a:cubicBezTo>
                              <a:cubicBezTo>
                                <a:pt x="16027" y="15357"/>
                                <a:pt x="16023" y="15297"/>
                                <a:pt x="15997" y="15246"/>
                              </a:cubicBezTo>
                              <a:cubicBezTo>
                                <a:pt x="15968" y="15190"/>
                                <a:pt x="15915" y="15149"/>
                                <a:pt x="15862" y="15117"/>
                              </a:cubicBezTo>
                              <a:cubicBezTo>
                                <a:pt x="15825" y="15095"/>
                                <a:pt x="15787" y="15087"/>
                                <a:pt x="15746" y="15075"/>
                              </a:cubicBezTo>
                              <a:cubicBezTo>
                                <a:pt x="15741" y="15074"/>
                                <a:pt x="15737" y="15072"/>
                                <a:pt x="15732" y="15071"/>
                              </a:cubicBezTo>
                            </a:path>
                            <a:path w="10466" h="1453">
                              <a:moveTo>
                                <a:pt x="16020" y="15166"/>
                              </a:moveTo>
                              <a:cubicBezTo>
                                <a:pt x="16040" y="15203"/>
                                <a:pt x="16051" y="15236"/>
                                <a:pt x="16061" y="15277"/>
                              </a:cubicBezTo>
                              <a:cubicBezTo>
                                <a:pt x="16066" y="15297"/>
                                <a:pt x="16072" y="15312"/>
                                <a:pt x="16082" y="15330"/>
                              </a:cubicBezTo>
                              <a:cubicBezTo>
                                <a:pt x="16097" y="15316"/>
                                <a:pt x="16106" y="15300"/>
                                <a:pt x="16119" y="15277"/>
                              </a:cubicBezTo>
                              <a:cubicBezTo>
                                <a:pt x="16140" y="15241"/>
                                <a:pt x="16161" y="15202"/>
                                <a:pt x="16191" y="15173"/>
                              </a:cubicBezTo>
                              <a:cubicBezTo>
                                <a:pt x="16215" y="15150"/>
                                <a:pt x="16248" y="15130"/>
                                <a:pt x="16282" y="15135"/>
                              </a:cubicBezTo>
                              <a:cubicBezTo>
                                <a:pt x="16319" y="15141"/>
                                <a:pt x="16341" y="15172"/>
                                <a:pt x="16360" y="15201"/>
                              </a:cubicBezTo>
                              <a:cubicBezTo>
                                <a:pt x="16385" y="15240"/>
                                <a:pt x="16391" y="15281"/>
                                <a:pt x="16396" y="15326"/>
                              </a:cubicBezTo>
                              <a:cubicBezTo>
                                <a:pt x="16398" y="15346"/>
                                <a:pt x="16389" y="15416"/>
                                <a:pt x="16407" y="15370"/>
                              </a:cubicBezTo>
                            </a:path>
                            <a:path w="10466" h="1453">
                              <a:moveTo>
                                <a:pt x="16506" y="15096"/>
                              </a:moveTo>
                              <a:cubicBezTo>
                                <a:pt x="16515" y="15129"/>
                                <a:pt x="16518" y="15160"/>
                                <a:pt x="16523" y="15194"/>
                              </a:cubicBezTo>
                              <a:cubicBezTo>
                                <a:pt x="16530" y="15236"/>
                                <a:pt x="16532" y="15280"/>
                                <a:pt x="16540" y="15322"/>
                              </a:cubicBezTo>
                              <a:cubicBezTo>
                                <a:pt x="16546" y="15350"/>
                                <a:pt x="16548" y="15358"/>
                                <a:pt x="16542" y="15317"/>
                              </a:cubicBezTo>
                            </a:path>
                            <a:path w="10466" h="1453">
                              <a:moveTo>
                                <a:pt x="16533" y="14888"/>
                              </a:moveTo>
                              <a:cubicBezTo>
                                <a:pt x="16533" y="14906"/>
                                <a:pt x="16534" y="14914"/>
                                <a:pt x="16546" y="14923"/>
                              </a:cubicBezTo>
                            </a:path>
                            <a:path w="10466" h="1453">
                              <a:moveTo>
                                <a:pt x="16899" y="15074"/>
                              </a:moveTo>
                              <a:cubicBezTo>
                                <a:pt x="16877" y="15094"/>
                                <a:pt x="16855" y="15108"/>
                                <a:pt x="16833" y="15128"/>
                              </a:cubicBezTo>
                              <a:cubicBezTo>
                                <a:pt x="16802" y="15157"/>
                                <a:pt x="16773" y="15189"/>
                                <a:pt x="16756" y="15229"/>
                              </a:cubicBezTo>
                              <a:cubicBezTo>
                                <a:pt x="16741" y="15266"/>
                                <a:pt x="16736" y="15306"/>
                                <a:pt x="16758" y="15341"/>
                              </a:cubicBezTo>
                              <a:cubicBezTo>
                                <a:pt x="16781" y="15378"/>
                                <a:pt x="16823" y="15387"/>
                                <a:pt x="16862" y="15393"/>
                              </a:cubicBezTo>
                              <a:cubicBezTo>
                                <a:pt x="16920" y="15401"/>
                                <a:pt x="16976" y="15389"/>
                                <a:pt x="17031" y="15371"/>
                              </a:cubicBezTo>
                              <a:cubicBezTo>
                                <a:pt x="17045" y="15366"/>
                                <a:pt x="17060" y="15361"/>
                                <a:pt x="17074" y="15356"/>
                              </a:cubicBezTo>
                            </a:path>
                            <a:path w="10466" h="1453">
                              <a:moveTo>
                                <a:pt x="17648" y="15023"/>
                              </a:moveTo>
                              <a:cubicBezTo>
                                <a:pt x="17616" y="15015"/>
                                <a:pt x="17593" y="15019"/>
                                <a:pt x="17559" y="15027"/>
                              </a:cubicBezTo>
                              <a:cubicBezTo>
                                <a:pt x="17525" y="15035"/>
                                <a:pt x="17491" y="15045"/>
                                <a:pt x="17462" y="15065"/>
                              </a:cubicBezTo>
                              <a:cubicBezTo>
                                <a:pt x="17458" y="15068"/>
                                <a:pt x="17454" y="15072"/>
                                <a:pt x="17450" y="15075"/>
                              </a:cubicBezTo>
                              <a:cubicBezTo>
                                <a:pt x="17454" y="15107"/>
                                <a:pt x="17479" y="15116"/>
                                <a:pt x="17506" y="15134"/>
                              </a:cubicBezTo>
                              <a:cubicBezTo>
                                <a:pt x="17547" y="15162"/>
                                <a:pt x="17591" y="15190"/>
                                <a:pt x="17621" y="15230"/>
                              </a:cubicBezTo>
                              <a:cubicBezTo>
                                <a:pt x="17650" y="15269"/>
                                <a:pt x="17630" y="15293"/>
                                <a:pt x="17589" y="15305"/>
                              </a:cubicBezTo>
                              <a:cubicBezTo>
                                <a:pt x="17538" y="15320"/>
                                <a:pt x="17478" y="15318"/>
                                <a:pt x="17426" y="15312"/>
                              </a:cubicBezTo>
                              <a:cubicBezTo>
                                <a:pt x="17392" y="15308"/>
                                <a:pt x="17378" y="15302"/>
                                <a:pt x="17353" y="15283"/>
                              </a:cubicBezTo>
                              <a:cubicBezTo>
                                <a:pt x="17378" y="15230"/>
                                <a:pt x="17412" y="15188"/>
                                <a:pt x="17448" y="15141"/>
                              </a:cubicBezTo>
                            </a:path>
                            <a:path w="10466" h="1453">
                              <a:moveTo>
                                <a:pt x="17886" y="14636"/>
                              </a:moveTo>
                              <a:cubicBezTo>
                                <a:pt x="17915" y="14676"/>
                                <a:pt x="17913" y="14723"/>
                                <a:pt x="17916" y="14774"/>
                              </a:cubicBezTo>
                              <a:cubicBezTo>
                                <a:pt x="17923" y="14906"/>
                                <a:pt x="17925" y="15041"/>
                                <a:pt x="17915" y="15173"/>
                              </a:cubicBezTo>
                              <a:cubicBezTo>
                                <a:pt x="17914" y="15189"/>
                                <a:pt x="17918" y="15276"/>
                                <a:pt x="17897" y="15287"/>
                              </a:cubicBezTo>
                              <a:cubicBezTo>
                                <a:pt x="17885" y="15293"/>
                                <a:pt x="17858" y="15247"/>
                                <a:pt x="17856" y="15245"/>
                              </a:cubicBezTo>
                            </a:path>
                            <a:path w="10466" h="1453">
                              <a:moveTo>
                                <a:pt x="17762" y="15073"/>
                              </a:moveTo>
                              <a:cubicBezTo>
                                <a:pt x="17810" y="15077"/>
                                <a:pt x="17858" y="15082"/>
                                <a:pt x="17906" y="15084"/>
                              </a:cubicBezTo>
                              <a:cubicBezTo>
                                <a:pt x="17951" y="15086"/>
                                <a:pt x="17993" y="15086"/>
                                <a:pt x="18038" y="15084"/>
                              </a:cubicBezTo>
                            </a:path>
                            <a:path w="10466" h="1453">
                              <a:moveTo>
                                <a:pt x="18053" y="15091"/>
                              </a:moveTo>
                              <a:cubicBezTo>
                                <a:pt x="18076" y="15101"/>
                                <a:pt x="18099" y="15102"/>
                                <a:pt x="18124" y="15102"/>
                              </a:cubicBezTo>
                              <a:cubicBezTo>
                                <a:pt x="18171" y="15103"/>
                                <a:pt x="18218" y="15101"/>
                                <a:pt x="18263" y="15087"/>
                              </a:cubicBezTo>
                              <a:cubicBezTo>
                                <a:pt x="18298" y="15076"/>
                                <a:pt x="18335" y="15057"/>
                                <a:pt x="18355" y="15025"/>
                              </a:cubicBezTo>
                              <a:cubicBezTo>
                                <a:pt x="18369" y="15003"/>
                                <a:pt x="18355" y="14982"/>
                                <a:pt x="18331" y="14977"/>
                              </a:cubicBezTo>
                              <a:cubicBezTo>
                                <a:pt x="18297" y="14970"/>
                                <a:pt x="18254" y="14986"/>
                                <a:pt x="18225" y="15002"/>
                              </a:cubicBezTo>
                              <a:cubicBezTo>
                                <a:pt x="18189" y="15021"/>
                                <a:pt x="18156" y="15050"/>
                                <a:pt x="18137" y="15086"/>
                              </a:cubicBezTo>
                              <a:cubicBezTo>
                                <a:pt x="18123" y="15113"/>
                                <a:pt x="18114" y="15149"/>
                                <a:pt x="18125" y="15179"/>
                              </a:cubicBezTo>
                              <a:cubicBezTo>
                                <a:pt x="18136" y="15210"/>
                                <a:pt x="18170" y="15233"/>
                                <a:pt x="18201" y="15239"/>
                              </a:cubicBezTo>
                              <a:cubicBezTo>
                                <a:pt x="18233" y="15246"/>
                                <a:pt x="18260" y="15237"/>
                                <a:pt x="18290" y="15229"/>
                              </a:cubicBezTo>
                            </a:path>
                            <a:path w="10466" h="1453">
                              <a:moveTo>
                                <a:pt x="18513" y="15069"/>
                              </a:moveTo>
                              <a:cubicBezTo>
                                <a:pt x="18523" y="15102"/>
                                <a:pt x="18525" y="15128"/>
                                <a:pt x="18523" y="15163"/>
                              </a:cubicBezTo>
                              <a:cubicBezTo>
                                <a:pt x="18521" y="15200"/>
                                <a:pt x="18515" y="15235"/>
                                <a:pt x="18510" y="15271"/>
                              </a:cubicBezTo>
                              <a:cubicBezTo>
                                <a:pt x="18509" y="15276"/>
                                <a:pt x="18509" y="15281"/>
                                <a:pt x="18508" y="15286"/>
                              </a:cubicBezTo>
                              <a:cubicBezTo>
                                <a:pt x="18532" y="15235"/>
                                <a:pt x="18549" y="15181"/>
                                <a:pt x="18581" y="15134"/>
                              </a:cubicBezTo>
                              <a:cubicBezTo>
                                <a:pt x="18629" y="15063"/>
                                <a:pt x="18704" y="15009"/>
                                <a:pt x="18793" y="15012"/>
                              </a:cubicBezTo>
                              <a:cubicBezTo>
                                <a:pt x="18834" y="15014"/>
                                <a:pt x="18877" y="15031"/>
                                <a:pt x="18888" y="15075"/>
                              </a:cubicBezTo>
                              <a:cubicBezTo>
                                <a:pt x="18897" y="15109"/>
                                <a:pt x="18889" y="15155"/>
                                <a:pt x="18862" y="15178"/>
                              </a:cubicBezTo>
                              <a:cubicBezTo>
                                <a:pt x="18858" y="15178"/>
                                <a:pt x="18855" y="15178"/>
                                <a:pt x="18851" y="15178"/>
                              </a:cubicBezTo>
                              <a:cubicBezTo>
                                <a:pt x="18885" y="15127"/>
                                <a:pt x="18927" y="15099"/>
                                <a:pt x="18989" y="15086"/>
                              </a:cubicBezTo>
                              <a:cubicBezTo>
                                <a:pt x="19067" y="15069"/>
                                <a:pt x="19147" y="15088"/>
                                <a:pt x="19205" y="15142"/>
                              </a:cubicBezTo>
                              <a:cubicBezTo>
                                <a:pt x="19232" y="15167"/>
                                <a:pt x="19246" y="15193"/>
                                <a:pt x="19262" y="15225"/>
                              </a:cubicBezTo>
                              <a:cubicBezTo>
                                <a:pt x="19270" y="15241"/>
                                <a:pt x="19275" y="15256"/>
                                <a:pt x="19281" y="152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16,14636" coordsize="10466,1453" path="m8862,15515c8838,15515,8835,15506,8817,15523c8817,15526,8816,15530,8816,15533c8834,15531,8852,15529,8870,15526c8902,15520,8934,15512,8966,15506c9025,15496,9084,15488,9143,15480c9332,15455,9518,15435,9708,15425c9805,15420,9901,15408,9997,15399c10032,15396,10112,15406,10144,15389c10158,15381,10153,15372,10165,15353em10260,15001c10269,15034,10273,15045,10281,15078c10298,15148,10303,15217,10303,15288c10303,15347,10295,15405,10283,15463c10282,15469,10280,15474,10279,15480c10294,15434,10311,15392,10335,15350c10354,15318,10380,15274,10420,15266c10452,15259,10470,15291,10481,15315c10496,15350,10501,15393,10502,15431c10503,15455,10493,15490,10498,15512c10504,15539,10525,15502,10528,15498em10680,15276c10671,15292,10664,15309,10661,15336c10656,15371,10652,15412,10659,15447c10664,15470,10677,15497,10706,15488c10741,15477,10770,15434,10790,15406c10812,15375,10832,15341,10847,15306c10852,15294,10856,15282,10860,15269c10857,15303,10853,15338,10852,15373c10849,15437,10847,15501,10841,15565c10836,15626,10829,15687,10821,15747c10818,15769,10816,15790,10811,15812c10822,15783,10823,15753,10826,15721em11006,15371c11044,15379,11036,15402,11041,15441c11050,15515,11054,15588,11048,15663c11045,15704,11042,15745,11031,15784c11024,15733,11028,15683,11030,15631c11036,15514,11046,15368,11118,15270c11138,15243,11172,15224,11205,15243c11239,15263,11248,15309,11247,15345c11244,15442,11162,15522,11067,15525c11030,15526,10987,15519,10964,15490c10962,15485,10961,15479,10959,15474c10980,15447,10997,15436,11027,15419em11390,15261c11386,15284,11373,15300,11366,15322c11353,15361,11346,15401,11355,15442c11366,15490,11393,15529,11439,15548c11490,15569,11544,15557,11588,15527c11630,15498,11649,15454,11640,15404c11631,15355,11592,15322,11551,15298c11519,15279,11478,15265,11440,15265c11420,15265,11409,15261,11423,15276em11827,15297c11813,15272,11801,15258,11769,15274c11735,15291,11705,15325,11685,15357c11662,15395,11647,15435,11658,15479c11667,15515,11706,15548,11741,15559c11784,15573,11821,15556,11860,15541em12041,15274c12013,15266,12001,15278,11981,15303c11957,15334,11950,15378,11950,15416c11950,15453,11963,15493,11993,15516c12023,15539,12063,15540,12095,15521c12129,15501,12146,15459,12149,15422c12152,15380,12133,15340,12106,15309c12086,15287,12059,15272,12034,15257em12301,14885c12330,14902,12332,14939,12340,14972c12358,15051,12366,15132,12373,15212c12379,15284,12389,15366,12377,15438c12371,15475,12365,15492,12332,15477em12207,15264c12244,15262,12281,15258,12318,15257c12368,15256,12417,15264,12466,15269c12492,15271,12500,15272,12517,15274em12645,15269c12627,15298,12616,15323,12605,15355c12587,15409,12576,15475,12597,15530c12608,15558,12634,15572,12663,15560c12696,15546,12722,15506,12738,15476c12756,15441,12765,15405,12773,15368c12775,15423,12782,15476,12784,15531c12790,15662,12798,15812,12757,15939c12733,16013,12676,16072,12597,16086c12555,16094,12496,16090,12455,16074c12422,16061,12406,16044,12407,16009c12410,15977,12412,15966,12422,15946em12915,14868c12931,14908,12932,14954,12935,14998c12941,15082,12951,15166,12959,15250c12966,15321,12964,15396,12981,15465c12990,15502,12992,15452,12994,15440em13602,14942c13595,14907,13594,14895,13566,14874c13505,14915,13466,14974,13427,15035c13372,15120,13320,15211,13292,15308c13268,15391,13263,15489,13322,15558c13354,15595,13408,15620,13458,15615c13495,15611,13525,15587,13554,15567em13724,15319c13756,15318,13787,15312,13818,15302c13870,15286,13920,15262,13955,15218c13970,15199,13985,15166,13965,15144c13943,15120,13898,15148,13879,15161c13825,15196,13783,15256,13755,15313c13736,15352,13718,15395,13738,15437c13756,15475,13789,15485,13827,15490c13874,15497,13909,15483,13945,15454c13953,15446,13962,15439,13970,15431em14093,15252c14094,15283,14098,15313,14099,15344c14100,15374,14100,15404,14098,15434c14093,15394,14101,15361,14117,15322c14136,15276,14169,15220,14221,15206c14256,15197,14279,15219,14294,15248c14311,15281,14311,15319,14308,15355c14307,15361,14307,15366,14306,15372c14283,15392,14318,15331,14323,15322c14340,15290,14359,15259,14392,15240c14412,15228,14432,15225,14449,15243c14470,15265,14470,15295,14471,15324c14471,15334,14466,15396,14480,15401c14496,15394,14502,15390,14504,15375em14687,14762c14702,14808,14691,14844,14687,14892c14680,14974,14678,15056,14668,15138c14661,15195,14649,15250,14637,15306c14636,15310,14636,15314,14635,15318c14646,15283,14661,15248,14682,15217c14705,15183,14739,15137,14778,15120c14804,15109,14845,15117,14860,15143c14899,15210,14844,15305,14792,15346c14752,15378,14704,15386,14654,15385c14614,15384,14576,15372,14548,15342c14520,15313,14534,15289,14551,15261em14921,15150c14951,15180,14960,15199,14962,15243c14963,15271,14961,15300,14956,15327c14966,15299,14974,15269,14989,15243c15012,15201,15043,15160,15081,15131c15112,15108,15144,15099,15182,15103c15207,15105,15233,15121,15252,15138c15255,15141,15257,15144,15260,15147em15298,15109c15313,15134,15321,15160,15331,15187c15347,15232,15368,15276,15389,15319c15399,15339,15414,15380,15443,15367c15470,15355,15484,15319,15498,15296em15602,15116c15575,15166,15551,15216,15526,15267c15471,15380,15409,15495,15365,15613c15354,15643,15344,15677,15336,15708em15704,15118c15722,15121,15706,15167,15703,15200c15698,15255,15698,15311,15719,15363c15739,15413,15782,15451,15837,15458c15893,15465,15950,15444,15987,15402c16027,15357,16023,15297,15997,15246c15968,15190,15915,15149,15862,15117c15825,15095,15787,15087,15746,15075c15741,15074,15737,15072,15732,15071em16020,15166c16040,15203,16051,15236,16061,15277c16066,15297,16072,15312,16082,15330c16097,15316,16106,15300,16119,15277c16140,15241,16161,15202,16191,15173c16215,15150,16248,15130,16282,15135c16319,15141,16341,15172,16360,15201c16385,15240,16391,15281,16396,15326c16398,15346,16389,15416,16407,15370em16506,15096c16515,15129,16518,15160,16523,15194c16530,15236,16532,15280,16540,15322c16546,15350,16548,15358,16542,15317em16533,14888c16533,14906,16534,14914,16546,14923em16899,15074c16877,15094,16855,15108,16833,15128c16802,15157,16773,15189,16756,15229c16741,15266,16736,15306,16758,15341c16781,15378,16823,15387,16862,15393c16920,15401,16976,15389,17031,15371c17045,15366,17060,15361,17074,15356em17648,15023c17616,15015,17593,15019,17559,15027c17525,15035,17491,15045,17462,15065c17458,15068,17454,15072,17450,15075c17454,15107,17479,15116,17506,15134c17547,15162,17591,15190,17621,15230c17650,15269,17630,15293,17589,15305c17538,15320,17478,15318,17426,15312c17392,15308,17378,15302,17353,15283c17378,15230,17412,15188,17448,15141em17886,14636c17915,14676,17913,14723,17916,14774c17923,14906,17925,15041,17915,15173c17914,15189,17918,15276,17897,15287c17885,15293,17858,15247,17856,15245em17762,15073c17810,15077,17858,15082,17906,15084c17951,15086,17993,15086,18038,15084em18053,15091c18076,15101,18099,15102,18124,15102c18171,15103,18218,15101,18263,15087c18298,15076,18335,15057,18355,15025c18369,15003,18355,14982,18331,14977c18297,14970,18254,14986,18225,15002c18189,15021,18156,15050,18137,15086c18123,15113,18114,15149,18125,15179c18136,15210,18170,15233,18201,15239c18233,15246,18260,15237,18290,15229em18513,15069c18523,15102,18525,15128,18523,15163c18521,15200,18515,15235,18510,15271c18509,15276,18509,15281,18508,15286c18532,15235,18549,15181,18581,15134c18629,15063,18704,15009,18793,15012c18834,15014,18877,15031,18888,15075c18897,15109,18889,15155,18862,15178c18858,15178,18855,15178,18851,15178c18885,15127,18927,15099,18989,15086c19067,15069,19147,15088,19205,15142c19232,15167,19246,15193,19262,15225c19270,15241,19275,15256,19281,15273e" stroked="t" o:allowincell="f" style="position:absolute;margin-left:159.9pt;margin-top:342.9pt;width:296.65pt;height:41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3245</wp:posOffset>
                </wp:positionH>
                <wp:positionV relativeFrom="paragraph">
                  <wp:posOffset>4943475</wp:posOffset>
                </wp:positionV>
                <wp:extent cx="556260" cy="81280"/>
                <wp:effectExtent l="635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225">
                              <a:moveTo>
                                <a:pt x="8926" y="16369"/>
                              </a:moveTo>
                              <a:cubicBezTo>
                                <a:pt x="8943" y="16344"/>
                                <a:pt x="8954" y="16323"/>
                                <a:pt x="8982" y="16308"/>
                              </a:cubicBezTo>
                              <a:cubicBezTo>
                                <a:pt x="9007" y="16294"/>
                                <a:pt x="9025" y="16293"/>
                                <a:pt x="9049" y="16309"/>
                              </a:cubicBezTo>
                              <a:cubicBezTo>
                                <a:pt x="9069" y="16323"/>
                                <a:pt x="9081" y="16338"/>
                                <a:pt x="9104" y="16348"/>
                              </a:cubicBezTo>
                              <a:cubicBezTo>
                                <a:pt x="9141" y="16365"/>
                                <a:pt x="9182" y="16368"/>
                                <a:pt x="9222" y="16372"/>
                              </a:cubicBezTo>
                              <a:cubicBezTo>
                                <a:pt x="9289" y="16379"/>
                                <a:pt x="9359" y="16375"/>
                                <a:pt x="9426" y="16362"/>
                              </a:cubicBezTo>
                              <a:cubicBezTo>
                                <a:pt x="9530" y="16342"/>
                                <a:pt x="9631" y="16305"/>
                                <a:pt x="9734" y="16280"/>
                              </a:cubicBezTo>
                              <a:cubicBezTo>
                                <a:pt x="9755" y="16275"/>
                                <a:pt x="9812" y="16259"/>
                                <a:pt x="9812" y="16297"/>
                              </a:cubicBezTo>
                              <a:cubicBezTo>
                                <a:pt x="9808" y="16301"/>
                                <a:pt x="9805" y="16305"/>
                                <a:pt x="9801" y="16309"/>
                              </a:cubicBezTo>
                            </a:path>
                            <a:path w="1545" h="225">
                              <a:moveTo>
                                <a:pt x="8612" y="16496"/>
                              </a:moveTo>
                              <a:cubicBezTo>
                                <a:pt x="8621" y="16480"/>
                                <a:pt x="8629" y="16464"/>
                                <a:pt x="8610" y="16450"/>
                              </a:cubicBezTo>
                              <a:cubicBezTo>
                                <a:pt x="8596" y="16440"/>
                                <a:pt x="8567" y="16447"/>
                                <a:pt x="8552" y="16450"/>
                              </a:cubicBezTo>
                              <a:cubicBezTo>
                                <a:pt x="8534" y="16453"/>
                                <a:pt x="8512" y="16456"/>
                                <a:pt x="8495" y="16464"/>
                              </a:cubicBezTo>
                              <a:cubicBezTo>
                                <a:pt x="8474" y="16473"/>
                                <a:pt x="8461" y="16478"/>
                                <a:pt x="8439" y="16481"/>
                              </a:cubicBezTo>
                              <a:cubicBezTo>
                                <a:pt x="8411" y="16484"/>
                                <a:pt x="8387" y="16479"/>
                                <a:pt x="8360" y="16477"/>
                              </a:cubicBezTo>
                              <a:cubicBezTo>
                                <a:pt x="8328" y="16474"/>
                                <a:pt x="8298" y="16481"/>
                                <a:pt x="8268" y="164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68,16272" coordsize="1545,225" path="m8926,16369c8943,16344,8954,16323,8982,16308c9007,16294,9025,16293,9049,16309c9069,16323,9081,16338,9104,16348c9141,16365,9182,16368,9222,16372c9289,16379,9359,16375,9426,16362c9530,16342,9631,16305,9734,16280c9755,16275,9812,16259,9812,16297c9808,16301,9805,16305,9801,16309em8612,16496c8621,16480,8629,16464,8610,16450c8596,16440,8567,16447,8552,16450c8534,16453,8512,16456,8495,16464c8474,16473,8461,16478,8439,16481c8411,16484,8387,16479,8360,16477c8328,16474,8298,16481,8268,16489e" stroked="t" o:allowincell="f" style="position:absolute;margin-left:144.35pt;margin-top:389.25pt;width:43.75pt;height:6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3565</wp:posOffset>
                </wp:positionH>
                <wp:positionV relativeFrom="paragraph">
                  <wp:posOffset>5195570</wp:posOffset>
                </wp:positionV>
                <wp:extent cx="307340" cy="8128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225">
                              <a:moveTo>
                                <a:pt x="8590" y="16973"/>
                              </a:moveTo>
                              <a:cubicBezTo>
                                <a:pt x="8564" y="16975"/>
                                <a:pt x="8540" y="16984"/>
                                <a:pt x="8516" y="16996"/>
                              </a:cubicBezTo>
                              <a:cubicBezTo>
                                <a:pt x="8480" y="17015"/>
                                <a:pt x="8446" y="17039"/>
                                <a:pt x="8409" y="17057"/>
                              </a:cubicBezTo>
                              <a:cubicBezTo>
                                <a:pt x="8386" y="17069"/>
                                <a:pt x="8359" y="17082"/>
                                <a:pt x="8334" y="17089"/>
                              </a:cubicBezTo>
                              <a:cubicBezTo>
                                <a:pt x="8331" y="17089"/>
                                <a:pt x="8327" y="17090"/>
                                <a:pt x="8324" y="17090"/>
                              </a:cubicBezTo>
                            </a:path>
                            <a:path w="854" h="225">
                              <a:moveTo>
                                <a:pt x="8870" y="17125"/>
                              </a:moveTo>
                              <a:cubicBezTo>
                                <a:pt x="8862" y="17149"/>
                                <a:pt x="8880" y="17147"/>
                                <a:pt x="8905" y="17153"/>
                              </a:cubicBezTo>
                              <a:cubicBezTo>
                                <a:pt x="8949" y="17164"/>
                                <a:pt x="8994" y="17176"/>
                                <a:pt x="9039" y="17183"/>
                              </a:cubicBezTo>
                              <a:cubicBezTo>
                                <a:pt x="9085" y="17190"/>
                                <a:pt x="9131" y="17193"/>
                                <a:pt x="9177" y="171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24,16973" coordsize="854,225" path="m8590,16973c8564,16975,8540,16984,8516,16996c8480,17015,8446,17039,8409,17057c8386,17069,8359,17082,8334,17089c8331,17089,8327,17090,8324,17090em8870,17125c8862,17149,8880,17147,8905,17153c8949,17164,8994,17176,9039,17183c9085,17190,9131,17193,9177,17197e" stroked="t" o:allowincell="f" style="position:absolute;margin-left:145.95pt;margin-top:409.1pt;width:24.15pt;height:6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7540</wp:posOffset>
                </wp:positionH>
                <wp:positionV relativeFrom="paragraph">
                  <wp:posOffset>5396230</wp:posOffset>
                </wp:positionV>
                <wp:extent cx="260350" cy="85725"/>
                <wp:effectExtent l="6350" t="762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237">
                              <a:moveTo>
                                <a:pt x="8769" y="17766"/>
                              </a:moveTo>
                              <a:cubicBezTo>
                                <a:pt x="8755" y="17752"/>
                                <a:pt x="8743" y="17736"/>
                                <a:pt x="8722" y="17732"/>
                              </a:cubicBezTo>
                              <a:cubicBezTo>
                                <a:pt x="8694" y="17726"/>
                                <a:pt x="8660" y="17730"/>
                                <a:pt x="8631" y="17733"/>
                              </a:cubicBezTo>
                              <a:cubicBezTo>
                                <a:pt x="8594" y="17737"/>
                                <a:pt x="8557" y="17742"/>
                                <a:pt x="8520" y="17739"/>
                              </a:cubicBezTo>
                              <a:cubicBezTo>
                                <a:pt x="8503" y="17737"/>
                                <a:pt x="8489" y="17735"/>
                                <a:pt x="8473" y="17729"/>
                              </a:cubicBezTo>
                              <a:cubicBezTo>
                                <a:pt x="8487" y="17732"/>
                                <a:pt x="8499" y="17735"/>
                                <a:pt x="8513" y="17736"/>
                              </a:cubicBezTo>
                            </a:path>
                            <a:path w="724" h="237">
                              <a:moveTo>
                                <a:pt x="8921" y="17650"/>
                              </a:moveTo>
                              <a:cubicBezTo>
                                <a:pt x="8939" y="17631"/>
                                <a:pt x="8957" y="17617"/>
                                <a:pt x="8979" y="17603"/>
                              </a:cubicBezTo>
                              <a:cubicBezTo>
                                <a:pt x="9017" y="17578"/>
                                <a:pt x="9055" y="17560"/>
                                <a:pt x="9096" y="17542"/>
                              </a:cubicBezTo>
                              <a:cubicBezTo>
                                <a:pt x="9122" y="17531"/>
                                <a:pt x="9150" y="17525"/>
                                <a:pt x="9179" y="17533"/>
                              </a:cubicBezTo>
                              <a:cubicBezTo>
                                <a:pt x="9185" y="17535"/>
                                <a:pt x="9190" y="17538"/>
                                <a:pt x="9196" y="175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73,17530" coordsize="724,237" path="m8769,17766c8755,17752,8743,17736,8722,17732c8694,17726,8660,17730,8631,17733c8594,17737,8557,17742,8520,17739c8503,17737,8489,17735,8473,17729c8487,17732,8499,17735,8513,17736em8921,17650c8939,17631,8957,17617,8979,17603c9017,17578,9055,17560,9096,17542c9122,17531,9150,17525,9179,17533c9185,17535,9190,17538,9196,17540e" stroked="t" o:allowincell="f" style="position:absolute;margin-left:150.2pt;margin-top:424.9pt;width:20.45pt;height:6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4845</wp:posOffset>
                </wp:positionH>
                <wp:positionV relativeFrom="paragraph">
                  <wp:posOffset>5636260</wp:posOffset>
                </wp:positionV>
                <wp:extent cx="252095" cy="26035"/>
                <wp:effectExtent l="4445" t="635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72">
                              <a:moveTo>
                                <a:pt x="8797" y="18201"/>
                              </a:moveTo>
                              <a:cubicBezTo>
                                <a:pt x="8771" y="18200"/>
                                <a:pt x="8752" y="18198"/>
                                <a:pt x="8727" y="18205"/>
                              </a:cubicBezTo>
                              <a:cubicBezTo>
                                <a:pt x="8689" y="18215"/>
                                <a:pt x="8650" y="18227"/>
                                <a:pt x="8612" y="18239"/>
                              </a:cubicBezTo>
                              <a:cubicBezTo>
                                <a:pt x="8589" y="18246"/>
                                <a:pt x="8543" y="18248"/>
                                <a:pt x="8560" y="18268"/>
                              </a:cubicBezTo>
                            </a:path>
                            <a:path w="701" h="72">
                              <a:moveTo>
                                <a:pt x="8954" y="18230"/>
                              </a:moveTo>
                              <a:cubicBezTo>
                                <a:pt x="8975" y="18233"/>
                                <a:pt x="8990" y="18240"/>
                                <a:pt x="9010" y="18244"/>
                              </a:cubicBezTo>
                              <a:cubicBezTo>
                                <a:pt x="9035" y="18249"/>
                                <a:pt x="9059" y="18255"/>
                                <a:pt x="9085" y="18254"/>
                              </a:cubicBezTo>
                              <a:cubicBezTo>
                                <a:pt x="9117" y="18252"/>
                                <a:pt x="9149" y="18247"/>
                                <a:pt x="9181" y="18241"/>
                              </a:cubicBezTo>
                              <a:cubicBezTo>
                                <a:pt x="9205" y="18237"/>
                                <a:pt x="9226" y="18231"/>
                                <a:pt x="9249" y="182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49,18197" coordsize="701,72" path="m8797,18201c8771,18200,8752,18198,8727,18205c8689,18215,8650,18227,8612,18239c8589,18246,8543,18248,8560,18268em8954,18230c8975,18233,8990,18240,9010,18244c9035,18249,9059,18255,9085,18254c9117,18252,9149,18247,9181,18241c9205,18237,9226,18231,9249,18223e" stroked="t" o:allowincell="f" style="position:absolute;margin-left:152.35pt;margin-top:443.8pt;width:19.8pt;height: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3430</wp:posOffset>
                </wp:positionH>
                <wp:positionV relativeFrom="paragraph">
                  <wp:posOffset>6279515</wp:posOffset>
                </wp:positionV>
                <wp:extent cx="7044055" cy="130175"/>
                <wp:effectExtent l="6985" t="698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41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66" h="361">
                              <a:moveTo>
                                <a:pt x="1029" y="20285"/>
                              </a:moveTo>
                              <a:cubicBezTo>
                                <a:pt x="1101" y="20294"/>
                                <a:pt x="1226" y="20331"/>
                                <a:pt x="1331" y="20335"/>
                              </a:cubicBezTo>
                              <a:cubicBezTo>
                                <a:pt x="2018" y="20363"/>
                                <a:pt x="2721" y="20273"/>
                                <a:pt x="3409" y="20258"/>
                              </a:cubicBezTo>
                              <a:cubicBezTo>
                                <a:pt x="4583" y="20232"/>
                                <a:pt x="5756" y="20183"/>
                                <a:pt x="6930" y="20153"/>
                              </a:cubicBezTo>
                              <a:cubicBezTo>
                                <a:pt x="8417" y="20115"/>
                                <a:pt x="9916" y="20141"/>
                                <a:pt x="11402" y="20198"/>
                              </a:cubicBezTo>
                              <a:cubicBezTo>
                                <a:pt x="13509" y="20279"/>
                                <a:pt x="15649" y="20243"/>
                                <a:pt x="17755" y="20139"/>
                              </a:cubicBezTo>
                              <a:cubicBezTo>
                                <a:pt x="18702" y="20092"/>
                                <a:pt x="19643" y="20025"/>
                                <a:pt x="20592" y="20013"/>
                              </a:cubicBezTo>
                              <a:cubicBezTo>
                                <a:pt x="20532" y="20003"/>
                                <a:pt x="20472" y="19994"/>
                                <a:pt x="20411" y="199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7,19983" coordsize="19566,361" path="m1029,20285c1101,20294,1226,20331,1331,20335c2018,20363,2721,20273,3409,20258c4583,20232,5756,20183,6930,20153c8417,20115,9916,20141,11402,20198c13509,20279,15649,20243,17755,20139c18702,20092,19643,20025,20592,20013c20532,20003,20472,19994,20411,19983e" stroked="t" o:allowincell="f" style="position:absolute;margin-left:-60.9pt;margin-top:494.45pt;width:554.6pt;height:10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3080</wp:posOffset>
                </wp:positionH>
                <wp:positionV relativeFrom="paragraph">
                  <wp:posOffset>6759575</wp:posOffset>
                </wp:positionV>
                <wp:extent cx="2119630" cy="586105"/>
                <wp:effectExtent l="6350" t="317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5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8" h="1628">
                              <a:moveTo>
                                <a:pt x="8618" y="22557"/>
                              </a:moveTo>
                              <a:cubicBezTo>
                                <a:pt x="8605" y="22550"/>
                                <a:pt x="8605" y="22530"/>
                                <a:pt x="8606" y="22509"/>
                              </a:cubicBezTo>
                              <a:cubicBezTo>
                                <a:pt x="8607" y="22492"/>
                                <a:pt x="8606" y="22476"/>
                                <a:pt x="8605" y="22459"/>
                              </a:cubicBezTo>
                              <a:cubicBezTo>
                                <a:pt x="8606" y="22485"/>
                                <a:pt x="8610" y="22511"/>
                                <a:pt x="8613" y="22537"/>
                              </a:cubicBezTo>
                              <a:cubicBezTo>
                                <a:pt x="8618" y="22586"/>
                                <a:pt x="8624" y="22634"/>
                                <a:pt x="8629" y="22683"/>
                              </a:cubicBezTo>
                              <a:cubicBezTo>
                                <a:pt x="8636" y="22750"/>
                                <a:pt x="8648" y="22817"/>
                                <a:pt x="8654" y="22884"/>
                              </a:cubicBezTo>
                              <a:cubicBezTo>
                                <a:pt x="8656" y="22904"/>
                                <a:pt x="8659" y="22924"/>
                                <a:pt x="8656" y="22944"/>
                              </a:cubicBezTo>
                              <a:cubicBezTo>
                                <a:pt x="8650" y="22922"/>
                                <a:pt x="8652" y="22907"/>
                                <a:pt x="8653" y="22884"/>
                              </a:cubicBezTo>
                              <a:cubicBezTo>
                                <a:pt x="8656" y="22839"/>
                                <a:pt x="8665" y="22794"/>
                                <a:pt x="8669" y="22749"/>
                              </a:cubicBezTo>
                            </a:path>
                            <a:path w="5888" h="1628">
                              <a:moveTo>
                                <a:pt x="8686" y="22611"/>
                              </a:moveTo>
                              <a:cubicBezTo>
                                <a:pt x="8690" y="22556"/>
                                <a:pt x="8691" y="22499"/>
                                <a:pt x="8696" y="22444"/>
                              </a:cubicBezTo>
                              <a:cubicBezTo>
                                <a:pt x="8698" y="22420"/>
                                <a:pt x="8701" y="22398"/>
                                <a:pt x="8699" y="22375"/>
                              </a:cubicBezTo>
                              <a:cubicBezTo>
                                <a:pt x="8707" y="22402"/>
                                <a:pt x="8708" y="22428"/>
                                <a:pt x="8710" y="22456"/>
                              </a:cubicBezTo>
                              <a:cubicBezTo>
                                <a:pt x="8714" y="22515"/>
                                <a:pt x="8719" y="22574"/>
                                <a:pt x="8725" y="22633"/>
                              </a:cubicBezTo>
                              <a:cubicBezTo>
                                <a:pt x="8731" y="22689"/>
                                <a:pt x="8736" y="22746"/>
                                <a:pt x="8745" y="22802"/>
                              </a:cubicBezTo>
                              <a:cubicBezTo>
                                <a:pt x="8749" y="22825"/>
                                <a:pt x="8754" y="22846"/>
                                <a:pt x="8760" y="22868"/>
                              </a:cubicBezTo>
                              <a:cubicBezTo>
                                <a:pt x="8762" y="22822"/>
                                <a:pt x="8755" y="22777"/>
                                <a:pt x="8749" y="22732"/>
                              </a:cubicBezTo>
                              <a:cubicBezTo>
                                <a:pt x="8739" y="22659"/>
                                <a:pt x="8727" y="22585"/>
                                <a:pt x="8710" y="22513"/>
                              </a:cubicBezTo>
                              <a:cubicBezTo>
                                <a:pt x="8700" y="22471"/>
                                <a:pt x="8688" y="22430"/>
                                <a:pt x="8676" y="22389"/>
                              </a:cubicBezTo>
                              <a:cubicBezTo>
                                <a:pt x="8672" y="22436"/>
                                <a:pt x="8680" y="22477"/>
                                <a:pt x="8686" y="22524"/>
                              </a:cubicBezTo>
                              <a:cubicBezTo>
                                <a:pt x="8694" y="22591"/>
                                <a:pt x="8706" y="22657"/>
                                <a:pt x="8713" y="22724"/>
                              </a:cubicBezTo>
                              <a:cubicBezTo>
                                <a:pt x="8717" y="22763"/>
                                <a:pt x="8724" y="22801"/>
                                <a:pt x="8729" y="22840"/>
                              </a:cubicBezTo>
                            </a:path>
                            <a:path w="5888" h="1628">
                              <a:moveTo>
                                <a:pt x="8701" y="22338"/>
                              </a:moveTo>
                              <a:cubicBezTo>
                                <a:pt x="8702" y="22335"/>
                                <a:pt x="8703" y="22331"/>
                                <a:pt x="8704" y="22328"/>
                              </a:cubicBezTo>
                            </a:path>
                            <a:path w="5888" h="1628">
                              <a:moveTo>
                                <a:pt x="8676" y="22377"/>
                              </a:moveTo>
                              <a:cubicBezTo>
                                <a:pt x="8669" y="22387"/>
                                <a:pt x="8666" y="22390"/>
                                <a:pt x="8669" y="22398"/>
                              </a:cubicBezTo>
                              <a:cubicBezTo>
                                <a:pt x="8667" y="22374"/>
                                <a:pt x="8667" y="22358"/>
                                <a:pt x="8672" y="22333"/>
                              </a:cubicBezTo>
                              <a:cubicBezTo>
                                <a:pt x="8677" y="22311"/>
                                <a:pt x="8684" y="22289"/>
                                <a:pt x="8689" y="22267"/>
                              </a:cubicBezTo>
                              <a:cubicBezTo>
                                <a:pt x="8700" y="22222"/>
                                <a:pt x="8715" y="22178"/>
                                <a:pt x="8729" y="22134"/>
                              </a:cubicBezTo>
                              <a:cubicBezTo>
                                <a:pt x="8747" y="22076"/>
                                <a:pt x="8764" y="22018"/>
                                <a:pt x="8793" y="21964"/>
                              </a:cubicBezTo>
                              <a:cubicBezTo>
                                <a:pt x="8816" y="21921"/>
                                <a:pt x="8845" y="21877"/>
                                <a:pt x="8882" y="21845"/>
                              </a:cubicBezTo>
                              <a:cubicBezTo>
                                <a:pt x="8911" y="21819"/>
                                <a:pt x="8942" y="21809"/>
                                <a:pt x="8981" y="21812"/>
                              </a:cubicBezTo>
                              <a:cubicBezTo>
                                <a:pt x="9019" y="21815"/>
                                <a:pt x="9054" y="21834"/>
                                <a:pt x="9081" y="21860"/>
                              </a:cubicBezTo>
                              <a:cubicBezTo>
                                <a:pt x="9111" y="21889"/>
                                <a:pt x="9127" y="21926"/>
                                <a:pt x="9124" y="21968"/>
                              </a:cubicBezTo>
                              <a:cubicBezTo>
                                <a:pt x="9120" y="22015"/>
                                <a:pt x="9094" y="22056"/>
                                <a:pt x="9066" y="22093"/>
                              </a:cubicBezTo>
                              <a:cubicBezTo>
                                <a:pt x="9046" y="22119"/>
                                <a:pt x="8940" y="22184"/>
                                <a:pt x="8941" y="22215"/>
                              </a:cubicBezTo>
                              <a:cubicBezTo>
                                <a:pt x="8955" y="22228"/>
                                <a:pt x="8959" y="22235"/>
                                <a:pt x="8964" y="22219"/>
                              </a:cubicBezTo>
                            </a:path>
                            <a:path w="5888" h="1628">
                              <a:moveTo>
                                <a:pt x="8944" y="22179"/>
                              </a:moveTo>
                              <a:cubicBezTo>
                                <a:pt x="8941" y="22182"/>
                                <a:pt x="8938" y="22186"/>
                                <a:pt x="8935" y="22189"/>
                              </a:cubicBezTo>
                              <a:cubicBezTo>
                                <a:pt x="8935" y="22166"/>
                                <a:pt x="8941" y="22161"/>
                                <a:pt x="8964" y="22151"/>
                              </a:cubicBezTo>
                              <a:cubicBezTo>
                                <a:pt x="9009" y="22131"/>
                                <a:pt x="9077" y="22149"/>
                                <a:pt x="9116" y="22172"/>
                              </a:cubicBezTo>
                              <a:cubicBezTo>
                                <a:pt x="9147" y="22190"/>
                                <a:pt x="9172" y="22221"/>
                                <a:pt x="9177" y="22257"/>
                              </a:cubicBezTo>
                              <a:cubicBezTo>
                                <a:pt x="9184" y="22300"/>
                                <a:pt x="9162" y="22335"/>
                                <a:pt x="9131" y="22362"/>
                              </a:cubicBezTo>
                              <a:cubicBezTo>
                                <a:pt x="9089" y="22399"/>
                                <a:pt x="9031" y="22415"/>
                                <a:pt x="8978" y="22427"/>
                              </a:cubicBezTo>
                              <a:cubicBezTo>
                                <a:pt x="8916" y="22441"/>
                                <a:pt x="8854" y="22442"/>
                                <a:pt x="8791" y="22436"/>
                              </a:cubicBezTo>
                              <a:cubicBezTo>
                                <a:pt x="8784" y="22435"/>
                                <a:pt x="8627" y="22396"/>
                                <a:pt x="8637" y="22383"/>
                              </a:cubicBezTo>
                              <a:cubicBezTo>
                                <a:pt x="8644" y="22374"/>
                                <a:pt x="8681" y="22362"/>
                                <a:pt x="8692" y="22357"/>
                              </a:cubicBezTo>
                            </a:path>
                            <a:path w="5888" h="1628">
                              <a:moveTo>
                                <a:pt x="8618" y="22361"/>
                              </a:moveTo>
                              <a:cubicBezTo>
                                <a:pt x="8614" y="22345"/>
                                <a:pt x="8611" y="22330"/>
                                <a:pt x="8608" y="22313"/>
                              </a:cubicBezTo>
                              <a:cubicBezTo>
                                <a:pt x="8601" y="22273"/>
                                <a:pt x="8592" y="22234"/>
                                <a:pt x="8581" y="22195"/>
                              </a:cubicBezTo>
                              <a:cubicBezTo>
                                <a:pt x="8566" y="22139"/>
                                <a:pt x="8546" y="22084"/>
                                <a:pt x="8519" y="22032"/>
                              </a:cubicBezTo>
                              <a:cubicBezTo>
                                <a:pt x="8490" y="21977"/>
                                <a:pt x="8451" y="21922"/>
                                <a:pt x="8392" y="21898"/>
                              </a:cubicBezTo>
                              <a:cubicBezTo>
                                <a:pt x="8339" y="21876"/>
                                <a:pt x="8286" y="21900"/>
                                <a:pt x="8246" y="21936"/>
                              </a:cubicBezTo>
                              <a:cubicBezTo>
                                <a:pt x="8189" y="21988"/>
                                <a:pt x="8155" y="22066"/>
                                <a:pt x="8138" y="22140"/>
                              </a:cubicBezTo>
                              <a:cubicBezTo>
                                <a:pt x="8129" y="22182"/>
                                <a:pt x="8123" y="22228"/>
                                <a:pt x="8134" y="22270"/>
                              </a:cubicBezTo>
                              <a:cubicBezTo>
                                <a:pt x="8143" y="22303"/>
                                <a:pt x="8160" y="22335"/>
                                <a:pt x="8183" y="22360"/>
                              </a:cubicBezTo>
                              <a:cubicBezTo>
                                <a:pt x="8205" y="22383"/>
                                <a:pt x="8233" y="22403"/>
                                <a:pt x="8266" y="22404"/>
                              </a:cubicBezTo>
                              <a:cubicBezTo>
                                <a:pt x="8281" y="22405"/>
                                <a:pt x="8296" y="22394"/>
                                <a:pt x="8310" y="22389"/>
                              </a:cubicBezTo>
                            </a:path>
                            <a:path w="5888" h="1628">
                              <a:moveTo>
                                <a:pt x="8320" y="22373"/>
                              </a:moveTo>
                              <a:cubicBezTo>
                                <a:pt x="8288" y="22365"/>
                                <a:pt x="8273" y="22365"/>
                                <a:pt x="8245" y="22387"/>
                              </a:cubicBezTo>
                              <a:cubicBezTo>
                                <a:pt x="8231" y="22399"/>
                                <a:pt x="8217" y="22420"/>
                                <a:pt x="8208" y="22436"/>
                              </a:cubicBezTo>
                              <a:cubicBezTo>
                                <a:pt x="8196" y="22457"/>
                                <a:pt x="8189" y="22482"/>
                                <a:pt x="8183" y="22505"/>
                              </a:cubicBezTo>
                              <a:cubicBezTo>
                                <a:pt x="8177" y="22527"/>
                                <a:pt x="8170" y="22545"/>
                                <a:pt x="8183" y="22565"/>
                              </a:cubicBezTo>
                              <a:cubicBezTo>
                                <a:pt x="8195" y="22584"/>
                                <a:pt x="8210" y="22595"/>
                                <a:pt x="8230" y="22605"/>
                              </a:cubicBezTo>
                              <a:cubicBezTo>
                                <a:pt x="8260" y="22620"/>
                                <a:pt x="8293" y="22617"/>
                                <a:pt x="8324" y="22606"/>
                              </a:cubicBezTo>
                              <a:cubicBezTo>
                                <a:pt x="8370" y="22589"/>
                                <a:pt x="8412" y="22559"/>
                                <a:pt x="8449" y="22528"/>
                              </a:cubicBezTo>
                              <a:cubicBezTo>
                                <a:pt x="8480" y="22502"/>
                                <a:pt x="8510" y="22475"/>
                                <a:pt x="8537" y="22445"/>
                              </a:cubicBezTo>
                              <a:cubicBezTo>
                                <a:pt x="8558" y="22422"/>
                                <a:pt x="8559" y="22416"/>
                                <a:pt x="8549" y="22448"/>
                              </a:cubicBezTo>
                              <a:cubicBezTo>
                                <a:pt x="8562" y="22437"/>
                                <a:pt x="8567" y="22432"/>
                                <a:pt x="8568" y="22419"/>
                              </a:cubicBezTo>
                            </a:path>
                            <a:path w="5888" h="1628">
                              <a:moveTo>
                                <a:pt x="9176" y="21935"/>
                              </a:moveTo>
                              <a:cubicBezTo>
                                <a:pt x="9150" y="21942"/>
                                <a:pt x="9119" y="21956"/>
                                <a:pt x="9094" y="21959"/>
                              </a:cubicBezTo>
                              <a:cubicBezTo>
                                <a:pt x="9077" y="21957"/>
                                <a:pt x="9073" y="21957"/>
                                <a:pt x="9062" y="21957"/>
                              </a:cubicBezTo>
                              <a:cubicBezTo>
                                <a:pt x="9122" y="21938"/>
                                <a:pt x="9183" y="21934"/>
                                <a:pt x="9246" y="21928"/>
                              </a:cubicBezTo>
                              <a:cubicBezTo>
                                <a:pt x="9375" y="21915"/>
                                <a:pt x="9504" y="21910"/>
                                <a:pt x="9633" y="21907"/>
                              </a:cubicBezTo>
                              <a:cubicBezTo>
                                <a:pt x="9778" y="21904"/>
                                <a:pt x="9923" y="21905"/>
                                <a:pt x="10068" y="21907"/>
                              </a:cubicBezTo>
                              <a:cubicBezTo>
                                <a:pt x="10093" y="21907"/>
                                <a:pt x="10172" y="21925"/>
                                <a:pt x="10178" y="21895"/>
                              </a:cubicBezTo>
                              <a:cubicBezTo>
                                <a:pt x="10172" y="21880"/>
                                <a:pt x="10170" y="21875"/>
                                <a:pt x="10168" y="21864"/>
                              </a:cubicBezTo>
                            </a:path>
                            <a:path w="5888" h="1628">
                              <a:moveTo>
                                <a:pt x="10568" y="21863"/>
                              </a:moveTo>
                              <a:cubicBezTo>
                                <a:pt x="10565" y="21833"/>
                                <a:pt x="10560" y="21810"/>
                                <a:pt x="10527" y="21800"/>
                              </a:cubicBezTo>
                              <a:cubicBezTo>
                                <a:pt x="10486" y="21788"/>
                                <a:pt x="10444" y="21824"/>
                                <a:pt x="10418" y="21850"/>
                              </a:cubicBezTo>
                              <a:cubicBezTo>
                                <a:pt x="10371" y="21897"/>
                                <a:pt x="10333" y="21961"/>
                                <a:pt x="10313" y="22025"/>
                              </a:cubicBezTo>
                              <a:cubicBezTo>
                                <a:pt x="10296" y="22082"/>
                                <a:pt x="10293" y="22150"/>
                                <a:pt x="10318" y="22205"/>
                              </a:cubicBezTo>
                              <a:cubicBezTo>
                                <a:pt x="10338" y="22250"/>
                                <a:pt x="10387" y="22284"/>
                                <a:pt x="10437" y="22284"/>
                              </a:cubicBezTo>
                              <a:cubicBezTo>
                                <a:pt x="10499" y="22284"/>
                                <a:pt x="10570" y="22245"/>
                                <a:pt x="10619" y="22210"/>
                              </a:cubicBezTo>
                              <a:cubicBezTo>
                                <a:pt x="10634" y="22197"/>
                                <a:pt x="10648" y="22185"/>
                                <a:pt x="10663" y="22172"/>
                              </a:cubicBezTo>
                            </a:path>
                            <a:path w="5888" h="1628">
                              <a:moveTo>
                                <a:pt x="10846" y="21909"/>
                              </a:moveTo>
                              <a:cubicBezTo>
                                <a:pt x="10848" y="21859"/>
                                <a:pt x="10821" y="21888"/>
                                <a:pt x="10803" y="21915"/>
                              </a:cubicBezTo>
                              <a:cubicBezTo>
                                <a:pt x="10771" y="21963"/>
                                <a:pt x="10751" y="22023"/>
                                <a:pt x="10738" y="22079"/>
                              </a:cubicBezTo>
                              <a:cubicBezTo>
                                <a:pt x="10727" y="22128"/>
                                <a:pt x="10716" y="22191"/>
                                <a:pt x="10751" y="22234"/>
                              </a:cubicBezTo>
                              <a:cubicBezTo>
                                <a:pt x="10784" y="22273"/>
                                <a:pt x="10846" y="22250"/>
                                <a:pt x="10882" y="22229"/>
                              </a:cubicBezTo>
                              <a:cubicBezTo>
                                <a:pt x="10940" y="22195"/>
                                <a:pt x="10983" y="22142"/>
                                <a:pt x="10999" y="22077"/>
                              </a:cubicBezTo>
                              <a:cubicBezTo>
                                <a:pt x="11017" y="22005"/>
                                <a:pt x="10989" y="21938"/>
                                <a:pt x="10934" y="21891"/>
                              </a:cubicBezTo>
                              <a:cubicBezTo>
                                <a:pt x="10903" y="21865"/>
                                <a:pt x="10872" y="21853"/>
                                <a:pt x="10833" y="21846"/>
                              </a:cubicBezTo>
                              <a:cubicBezTo>
                                <a:pt x="10828" y="21845"/>
                                <a:pt x="10822" y="21844"/>
                                <a:pt x="10817" y="21843"/>
                              </a:cubicBezTo>
                            </a:path>
                            <a:path w="5888" h="1628">
                              <a:moveTo>
                                <a:pt x="11159" y="21438"/>
                              </a:moveTo>
                              <a:cubicBezTo>
                                <a:pt x="11196" y="21462"/>
                                <a:pt x="11193" y="21503"/>
                                <a:pt x="11196" y="21549"/>
                              </a:cubicBezTo>
                              <a:cubicBezTo>
                                <a:pt x="11204" y="21689"/>
                                <a:pt x="11203" y="21830"/>
                                <a:pt x="11200" y="21971"/>
                              </a:cubicBezTo>
                              <a:cubicBezTo>
                                <a:pt x="11199" y="22030"/>
                                <a:pt x="11188" y="22098"/>
                                <a:pt x="11194" y="22157"/>
                              </a:cubicBezTo>
                              <a:cubicBezTo>
                                <a:pt x="11199" y="22206"/>
                                <a:pt x="11161" y="22110"/>
                                <a:pt x="11156" y="22098"/>
                              </a:cubicBezTo>
                            </a:path>
                            <a:path w="5888" h="1628">
                              <a:moveTo>
                                <a:pt x="11050" y="21847"/>
                              </a:moveTo>
                              <a:cubicBezTo>
                                <a:pt x="11092" y="21835"/>
                                <a:pt x="11142" y="21822"/>
                                <a:pt x="11186" y="21822"/>
                              </a:cubicBezTo>
                              <a:cubicBezTo>
                                <a:pt x="11262" y="21822"/>
                                <a:pt x="11341" y="21826"/>
                                <a:pt x="11417" y="21831"/>
                              </a:cubicBezTo>
                              <a:cubicBezTo>
                                <a:pt x="11433" y="21833"/>
                                <a:pt x="11448" y="21834"/>
                                <a:pt x="11464" y="21836"/>
                              </a:cubicBezTo>
                            </a:path>
                            <a:path w="5888" h="1628">
                              <a:moveTo>
                                <a:pt x="11427" y="21850"/>
                              </a:moveTo>
                              <a:cubicBezTo>
                                <a:pt x="11425" y="21884"/>
                                <a:pt x="11436" y="21909"/>
                                <a:pt x="11449" y="21942"/>
                              </a:cubicBezTo>
                              <a:cubicBezTo>
                                <a:pt x="11470" y="21995"/>
                                <a:pt x="11492" y="22047"/>
                                <a:pt x="11516" y="22099"/>
                              </a:cubicBezTo>
                              <a:cubicBezTo>
                                <a:pt x="11528" y="22125"/>
                                <a:pt x="11545" y="22182"/>
                                <a:pt x="11579" y="22187"/>
                              </a:cubicBezTo>
                              <a:cubicBezTo>
                                <a:pt x="11604" y="22191"/>
                                <a:pt x="11620" y="22150"/>
                                <a:pt x="11630" y="22136"/>
                              </a:cubicBezTo>
                            </a:path>
                            <a:path w="5888" h="1628">
                              <a:moveTo>
                                <a:pt x="11729" y="21784"/>
                              </a:moveTo>
                              <a:cubicBezTo>
                                <a:pt x="11714" y="21846"/>
                                <a:pt x="11699" y="21907"/>
                                <a:pt x="11682" y="21969"/>
                              </a:cubicBezTo>
                              <a:cubicBezTo>
                                <a:pt x="11637" y="22129"/>
                                <a:pt x="11580" y="22284"/>
                                <a:pt x="11525" y="22440"/>
                              </a:cubicBezTo>
                              <a:cubicBezTo>
                                <a:pt x="11521" y="22450"/>
                                <a:pt x="11461" y="22608"/>
                                <a:pt x="11474" y="22614"/>
                              </a:cubicBezTo>
                              <a:cubicBezTo>
                                <a:pt x="11481" y="22610"/>
                                <a:pt x="11488" y="22606"/>
                                <a:pt x="11495" y="22602"/>
                              </a:cubicBezTo>
                            </a:path>
                            <a:path w="5888" h="1628">
                              <a:moveTo>
                                <a:pt x="11922" y="21416"/>
                              </a:moveTo>
                              <a:cubicBezTo>
                                <a:pt x="11929" y="21457"/>
                                <a:pt x="11937" y="21501"/>
                                <a:pt x="11942" y="21544"/>
                              </a:cubicBezTo>
                              <a:cubicBezTo>
                                <a:pt x="11960" y="21695"/>
                                <a:pt x="11973" y="21850"/>
                                <a:pt x="11977" y="22002"/>
                              </a:cubicBezTo>
                              <a:cubicBezTo>
                                <a:pt x="11978" y="22053"/>
                                <a:pt x="11963" y="22200"/>
                                <a:pt x="11987" y="22155"/>
                              </a:cubicBezTo>
                              <a:cubicBezTo>
                                <a:pt x="11989" y="22146"/>
                                <a:pt x="11990" y="22136"/>
                                <a:pt x="11992" y="22127"/>
                              </a:cubicBezTo>
                            </a:path>
                            <a:path w="5888" h="1628">
                              <a:moveTo>
                                <a:pt x="12150" y="21934"/>
                              </a:moveTo>
                              <a:cubicBezTo>
                                <a:pt x="12187" y="21958"/>
                                <a:pt x="12210" y="21969"/>
                                <a:pt x="12255" y="21964"/>
                              </a:cubicBezTo>
                              <a:cubicBezTo>
                                <a:pt x="12303" y="21959"/>
                                <a:pt x="12350" y="21938"/>
                                <a:pt x="12384" y="21903"/>
                              </a:cubicBezTo>
                              <a:cubicBezTo>
                                <a:pt x="12408" y="21878"/>
                                <a:pt x="12426" y="21840"/>
                                <a:pt x="12408" y="21807"/>
                              </a:cubicBezTo>
                              <a:cubicBezTo>
                                <a:pt x="12404" y="21802"/>
                                <a:pt x="12399" y="21796"/>
                                <a:pt x="12395" y="21791"/>
                              </a:cubicBezTo>
                              <a:cubicBezTo>
                                <a:pt x="12356" y="21786"/>
                                <a:pt x="12330" y="21795"/>
                                <a:pt x="12297" y="21820"/>
                              </a:cubicBezTo>
                              <a:cubicBezTo>
                                <a:pt x="12252" y="21854"/>
                                <a:pt x="12222" y="21905"/>
                                <a:pt x="12197" y="21955"/>
                              </a:cubicBezTo>
                              <a:cubicBezTo>
                                <a:pt x="12173" y="22004"/>
                                <a:pt x="12136" y="22079"/>
                                <a:pt x="12162" y="22134"/>
                              </a:cubicBezTo>
                              <a:cubicBezTo>
                                <a:pt x="12184" y="22181"/>
                                <a:pt x="12249" y="22180"/>
                                <a:pt x="12292" y="22179"/>
                              </a:cubicBezTo>
                              <a:cubicBezTo>
                                <a:pt x="12354" y="22174"/>
                                <a:pt x="12375" y="22172"/>
                                <a:pt x="12416" y="22165"/>
                              </a:cubicBezTo>
                            </a:path>
                            <a:path w="5888" h="1628">
                              <a:moveTo>
                                <a:pt x="12824" y="21903"/>
                              </a:moveTo>
                              <a:cubicBezTo>
                                <a:pt x="12810" y="21836"/>
                                <a:pt x="12787" y="21770"/>
                                <a:pt x="12719" y="21738"/>
                              </a:cubicBezTo>
                              <a:cubicBezTo>
                                <a:pt x="12650" y="21706"/>
                                <a:pt x="12590" y="21755"/>
                                <a:pt x="12552" y="21810"/>
                              </a:cubicBezTo>
                              <a:cubicBezTo>
                                <a:pt x="12508" y="21873"/>
                                <a:pt x="12489" y="21952"/>
                                <a:pt x="12488" y="22027"/>
                              </a:cubicBezTo>
                              <a:cubicBezTo>
                                <a:pt x="12487" y="22078"/>
                                <a:pt x="12497" y="22155"/>
                                <a:pt x="12559" y="22169"/>
                              </a:cubicBezTo>
                              <a:cubicBezTo>
                                <a:pt x="12625" y="22184"/>
                                <a:pt x="12680" y="22113"/>
                                <a:pt x="12718" y="22075"/>
                              </a:cubicBezTo>
                            </a:path>
                            <a:path w="5888" h="1628">
                              <a:moveTo>
                                <a:pt x="12790" y="21328"/>
                              </a:moveTo>
                              <a:cubicBezTo>
                                <a:pt x="12790" y="21329"/>
                                <a:pt x="12769" y="21423"/>
                                <a:pt x="12767" y="21460"/>
                              </a:cubicBezTo>
                              <a:cubicBezTo>
                                <a:pt x="12761" y="21576"/>
                                <a:pt x="12758" y="21693"/>
                                <a:pt x="12749" y="21809"/>
                              </a:cubicBezTo>
                              <a:cubicBezTo>
                                <a:pt x="12741" y="21906"/>
                                <a:pt x="12723" y="22003"/>
                                <a:pt x="12718" y="22100"/>
                              </a:cubicBezTo>
                              <a:cubicBezTo>
                                <a:pt x="12717" y="22126"/>
                                <a:pt x="12707" y="22176"/>
                                <a:pt x="12743" y="22153"/>
                              </a:cubicBezTo>
                              <a:cubicBezTo>
                                <a:pt x="12750" y="22147"/>
                                <a:pt x="12757" y="22140"/>
                                <a:pt x="12764" y="22134"/>
                              </a:cubicBezTo>
                            </a:path>
                            <a:path w="5888" h="1628">
                              <a:moveTo>
                                <a:pt x="12987" y="21777"/>
                              </a:moveTo>
                              <a:cubicBezTo>
                                <a:pt x="12982" y="21817"/>
                                <a:pt x="12964" y="21852"/>
                                <a:pt x="12954" y="21891"/>
                              </a:cubicBezTo>
                              <a:cubicBezTo>
                                <a:pt x="12934" y="21965"/>
                                <a:pt x="12913" y="22056"/>
                                <a:pt x="12934" y="22132"/>
                              </a:cubicBezTo>
                              <a:cubicBezTo>
                                <a:pt x="12947" y="22181"/>
                                <a:pt x="12985" y="22197"/>
                                <a:pt x="13032" y="22187"/>
                              </a:cubicBezTo>
                              <a:cubicBezTo>
                                <a:pt x="13088" y="22175"/>
                                <a:pt x="13139" y="22132"/>
                                <a:pt x="13162" y="22080"/>
                              </a:cubicBezTo>
                              <a:cubicBezTo>
                                <a:pt x="13195" y="22005"/>
                                <a:pt x="13172" y="21919"/>
                                <a:pt x="13127" y="21855"/>
                              </a:cubicBezTo>
                              <a:cubicBezTo>
                                <a:pt x="13099" y="21815"/>
                                <a:pt x="13057" y="21784"/>
                                <a:pt x="13012" y="21768"/>
                              </a:cubicBezTo>
                              <a:cubicBezTo>
                                <a:pt x="12995" y="21763"/>
                                <a:pt x="12992" y="21761"/>
                                <a:pt x="12981" y="21763"/>
                              </a:cubicBezTo>
                            </a:path>
                            <a:path w="5888" h="1628">
                              <a:moveTo>
                                <a:pt x="13203" y="21926"/>
                              </a:moveTo>
                              <a:cubicBezTo>
                                <a:pt x="13217" y="21974"/>
                                <a:pt x="13229" y="22018"/>
                                <a:pt x="13225" y="22069"/>
                              </a:cubicBezTo>
                              <a:cubicBezTo>
                                <a:pt x="13222" y="22088"/>
                                <a:pt x="13223" y="22092"/>
                                <a:pt x="13218" y="22103"/>
                              </a:cubicBezTo>
                              <a:cubicBezTo>
                                <a:pt x="13206" y="22068"/>
                                <a:pt x="13218" y="22037"/>
                                <a:pt x="13228" y="22001"/>
                              </a:cubicBezTo>
                              <a:cubicBezTo>
                                <a:pt x="13242" y="21946"/>
                                <a:pt x="13266" y="21893"/>
                                <a:pt x="13310" y="21855"/>
                              </a:cubicBezTo>
                              <a:cubicBezTo>
                                <a:pt x="13372" y="21801"/>
                                <a:pt x="13464" y="21812"/>
                                <a:pt x="13526" y="21860"/>
                              </a:cubicBezTo>
                              <a:cubicBezTo>
                                <a:pt x="13571" y="21896"/>
                                <a:pt x="13603" y="21947"/>
                                <a:pt x="13620" y="22001"/>
                              </a:cubicBezTo>
                              <a:cubicBezTo>
                                <a:pt x="13634" y="22046"/>
                                <a:pt x="13633" y="22090"/>
                                <a:pt x="13629" y="22136"/>
                              </a:cubicBezTo>
                              <a:cubicBezTo>
                                <a:pt x="13628" y="22152"/>
                                <a:pt x="13605" y="22208"/>
                                <a:pt x="13622" y="22162"/>
                              </a:cubicBezTo>
                              <a:cubicBezTo>
                                <a:pt x="13625" y="22156"/>
                                <a:pt x="13629" y="22149"/>
                                <a:pt x="13632" y="22143"/>
                              </a:cubicBezTo>
                            </a:path>
                            <a:path w="5888" h="1628">
                              <a:moveTo>
                                <a:pt x="14015" y="21744"/>
                              </a:moveTo>
                              <a:cubicBezTo>
                                <a:pt x="13978" y="21745"/>
                                <a:pt x="13948" y="21759"/>
                                <a:pt x="13913" y="21775"/>
                              </a:cubicBezTo>
                              <a:cubicBezTo>
                                <a:pt x="13877" y="21791"/>
                                <a:pt x="13831" y="21809"/>
                                <a:pt x="13801" y="21835"/>
                              </a:cubicBezTo>
                              <a:cubicBezTo>
                                <a:pt x="13774" y="21859"/>
                                <a:pt x="13788" y="21888"/>
                                <a:pt x="13808" y="21912"/>
                              </a:cubicBezTo>
                              <a:cubicBezTo>
                                <a:pt x="13845" y="21955"/>
                                <a:pt x="13890" y="21991"/>
                                <a:pt x="13924" y="22037"/>
                              </a:cubicBezTo>
                              <a:cubicBezTo>
                                <a:pt x="13946" y="22067"/>
                                <a:pt x="13980" y="22114"/>
                                <a:pt x="13946" y="22149"/>
                              </a:cubicBezTo>
                              <a:cubicBezTo>
                                <a:pt x="13913" y="22183"/>
                                <a:pt x="13844" y="22178"/>
                                <a:pt x="13802" y="22177"/>
                              </a:cubicBezTo>
                              <a:cubicBezTo>
                                <a:pt x="13753" y="22176"/>
                                <a:pt x="13705" y="22169"/>
                                <a:pt x="13657" y="22162"/>
                              </a:cubicBezTo>
                              <a:cubicBezTo>
                                <a:pt x="13609" y="22155"/>
                                <a:pt x="13711" y="22125"/>
                                <a:pt x="13719" y="221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28,21317" coordsize="5888,1628" path="m8618,22557c8605,22550,8605,22530,8606,22509c8607,22492,8606,22476,8605,22459c8606,22485,8610,22511,8613,22537c8618,22586,8624,22634,8629,22683c8636,22750,8648,22817,8654,22884c8656,22904,8659,22924,8656,22944c8650,22922,8652,22907,8653,22884c8656,22839,8665,22794,8669,22749em8686,22611c8690,22556,8691,22499,8696,22444c8698,22420,8701,22398,8699,22375c8707,22402,8708,22428,8710,22456c8714,22515,8719,22574,8725,22633c8731,22689,8736,22746,8745,22802c8749,22825,8754,22846,8760,22868c8762,22822,8755,22777,8749,22732c8739,22659,8727,22585,8710,22513c8700,22471,8688,22430,8676,22389c8672,22436,8680,22477,8686,22524c8694,22591,8706,22657,8713,22724c8717,22763,8724,22801,8729,22840em8701,22338c8702,22335,8703,22331,8704,22328em8676,22377c8669,22387,8666,22390,8669,22398c8667,22374,8667,22358,8672,22333c8677,22311,8684,22289,8689,22267c8700,22222,8715,22178,8729,22134c8747,22076,8764,22018,8793,21964c8816,21921,8845,21877,8882,21845c8911,21819,8942,21809,8981,21812c9019,21815,9054,21834,9081,21860c9111,21889,9127,21926,9124,21968c9120,22015,9094,22056,9066,22093c9046,22119,8940,22184,8941,22215c8955,22228,8959,22235,8964,22219em8944,22179c8941,22182,8938,22186,8935,22189c8935,22166,8941,22161,8964,22151c9009,22131,9077,22149,9116,22172c9147,22190,9172,22221,9177,22257c9184,22300,9162,22335,9131,22362c9089,22399,9031,22415,8978,22427c8916,22441,8854,22442,8791,22436c8784,22435,8627,22396,8637,22383c8644,22374,8681,22362,8692,22357em8618,22361c8614,22345,8611,22330,8608,22313c8601,22273,8592,22234,8581,22195c8566,22139,8546,22084,8519,22032c8490,21977,8451,21922,8392,21898c8339,21876,8286,21900,8246,21936c8189,21988,8155,22066,8138,22140c8129,22182,8123,22228,8134,22270c8143,22303,8160,22335,8183,22360c8205,22383,8233,22403,8266,22404c8281,22405,8296,22394,8310,22389em8320,22373c8288,22365,8273,22365,8245,22387c8231,22399,8217,22420,8208,22436c8196,22457,8189,22482,8183,22505c8177,22527,8170,22545,8183,22565c8195,22584,8210,22595,8230,22605c8260,22620,8293,22617,8324,22606c8370,22589,8412,22559,8449,22528c8480,22502,8510,22475,8537,22445c8558,22422,8559,22416,8549,22448c8562,22437,8567,22432,8568,22419em9176,21935c9150,21942,9119,21956,9094,21959c9077,21957,9073,21957,9062,21957c9122,21938,9183,21934,9246,21928c9375,21915,9504,21910,9633,21907c9778,21904,9923,21905,10068,21907c10093,21907,10172,21925,10178,21895c10172,21880,10170,21875,10168,21864em10568,21863c10565,21833,10560,21810,10527,21800c10486,21788,10444,21824,10418,21850c10371,21897,10333,21961,10313,22025c10296,22082,10293,22150,10318,22205c10338,22250,10387,22284,10437,22284c10499,22284,10570,22245,10619,22210c10634,22197,10648,22185,10663,22172em10846,21909c10848,21859,10821,21888,10803,21915c10771,21963,10751,22023,10738,22079c10727,22128,10716,22191,10751,22234c10784,22273,10846,22250,10882,22229c10940,22195,10983,22142,10999,22077c11017,22005,10989,21938,10934,21891c10903,21865,10872,21853,10833,21846c10828,21845,10822,21844,10817,21843em11159,21438c11196,21462,11193,21503,11196,21549c11204,21689,11203,21830,11200,21971c11199,22030,11188,22098,11194,22157c11199,22206,11161,22110,11156,22098em11050,21847c11092,21835,11142,21822,11186,21822c11262,21822,11341,21826,11417,21831c11433,21833,11448,21834,11464,21836em11427,21850c11425,21884,11436,21909,11449,21942c11470,21995,11492,22047,11516,22099c11528,22125,11545,22182,11579,22187c11604,22191,11620,22150,11630,22136em11729,21784c11714,21846,11699,21907,11682,21969c11637,22129,11580,22284,11525,22440c11521,22450,11461,22608,11474,22614c11481,22610,11488,22606,11495,22602em11922,21416c11929,21457,11937,21501,11942,21544c11960,21695,11973,21850,11977,22002c11978,22053,11963,22200,11987,22155c11989,22146,11990,22136,11992,22127em12150,21934c12187,21958,12210,21969,12255,21964c12303,21959,12350,21938,12384,21903c12408,21878,12426,21840,12408,21807c12404,21802,12399,21796,12395,21791c12356,21786,12330,21795,12297,21820c12252,21854,12222,21905,12197,21955c12173,22004,12136,22079,12162,22134c12184,22181,12249,22180,12292,22179c12354,22174,12375,22172,12416,22165em12824,21903c12810,21836,12787,21770,12719,21738c12650,21706,12590,21755,12552,21810c12508,21873,12489,21952,12488,22027c12487,22078,12497,22155,12559,22169c12625,22184,12680,22113,12718,22075em12790,21328c12790,21329,12769,21423,12767,21460c12761,21576,12758,21693,12749,21809c12741,21906,12723,22003,12718,22100c12717,22126,12707,22176,12743,22153c12750,22147,12757,22140,12764,22134em12987,21777c12982,21817,12964,21852,12954,21891c12934,21965,12913,22056,12934,22132c12947,22181,12985,22197,13032,22187c13088,22175,13139,22132,13162,22080c13195,22005,13172,21919,13127,21855c13099,21815,13057,21784,13012,21768c12995,21763,12992,21761,12981,21763em13203,21926c13217,21974,13229,22018,13225,22069c13222,22088,13223,22092,13218,22103c13206,22068,13218,22037,13228,22001c13242,21946,13266,21893,13310,21855c13372,21801,13464,21812,13526,21860c13571,21896,13603,21947,13620,22001c13634,22046,13633,22090,13629,22136c13628,22152,13605,22208,13622,22162c13625,22156,13629,22149,13632,22143em14015,21744c13978,21745,13948,21759,13913,21775c13877,21791,13831,21809,13801,21835c13774,21859,13788,21888,13808,21912c13845,21955,13890,21991,13924,22037c13946,22067,13980,22114,13946,22149c13913,22183,13844,22178,13802,22177c13753,22176,13705,22169,13657,22162c13609,22155,13711,22125,13719,22122e" stroked="t" o:allowincell="f" style="position:absolute;margin-left:140.4pt;margin-top:532.25pt;width:166.85pt;height:46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7175</wp:posOffset>
                </wp:positionH>
                <wp:positionV relativeFrom="paragraph">
                  <wp:posOffset>6612890</wp:posOffset>
                </wp:positionV>
                <wp:extent cx="1477010" cy="453390"/>
                <wp:effectExtent l="6985" t="254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2" h="1259">
                              <a:moveTo>
                                <a:pt x="14695" y="21335"/>
                              </a:moveTo>
                              <a:cubicBezTo>
                                <a:pt x="14709" y="21302"/>
                                <a:pt x="14710" y="21271"/>
                                <a:pt x="14709" y="21266"/>
                              </a:cubicBezTo>
                              <a:cubicBezTo>
                                <a:pt x="14670" y="21328"/>
                                <a:pt x="14637" y="21393"/>
                                <a:pt x="14607" y="21460"/>
                              </a:cubicBezTo>
                              <a:cubicBezTo>
                                <a:pt x="14557" y="21573"/>
                                <a:pt x="14512" y="21689"/>
                                <a:pt x="14487" y="21810"/>
                              </a:cubicBezTo>
                              <a:cubicBezTo>
                                <a:pt x="14469" y="21898"/>
                                <a:pt x="14461" y="21993"/>
                                <a:pt x="14500" y="22077"/>
                              </a:cubicBezTo>
                              <a:cubicBezTo>
                                <a:pt x="14525" y="22131"/>
                                <a:pt x="14575" y="22155"/>
                                <a:pt x="14631" y="22164"/>
                              </a:cubicBezTo>
                              <a:cubicBezTo>
                                <a:pt x="14679" y="22172"/>
                                <a:pt x="14726" y="22157"/>
                                <a:pt x="14771" y="22139"/>
                              </a:cubicBezTo>
                              <a:cubicBezTo>
                                <a:pt x="14799" y="22126"/>
                                <a:pt x="14809" y="22122"/>
                                <a:pt x="14824" y="22108"/>
                              </a:cubicBezTo>
                            </a:path>
                            <a:path w="4102" h="1259">
                              <a:moveTo>
                                <a:pt x="15192" y="21491"/>
                              </a:moveTo>
                              <a:cubicBezTo>
                                <a:pt x="15168" y="21469"/>
                                <a:pt x="15172" y="21515"/>
                                <a:pt x="15172" y="21536"/>
                              </a:cubicBezTo>
                              <a:cubicBezTo>
                                <a:pt x="15173" y="21601"/>
                                <a:pt x="15174" y="21666"/>
                                <a:pt x="15173" y="21731"/>
                              </a:cubicBezTo>
                              <a:cubicBezTo>
                                <a:pt x="15172" y="21802"/>
                                <a:pt x="15169" y="21871"/>
                                <a:pt x="15166" y="21942"/>
                              </a:cubicBezTo>
                              <a:cubicBezTo>
                                <a:pt x="15165" y="21966"/>
                                <a:pt x="15164" y="21986"/>
                                <a:pt x="15169" y="22008"/>
                              </a:cubicBezTo>
                              <a:cubicBezTo>
                                <a:pt x="15194" y="21975"/>
                                <a:pt x="15214" y="21940"/>
                                <a:pt x="15234" y="21904"/>
                              </a:cubicBezTo>
                            </a:path>
                            <a:path w="4102" h="1259">
                              <a:moveTo>
                                <a:pt x="15504" y="21512"/>
                              </a:moveTo>
                              <a:cubicBezTo>
                                <a:pt x="15482" y="21488"/>
                                <a:pt x="15470" y="21477"/>
                                <a:pt x="15436" y="21475"/>
                              </a:cubicBezTo>
                              <a:cubicBezTo>
                                <a:pt x="15416" y="21474"/>
                                <a:pt x="15385" y="21476"/>
                                <a:pt x="15377" y="21498"/>
                              </a:cubicBezTo>
                              <a:cubicBezTo>
                                <a:pt x="15369" y="21521"/>
                                <a:pt x="15399" y="21551"/>
                                <a:pt x="15411" y="21566"/>
                              </a:cubicBezTo>
                              <a:cubicBezTo>
                                <a:pt x="15436" y="21597"/>
                                <a:pt x="15464" y="21631"/>
                                <a:pt x="15473" y="21671"/>
                              </a:cubicBezTo>
                              <a:cubicBezTo>
                                <a:pt x="15480" y="21704"/>
                                <a:pt x="15472" y="21742"/>
                                <a:pt x="15443" y="21761"/>
                              </a:cubicBezTo>
                              <a:cubicBezTo>
                                <a:pt x="15418" y="21777"/>
                                <a:pt x="15386" y="21781"/>
                                <a:pt x="15359" y="21770"/>
                              </a:cubicBezTo>
                              <a:cubicBezTo>
                                <a:pt x="15333" y="21759"/>
                                <a:pt x="15331" y="21737"/>
                                <a:pt x="15341" y="21713"/>
                              </a:cubicBezTo>
                              <a:cubicBezTo>
                                <a:pt x="15354" y="21690"/>
                                <a:pt x="15359" y="21682"/>
                                <a:pt x="15366" y="21665"/>
                              </a:cubicBezTo>
                            </a:path>
                            <a:path w="4102" h="1259">
                              <a:moveTo>
                                <a:pt x="15573" y="21452"/>
                              </a:moveTo>
                              <a:cubicBezTo>
                                <a:pt x="15611" y="21452"/>
                                <a:pt x="15630" y="21455"/>
                                <a:pt x="15652" y="21489"/>
                              </a:cubicBezTo>
                              <a:cubicBezTo>
                                <a:pt x="15674" y="21523"/>
                                <a:pt x="15679" y="21558"/>
                                <a:pt x="15674" y="21596"/>
                              </a:cubicBezTo>
                              <a:cubicBezTo>
                                <a:pt x="15670" y="21627"/>
                                <a:pt x="15665" y="21630"/>
                                <a:pt x="15642" y="21647"/>
                              </a:cubicBezTo>
                            </a:path>
                            <a:path w="4102" h="1259">
                              <a:moveTo>
                                <a:pt x="15556" y="21502"/>
                              </a:moveTo>
                              <a:cubicBezTo>
                                <a:pt x="15625" y="21472"/>
                                <a:pt x="15694" y="21461"/>
                                <a:pt x="15769" y="21453"/>
                              </a:cubicBezTo>
                              <a:cubicBezTo>
                                <a:pt x="15824" y="21448"/>
                                <a:pt x="15843" y="21446"/>
                                <a:pt x="15880" y="21442"/>
                              </a:cubicBezTo>
                            </a:path>
                            <a:path w="4102" h="1259">
                              <a:moveTo>
                                <a:pt x="16311" y="21352"/>
                              </a:moveTo>
                              <a:cubicBezTo>
                                <a:pt x="16310" y="21406"/>
                                <a:pt x="16314" y="21459"/>
                                <a:pt x="16313" y="21513"/>
                              </a:cubicBezTo>
                              <a:cubicBezTo>
                                <a:pt x="16312" y="21611"/>
                                <a:pt x="16305" y="21710"/>
                                <a:pt x="16295" y="21807"/>
                              </a:cubicBezTo>
                              <a:cubicBezTo>
                                <a:pt x="16289" y="21866"/>
                                <a:pt x="16262" y="21953"/>
                                <a:pt x="16271" y="22012"/>
                              </a:cubicBezTo>
                              <a:cubicBezTo>
                                <a:pt x="16280" y="22071"/>
                                <a:pt x="16302" y="21976"/>
                                <a:pt x="16303" y="21974"/>
                              </a:cubicBezTo>
                            </a:path>
                            <a:path w="4102" h="1259">
                              <a:moveTo>
                                <a:pt x="16505" y="21756"/>
                              </a:moveTo>
                              <a:cubicBezTo>
                                <a:pt x="16548" y="21774"/>
                                <a:pt x="16586" y="21784"/>
                                <a:pt x="16634" y="21783"/>
                              </a:cubicBezTo>
                              <a:cubicBezTo>
                                <a:pt x="16670" y="21782"/>
                                <a:pt x="16721" y="21774"/>
                                <a:pt x="16743" y="21741"/>
                              </a:cubicBezTo>
                              <a:cubicBezTo>
                                <a:pt x="16759" y="21718"/>
                                <a:pt x="16750" y="21681"/>
                                <a:pt x="16733" y="21662"/>
                              </a:cubicBezTo>
                              <a:cubicBezTo>
                                <a:pt x="16712" y="21637"/>
                                <a:pt x="16672" y="21634"/>
                                <a:pt x="16642" y="21644"/>
                              </a:cubicBezTo>
                              <a:cubicBezTo>
                                <a:pt x="16602" y="21657"/>
                                <a:pt x="16568" y="21693"/>
                                <a:pt x="16547" y="21728"/>
                              </a:cubicBezTo>
                              <a:cubicBezTo>
                                <a:pt x="16506" y="21795"/>
                                <a:pt x="16481" y="21925"/>
                                <a:pt x="16544" y="21989"/>
                              </a:cubicBezTo>
                              <a:cubicBezTo>
                                <a:pt x="16574" y="22019"/>
                                <a:pt x="16619" y="22025"/>
                                <a:pt x="16658" y="22016"/>
                              </a:cubicBezTo>
                              <a:cubicBezTo>
                                <a:pt x="16697" y="22002"/>
                                <a:pt x="16712" y="21997"/>
                                <a:pt x="16740" y="21989"/>
                              </a:cubicBezTo>
                            </a:path>
                            <a:path w="4102" h="1259">
                              <a:moveTo>
                                <a:pt x="17104" y="21659"/>
                              </a:moveTo>
                              <a:cubicBezTo>
                                <a:pt x="17072" y="21629"/>
                                <a:pt x="17052" y="21613"/>
                                <a:pt x="17004" y="21631"/>
                              </a:cubicBezTo>
                              <a:cubicBezTo>
                                <a:pt x="16958" y="21649"/>
                                <a:pt x="16915" y="21691"/>
                                <a:pt x="16888" y="21731"/>
                              </a:cubicBezTo>
                              <a:cubicBezTo>
                                <a:pt x="16858" y="21777"/>
                                <a:pt x="16835" y="21830"/>
                                <a:pt x="16836" y="21885"/>
                              </a:cubicBezTo>
                              <a:cubicBezTo>
                                <a:pt x="16836" y="21914"/>
                                <a:pt x="16849" y="21964"/>
                                <a:pt x="16885" y="21970"/>
                              </a:cubicBezTo>
                              <a:cubicBezTo>
                                <a:pt x="16926" y="21977"/>
                                <a:pt x="16975" y="21934"/>
                                <a:pt x="17000" y="21907"/>
                              </a:cubicBezTo>
                              <a:cubicBezTo>
                                <a:pt x="17051" y="21852"/>
                                <a:pt x="17091" y="21787"/>
                                <a:pt x="17129" y="21723"/>
                              </a:cubicBezTo>
                              <a:cubicBezTo>
                                <a:pt x="17126" y="21756"/>
                                <a:pt x="17122" y="21789"/>
                                <a:pt x="17118" y="21822"/>
                              </a:cubicBezTo>
                              <a:cubicBezTo>
                                <a:pt x="17113" y="21866"/>
                                <a:pt x="17096" y="21934"/>
                                <a:pt x="17122" y="21975"/>
                              </a:cubicBezTo>
                              <a:cubicBezTo>
                                <a:pt x="17125" y="21976"/>
                                <a:pt x="17129" y="21976"/>
                                <a:pt x="17132" y="21977"/>
                              </a:cubicBezTo>
                              <a:cubicBezTo>
                                <a:pt x="17153" y="21944"/>
                                <a:pt x="17172" y="21913"/>
                                <a:pt x="17186" y="21876"/>
                              </a:cubicBezTo>
                              <a:cubicBezTo>
                                <a:pt x="17208" y="21815"/>
                                <a:pt x="17230" y="21750"/>
                                <a:pt x="17247" y="21688"/>
                              </a:cubicBezTo>
                              <a:cubicBezTo>
                                <a:pt x="17248" y="21681"/>
                                <a:pt x="17250" y="21673"/>
                                <a:pt x="17251" y="21666"/>
                              </a:cubicBezTo>
                              <a:cubicBezTo>
                                <a:pt x="17273" y="21689"/>
                                <a:pt x="17289" y="21714"/>
                                <a:pt x="17302" y="21755"/>
                              </a:cubicBezTo>
                              <a:cubicBezTo>
                                <a:pt x="17326" y="21831"/>
                                <a:pt x="17349" y="21929"/>
                                <a:pt x="17406" y="21989"/>
                              </a:cubicBezTo>
                              <a:cubicBezTo>
                                <a:pt x="17423" y="22002"/>
                                <a:pt x="17428" y="22007"/>
                                <a:pt x="17443" y="22003"/>
                              </a:cubicBezTo>
                              <a:cubicBezTo>
                                <a:pt x="17477" y="21971"/>
                                <a:pt x="17489" y="21940"/>
                                <a:pt x="17501" y="21895"/>
                              </a:cubicBezTo>
                              <a:cubicBezTo>
                                <a:pt x="17517" y="21838"/>
                                <a:pt x="17525" y="21776"/>
                                <a:pt x="17532" y="21717"/>
                              </a:cubicBezTo>
                              <a:cubicBezTo>
                                <a:pt x="17535" y="21693"/>
                                <a:pt x="17527" y="21622"/>
                                <a:pt x="17540" y="21602"/>
                              </a:cubicBezTo>
                              <a:cubicBezTo>
                                <a:pt x="17552" y="21584"/>
                                <a:pt x="17564" y="21589"/>
                                <a:pt x="17581" y="21587"/>
                              </a:cubicBezTo>
                            </a:path>
                            <a:path w="4102" h="1259">
                              <a:moveTo>
                                <a:pt x="17683" y="21665"/>
                              </a:moveTo>
                              <a:cubicBezTo>
                                <a:pt x="17714" y="21669"/>
                                <a:pt x="17731" y="21666"/>
                                <a:pt x="17759" y="21651"/>
                              </a:cubicBezTo>
                              <a:cubicBezTo>
                                <a:pt x="17788" y="21636"/>
                                <a:pt x="17815" y="21613"/>
                                <a:pt x="17830" y="21583"/>
                              </a:cubicBezTo>
                              <a:cubicBezTo>
                                <a:pt x="17840" y="21563"/>
                                <a:pt x="17844" y="21534"/>
                                <a:pt x="17822" y="21520"/>
                              </a:cubicBezTo>
                              <a:cubicBezTo>
                                <a:pt x="17800" y="21506"/>
                                <a:pt x="17769" y="21530"/>
                                <a:pt x="17755" y="21544"/>
                              </a:cubicBezTo>
                              <a:cubicBezTo>
                                <a:pt x="17706" y="21590"/>
                                <a:pt x="17679" y="21664"/>
                                <a:pt x="17667" y="21729"/>
                              </a:cubicBezTo>
                              <a:cubicBezTo>
                                <a:pt x="17661" y="21761"/>
                                <a:pt x="17655" y="21814"/>
                                <a:pt x="17669" y="21845"/>
                              </a:cubicBezTo>
                              <a:cubicBezTo>
                                <a:pt x="17680" y="21871"/>
                                <a:pt x="17720" y="21886"/>
                                <a:pt x="17746" y="21886"/>
                              </a:cubicBezTo>
                              <a:cubicBezTo>
                                <a:pt x="17791" y="21887"/>
                                <a:pt x="17832" y="21863"/>
                                <a:pt x="17872" y="21845"/>
                              </a:cubicBezTo>
                            </a:path>
                            <a:path w="4102" h="1259">
                              <a:moveTo>
                                <a:pt x="18149" y="21519"/>
                              </a:moveTo>
                              <a:cubicBezTo>
                                <a:pt x="18134" y="21490"/>
                                <a:pt x="18124" y="21497"/>
                                <a:pt x="18099" y="21514"/>
                              </a:cubicBezTo>
                              <a:cubicBezTo>
                                <a:pt x="18078" y="21528"/>
                                <a:pt x="18060" y="21543"/>
                                <a:pt x="18045" y="21563"/>
                              </a:cubicBezTo>
                              <a:cubicBezTo>
                                <a:pt x="18029" y="21585"/>
                                <a:pt x="18036" y="21608"/>
                                <a:pt x="18045" y="21632"/>
                              </a:cubicBezTo>
                              <a:cubicBezTo>
                                <a:pt x="18058" y="21668"/>
                                <a:pt x="18076" y="21703"/>
                                <a:pt x="18087" y="21740"/>
                              </a:cubicBezTo>
                              <a:cubicBezTo>
                                <a:pt x="18097" y="21773"/>
                                <a:pt x="18099" y="21802"/>
                                <a:pt x="18070" y="21825"/>
                              </a:cubicBezTo>
                              <a:cubicBezTo>
                                <a:pt x="18047" y="21843"/>
                                <a:pt x="18011" y="21846"/>
                                <a:pt x="17983" y="21849"/>
                              </a:cubicBezTo>
                              <a:cubicBezTo>
                                <a:pt x="17975" y="21850"/>
                                <a:pt x="17921" y="21858"/>
                                <a:pt x="17944" y="21846"/>
                              </a:cubicBezTo>
                              <a:cubicBezTo>
                                <a:pt x="17949" y="21844"/>
                                <a:pt x="17954" y="21841"/>
                                <a:pt x="17959" y="21839"/>
                              </a:cubicBezTo>
                            </a:path>
                            <a:path w="4102" h="1259">
                              <a:moveTo>
                                <a:pt x="18331" y="20922"/>
                              </a:moveTo>
                              <a:cubicBezTo>
                                <a:pt x="18366" y="20961"/>
                                <a:pt x="18376" y="20984"/>
                                <a:pt x="18402" y="21030"/>
                              </a:cubicBezTo>
                              <a:cubicBezTo>
                                <a:pt x="18461" y="21137"/>
                                <a:pt x="18512" y="21248"/>
                                <a:pt x="18544" y="21366"/>
                              </a:cubicBezTo>
                              <a:cubicBezTo>
                                <a:pt x="18575" y="21482"/>
                                <a:pt x="18585" y="21605"/>
                                <a:pt x="18561" y="21724"/>
                              </a:cubicBezTo>
                              <a:cubicBezTo>
                                <a:pt x="18543" y="21813"/>
                                <a:pt x="18501" y="21897"/>
                                <a:pt x="18448" y="21970"/>
                              </a:cubicBezTo>
                              <a:cubicBezTo>
                                <a:pt x="18461" y="21941"/>
                                <a:pt x="18476" y="21921"/>
                                <a:pt x="18494" y="218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73,20910" coordsize="4102,1259" path="m14695,21335c14709,21302,14710,21271,14709,21266c14670,21328,14637,21393,14607,21460c14557,21573,14512,21689,14487,21810c14469,21898,14461,21993,14500,22077c14525,22131,14575,22155,14631,22164c14679,22172,14726,22157,14771,22139c14799,22126,14809,22122,14824,22108em15192,21491c15168,21469,15172,21515,15172,21536c15173,21601,15174,21666,15173,21731c15172,21802,15169,21871,15166,21942c15165,21966,15164,21986,15169,22008c15194,21975,15214,21940,15234,21904em15504,21512c15482,21488,15470,21477,15436,21475c15416,21474,15385,21476,15377,21498c15369,21521,15399,21551,15411,21566c15436,21597,15464,21631,15473,21671c15480,21704,15472,21742,15443,21761c15418,21777,15386,21781,15359,21770c15333,21759,15331,21737,15341,21713c15354,21690,15359,21682,15366,21665em15573,21452c15611,21452,15630,21455,15652,21489c15674,21523,15679,21558,15674,21596c15670,21627,15665,21630,15642,21647em15556,21502c15625,21472,15694,21461,15769,21453c15824,21448,15843,21446,15880,21442em16311,21352c16310,21406,16314,21459,16313,21513c16312,21611,16305,21710,16295,21807c16289,21866,16262,21953,16271,22012c16280,22071,16302,21976,16303,21974em16505,21756c16548,21774,16586,21784,16634,21783c16670,21782,16721,21774,16743,21741c16759,21718,16750,21681,16733,21662c16712,21637,16672,21634,16642,21644c16602,21657,16568,21693,16547,21728c16506,21795,16481,21925,16544,21989c16574,22019,16619,22025,16658,22016c16697,22002,16712,21997,16740,21989em17104,21659c17072,21629,17052,21613,17004,21631c16958,21649,16915,21691,16888,21731c16858,21777,16835,21830,16836,21885c16836,21914,16849,21964,16885,21970c16926,21977,16975,21934,17000,21907c17051,21852,17091,21787,17129,21723c17126,21756,17122,21789,17118,21822c17113,21866,17096,21934,17122,21975c17125,21976,17129,21976,17132,21977c17153,21944,17172,21913,17186,21876c17208,21815,17230,21750,17247,21688c17248,21681,17250,21673,17251,21666c17273,21689,17289,21714,17302,21755c17326,21831,17349,21929,17406,21989c17423,22002,17428,22007,17443,22003c17477,21971,17489,21940,17501,21895c17517,21838,17525,21776,17532,21717c17535,21693,17527,21622,17540,21602c17552,21584,17564,21589,17581,21587em17683,21665c17714,21669,17731,21666,17759,21651c17788,21636,17815,21613,17830,21583c17840,21563,17844,21534,17822,21520c17800,21506,17769,21530,17755,21544c17706,21590,17679,21664,17667,21729c17661,21761,17655,21814,17669,21845c17680,21871,17720,21886,17746,21886c17791,21887,17832,21863,17872,21845em18149,21519c18134,21490,18124,21497,18099,21514c18078,21528,18060,21543,18045,21563c18029,21585,18036,21608,18045,21632c18058,21668,18076,21703,18087,21740c18097,21773,18099,21802,18070,21825c18047,21843,18011,21846,17983,21849c17975,21850,17921,21858,17944,21846c17949,21844,17954,21841,17959,21839em18331,20922c18366,20961,18376,20984,18402,21030c18461,21137,18512,21248,18544,21366c18575,21482,18585,21605,18561,21724c18543,21813,18501,21897,18448,21970c18461,21941,18476,21921,18494,21894e" stroked="t" o:allowincell="f" style="position:absolute;margin-left:320.25pt;margin-top:520.7pt;width:116.25pt;height:35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8625</wp:posOffset>
                </wp:positionH>
                <wp:positionV relativeFrom="paragraph">
                  <wp:posOffset>7307580</wp:posOffset>
                </wp:positionV>
                <wp:extent cx="878205" cy="1294765"/>
                <wp:effectExtent l="6985" t="7620" r="254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9" h="3597">
                              <a:moveTo>
                                <a:pt x="7992" y="23084"/>
                              </a:moveTo>
                              <a:cubicBezTo>
                                <a:pt x="7966" y="23089"/>
                                <a:pt x="7950" y="23100"/>
                                <a:pt x="7923" y="23095"/>
                              </a:cubicBezTo>
                              <a:cubicBezTo>
                                <a:pt x="7904" y="23092"/>
                                <a:pt x="7898" y="23093"/>
                                <a:pt x="7893" y="23080"/>
                              </a:cubicBezTo>
                              <a:cubicBezTo>
                                <a:pt x="7908" y="23055"/>
                                <a:pt x="7909" y="23036"/>
                                <a:pt x="7933" y="23012"/>
                              </a:cubicBezTo>
                              <a:cubicBezTo>
                                <a:pt x="8063" y="22884"/>
                                <a:pt x="8259" y="22833"/>
                                <a:pt x="8437" y="22838"/>
                              </a:cubicBezTo>
                              <a:cubicBezTo>
                                <a:pt x="8607" y="22843"/>
                                <a:pt x="8760" y="22907"/>
                                <a:pt x="8913" y="22975"/>
                              </a:cubicBezTo>
                              <a:cubicBezTo>
                                <a:pt x="9058" y="23040"/>
                                <a:pt x="9213" y="23108"/>
                                <a:pt x="9371" y="23133"/>
                              </a:cubicBezTo>
                              <a:cubicBezTo>
                                <a:pt x="9651" y="23177"/>
                                <a:pt x="9932" y="23021"/>
                                <a:pt x="10206" y="22981"/>
                              </a:cubicBezTo>
                              <a:cubicBezTo>
                                <a:pt x="10216" y="22980"/>
                                <a:pt x="10322" y="22974"/>
                                <a:pt x="10322" y="22956"/>
                              </a:cubicBezTo>
                              <a:cubicBezTo>
                                <a:pt x="10323" y="22925"/>
                                <a:pt x="10307" y="22946"/>
                                <a:pt x="10283" y="22913"/>
                              </a:cubicBezTo>
                            </a:path>
                            <a:path w="2439" h="3597">
                              <a:moveTo>
                                <a:pt x="8678" y="22976"/>
                              </a:moveTo>
                              <a:cubicBezTo>
                                <a:pt x="8680" y="22963"/>
                                <a:pt x="8679" y="22952"/>
                                <a:pt x="8679" y="22939"/>
                              </a:cubicBezTo>
                              <a:cubicBezTo>
                                <a:pt x="8686" y="23021"/>
                                <a:pt x="8703" y="23097"/>
                                <a:pt x="8720" y="23178"/>
                              </a:cubicBezTo>
                              <a:cubicBezTo>
                                <a:pt x="8760" y="23373"/>
                                <a:pt x="8777" y="23570"/>
                                <a:pt x="8778" y="23768"/>
                              </a:cubicBezTo>
                              <a:cubicBezTo>
                                <a:pt x="8780" y="24103"/>
                                <a:pt x="8809" y="24435"/>
                                <a:pt x="8818" y="24769"/>
                              </a:cubicBezTo>
                              <a:cubicBezTo>
                                <a:pt x="8830" y="25190"/>
                                <a:pt x="8798" y="25612"/>
                                <a:pt x="8805" y="26033"/>
                              </a:cubicBezTo>
                              <a:cubicBezTo>
                                <a:pt x="8806" y="26111"/>
                                <a:pt x="8809" y="26191"/>
                                <a:pt x="8816" y="26269"/>
                              </a:cubicBezTo>
                              <a:cubicBezTo>
                                <a:pt x="8820" y="26311"/>
                                <a:pt x="8825" y="26353"/>
                                <a:pt x="8830" y="26395"/>
                              </a:cubicBezTo>
                              <a:cubicBezTo>
                                <a:pt x="8827" y="26362"/>
                                <a:pt x="8818" y="26329"/>
                                <a:pt x="8818" y="26296"/>
                              </a:cubicBezTo>
                              <a:cubicBezTo>
                                <a:pt x="8817" y="26236"/>
                                <a:pt x="8826" y="26175"/>
                                <a:pt x="8831" y="26115"/>
                              </a:cubicBezTo>
                            </a:path>
                            <a:path w="2439" h="3597">
                              <a:moveTo>
                                <a:pt x="8771" y="22966"/>
                              </a:moveTo>
                              <a:cubicBezTo>
                                <a:pt x="8775" y="22951"/>
                                <a:pt x="8778" y="22935"/>
                                <a:pt x="8782" y="22920"/>
                              </a:cubicBezTo>
                              <a:cubicBezTo>
                                <a:pt x="8784" y="22941"/>
                                <a:pt x="8788" y="22964"/>
                                <a:pt x="8789" y="22986"/>
                              </a:cubicBezTo>
                              <a:cubicBezTo>
                                <a:pt x="8803" y="23201"/>
                                <a:pt x="8803" y="23419"/>
                                <a:pt x="8805" y="23634"/>
                              </a:cubicBezTo>
                              <a:cubicBezTo>
                                <a:pt x="8806" y="23819"/>
                                <a:pt x="8815" y="24003"/>
                                <a:pt x="8836" y="24187"/>
                              </a:cubicBezTo>
                              <a:cubicBezTo>
                                <a:pt x="8845" y="24267"/>
                                <a:pt x="8856" y="24346"/>
                                <a:pt x="8865" y="24426"/>
                              </a:cubicBezTo>
                              <a:cubicBezTo>
                                <a:pt x="8870" y="24469"/>
                                <a:pt x="8874" y="24511"/>
                                <a:pt x="8879" y="24554"/>
                              </a:cubicBezTo>
                              <a:cubicBezTo>
                                <a:pt x="8904" y="24771"/>
                                <a:pt x="8909" y="24991"/>
                                <a:pt x="8909" y="25209"/>
                              </a:cubicBezTo>
                              <a:cubicBezTo>
                                <a:pt x="8909" y="25420"/>
                                <a:pt x="8904" y="25631"/>
                                <a:pt x="8905" y="25842"/>
                              </a:cubicBezTo>
                              <a:cubicBezTo>
                                <a:pt x="8906" y="26039"/>
                                <a:pt x="8906" y="26237"/>
                                <a:pt x="8926" y="26434"/>
                              </a:cubicBezTo>
                              <a:cubicBezTo>
                                <a:pt x="8927" y="26399"/>
                                <a:pt x="8927" y="26363"/>
                                <a:pt x="8926" y="263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93,22838" coordsize="2439,3597" path="m7992,23084c7966,23089,7950,23100,7923,23095c7904,23092,7898,23093,7893,23080c7908,23055,7909,23036,7933,23012c8063,22884,8259,22833,8437,22838c8607,22843,8760,22907,8913,22975c9058,23040,9213,23108,9371,23133c9651,23177,9932,23021,10206,22981c10216,22980,10322,22974,10322,22956c10323,22925,10307,22946,10283,22913em8678,22976c8680,22963,8679,22952,8679,22939c8686,23021,8703,23097,8720,23178c8760,23373,8777,23570,8778,23768c8780,24103,8809,24435,8818,24769c8830,25190,8798,25612,8805,26033c8806,26111,8809,26191,8816,26269c8820,26311,8825,26353,8830,26395c8827,26362,8818,26329,8818,26296c8817,26236,8826,26175,8831,26115em8771,22966c8775,22951,8778,22935,8782,22920c8784,22941,8788,22964,8789,22986c8803,23201,8803,23419,8805,23634c8806,23819,8815,24003,8836,24187c8845,24267,8856,24346,8865,24426c8870,24469,8874,24511,8879,24554c8904,24771,8909,24991,8909,25209c8909,25420,8904,25631,8905,25842c8906,26039,8906,26237,8926,26434c8927,26399,8927,26363,8926,26327e" stroked="t" o:allowincell="f" style="position:absolute;margin-left:133.75pt;margin-top:575.4pt;width:69.1pt;height:101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9440</wp:posOffset>
                </wp:positionH>
                <wp:positionV relativeFrom="paragraph">
                  <wp:posOffset>7633970</wp:posOffset>
                </wp:positionV>
                <wp:extent cx="2820670" cy="539750"/>
                <wp:effectExtent l="6350" t="6350" r="508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5" h="1499">
                              <a:moveTo>
                                <a:pt x="12180" y="24631"/>
                              </a:moveTo>
                              <a:cubicBezTo>
                                <a:pt x="12181" y="24606"/>
                                <a:pt x="12179" y="24586"/>
                                <a:pt x="12163" y="24565"/>
                              </a:cubicBezTo>
                              <a:cubicBezTo>
                                <a:pt x="12140" y="24534"/>
                                <a:pt x="12099" y="24538"/>
                                <a:pt x="12068" y="24555"/>
                              </a:cubicBezTo>
                              <a:cubicBezTo>
                                <a:pt x="12009" y="24587"/>
                                <a:pt x="11964" y="24654"/>
                                <a:pt x="11935" y="24712"/>
                              </a:cubicBezTo>
                              <a:cubicBezTo>
                                <a:pt x="11904" y="24772"/>
                                <a:pt x="11886" y="24838"/>
                                <a:pt x="11904" y="24905"/>
                              </a:cubicBezTo>
                              <a:cubicBezTo>
                                <a:pt x="11920" y="24965"/>
                                <a:pt x="11978" y="24999"/>
                                <a:pt x="12037" y="25006"/>
                              </a:cubicBezTo>
                              <a:cubicBezTo>
                                <a:pt x="12071" y="25010"/>
                                <a:pt x="12098" y="24999"/>
                                <a:pt x="12129" y="24987"/>
                              </a:cubicBezTo>
                            </a:path>
                            <a:path w="7835" h="1499">
                              <a:moveTo>
                                <a:pt x="12433" y="24675"/>
                              </a:moveTo>
                              <a:cubicBezTo>
                                <a:pt x="12401" y="24684"/>
                                <a:pt x="12394" y="24696"/>
                                <a:pt x="12373" y="24721"/>
                              </a:cubicBezTo>
                              <a:cubicBezTo>
                                <a:pt x="12342" y="24758"/>
                                <a:pt x="12323" y="24799"/>
                                <a:pt x="12312" y="24847"/>
                              </a:cubicBezTo>
                              <a:cubicBezTo>
                                <a:pt x="12299" y="24902"/>
                                <a:pt x="12303" y="24969"/>
                                <a:pt x="12360" y="24998"/>
                              </a:cubicBezTo>
                              <a:cubicBezTo>
                                <a:pt x="12412" y="25024"/>
                                <a:pt x="12466" y="25005"/>
                                <a:pt x="12512" y="24977"/>
                              </a:cubicBezTo>
                              <a:cubicBezTo>
                                <a:pt x="12562" y="24946"/>
                                <a:pt x="12596" y="24899"/>
                                <a:pt x="12602" y="24840"/>
                              </a:cubicBezTo>
                              <a:cubicBezTo>
                                <a:pt x="12607" y="24795"/>
                                <a:pt x="12587" y="24750"/>
                                <a:pt x="12556" y="24718"/>
                              </a:cubicBezTo>
                              <a:cubicBezTo>
                                <a:pt x="12530" y="24691"/>
                                <a:pt x="12504" y="24686"/>
                                <a:pt x="12472" y="24690"/>
                              </a:cubicBezTo>
                              <a:cubicBezTo>
                                <a:pt x="12456" y="24691"/>
                                <a:pt x="12452" y="24690"/>
                                <a:pt x="12444" y="24697"/>
                              </a:cubicBezTo>
                            </a:path>
                            <a:path w="7835" h="1499">
                              <a:moveTo>
                                <a:pt x="12825" y="24320"/>
                              </a:moveTo>
                              <a:cubicBezTo>
                                <a:pt x="12822" y="24363"/>
                                <a:pt x="12825" y="24405"/>
                                <a:pt x="12825" y="24448"/>
                              </a:cubicBezTo>
                              <a:cubicBezTo>
                                <a:pt x="12826" y="24533"/>
                                <a:pt x="12827" y="24618"/>
                                <a:pt x="12825" y="24703"/>
                              </a:cubicBezTo>
                              <a:cubicBezTo>
                                <a:pt x="12823" y="24773"/>
                                <a:pt x="12818" y="24845"/>
                                <a:pt x="12823" y="24915"/>
                              </a:cubicBezTo>
                              <a:cubicBezTo>
                                <a:pt x="12826" y="24953"/>
                                <a:pt x="12828" y="24960"/>
                                <a:pt x="12817" y="24924"/>
                              </a:cubicBezTo>
                              <a:cubicBezTo>
                                <a:pt x="12814" y="24913"/>
                                <a:pt x="12810" y="24903"/>
                                <a:pt x="12807" y="24892"/>
                              </a:cubicBezTo>
                            </a:path>
                            <a:path w="7835" h="1499">
                              <a:moveTo>
                                <a:pt x="12676" y="24646"/>
                              </a:moveTo>
                              <a:cubicBezTo>
                                <a:pt x="12710" y="24660"/>
                                <a:pt x="12741" y="24660"/>
                                <a:pt x="12778" y="24661"/>
                              </a:cubicBezTo>
                              <a:cubicBezTo>
                                <a:pt x="12832" y="24662"/>
                                <a:pt x="12883" y="24663"/>
                                <a:pt x="12936" y="24652"/>
                              </a:cubicBezTo>
                              <a:cubicBezTo>
                                <a:pt x="12963" y="24644"/>
                                <a:pt x="12971" y="24642"/>
                                <a:pt x="12988" y="24636"/>
                              </a:cubicBezTo>
                            </a:path>
                            <a:path w="7835" h="1499">
                              <a:moveTo>
                                <a:pt x="12957" y="24670"/>
                              </a:moveTo>
                              <a:cubicBezTo>
                                <a:pt x="12974" y="24697"/>
                                <a:pt x="12990" y="24724"/>
                                <a:pt x="13008" y="24750"/>
                              </a:cubicBezTo>
                              <a:cubicBezTo>
                                <a:pt x="13039" y="24794"/>
                                <a:pt x="13070" y="24839"/>
                                <a:pt x="13098" y="24885"/>
                              </a:cubicBezTo>
                              <a:cubicBezTo>
                                <a:pt x="13106" y="24898"/>
                                <a:pt x="13130" y="24956"/>
                                <a:pt x="13153" y="24945"/>
                              </a:cubicBezTo>
                              <a:cubicBezTo>
                                <a:pt x="13168" y="24931"/>
                                <a:pt x="13173" y="24924"/>
                                <a:pt x="13174" y="24907"/>
                              </a:cubicBezTo>
                            </a:path>
                            <a:path w="7835" h="1499">
                              <a:moveTo>
                                <a:pt x="13258" y="24669"/>
                              </a:moveTo>
                              <a:cubicBezTo>
                                <a:pt x="13233" y="24730"/>
                                <a:pt x="13208" y="24790"/>
                                <a:pt x="13186" y="24853"/>
                              </a:cubicBezTo>
                              <a:cubicBezTo>
                                <a:pt x="13155" y="24942"/>
                                <a:pt x="13128" y="25032"/>
                                <a:pt x="13098" y="25121"/>
                              </a:cubicBezTo>
                              <a:cubicBezTo>
                                <a:pt x="13083" y="25165"/>
                                <a:pt x="13065" y="25209"/>
                                <a:pt x="13045" y="25243"/>
                              </a:cubicBezTo>
                              <a:cubicBezTo>
                                <a:pt x="13056" y="25206"/>
                                <a:pt x="13066" y="25169"/>
                                <a:pt x="13076" y="25132"/>
                              </a:cubicBezTo>
                            </a:path>
                            <a:path w="7835" h="1499">
                              <a:moveTo>
                                <a:pt x="13370" y="24307"/>
                              </a:moveTo>
                              <a:cubicBezTo>
                                <a:pt x="13394" y="24337"/>
                                <a:pt x="13398" y="24379"/>
                                <a:pt x="13402" y="24418"/>
                              </a:cubicBezTo>
                              <a:cubicBezTo>
                                <a:pt x="13411" y="24505"/>
                                <a:pt x="13412" y="24593"/>
                                <a:pt x="13411" y="24681"/>
                              </a:cubicBezTo>
                              <a:cubicBezTo>
                                <a:pt x="13410" y="24760"/>
                                <a:pt x="13404" y="24838"/>
                                <a:pt x="13393" y="24914"/>
                              </a:cubicBezTo>
                              <a:cubicBezTo>
                                <a:pt x="13390" y="24933"/>
                                <a:pt x="13396" y="24903"/>
                                <a:pt x="13397" y="24884"/>
                              </a:cubicBezTo>
                            </a:path>
                            <a:path w="7835" h="1499">
                              <a:moveTo>
                                <a:pt x="13584" y="24686"/>
                              </a:moveTo>
                              <a:cubicBezTo>
                                <a:pt x="13600" y="24708"/>
                                <a:pt x="13614" y="24714"/>
                                <a:pt x="13643" y="24709"/>
                              </a:cubicBezTo>
                              <a:cubicBezTo>
                                <a:pt x="13685" y="24702"/>
                                <a:pt x="13719" y="24671"/>
                                <a:pt x="13744" y="24638"/>
                              </a:cubicBezTo>
                              <a:cubicBezTo>
                                <a:pt x="13769" y="24606"/>
                                <a:pt x="13782" y="24568"/>
                                <a:pt x="13780" y="24528"/>
                              </a:cubicBezTo>
                              <a:cubicBezTo>
                                <a:pt x="13776" y="24508"/>
                                <a:pt x="13775" y="24501"/>
                                <a:pt x="13764" y="24492"/>
                              </a:cubicBezTo>
                              <a:cubicBezTo>
                                <a:pt x="13728" y="24489"/>
                                <a:pt x="13709" y="24502"/>
                                <a:pt x="13686" y="24532"/>
                              </a:cubicBezTo>
                              <a:cubicBezTo>
                                <a:pt x="13648" y="24582"/>
                                <a:pt x="13624" y="24648"/>
                                <a:pt x="13608" y="24708"/>
                              </a:cubicBezTo>
                              <a:cubicBezTo>
                                <a:pt x="13595" y="24758"/>
                                <a:pt x="13580" y="24829"/>
                                <a:pt x="13595" y="24881"/>
                              </a:cubicBezTo>
                              <a:cubicBezTo>
                                <a:pt x="13606" y="24921"/>
                                <a:pt x="13651" y="24932"/>
                                <a:pt x="13688" y="24931"/>
                              </a:cubicBezTo>
                              <a:cubicBezTo>
                                <a:pt x="13748" y="24930"/>
                                <a:pt x="13809" y="24903"/>
                                <a:pt x="13865" y="24885"/>
                              </a:cubicBezTo>
                            </a:path>
                            <a:path w="7835" h="1499">
                              <a:moveTo>
                                <a:pt x="14190" y="24597"/>
                              </a:moveTo>
                              <a:cubicBezTo>
                                <a:pt x="14180" y="24559"/>
                                <a:pt x="14173" y="24523"/>
                                <a:pt x="14135" y="24503"/>
                              </a:cubicBezTo>
                              <a:cubicBezTo>
                                <a:pt x="14099" y="24484"/>
                                <a:pt x="14050" y="24493"/>
                                <a:pt x="14018" y="24516"/>
                              </a:cubicBezTo>
                              <a:cubicBezTo>
                                <a:pt x="13946" y="24567"/>
                                <a:pt x="13923" y="24670"/>
                                <a:pt x="13928" y="24752"/>
                              </a:cubicBezTo>
                              <a:cubicBezTo>
                                <a:pt x="13931" y="24799"/>
                                <a:pt x="13949" y="24855"/>
                                <a:pt x="14001" y="24867"/>
                              </a:cubicBezTo>
                              <a:cubicBezTo>
                                <a:pt x="14060" y="24881"/>
                                <a:pt x="14119" y="24824"/>
                                <a:pt x="14152" y="24784"/>
                              </a:cubicBezTo>
                              <a:cubicBezTo>
                                <a:pt x="14198" y="24729"/>
                                <a:pt x="14212" y="24672"/>
                                <a:pt x="14233" y="24606"/>
                              </a:cubicBezTo>
                            </a:path>
                            <a:path w="7835" h="1499">
                              <a:moveTo>
                                <a:pt x="14215" y="24236"/>
                              </a:moveTo>
                              <a:cubicBezTo>
                                <a:pt x="14206" y="24215"/>
                                <a:pt x="14206" y="24209"/>
                                <a:pt x="14192" y="24203"/>
                              </a:cubicBezTo>
                              <a:cubicBezTo>
                                <a:pt x="14171" y="24249"/>
                                <a:pt x="14169" y="24288"/>
                                <a:pt x="14166" y="24339"/>
                              </a:cubicBezTo>
                              <a:cubicBezTo>
                                <a:pt x="14160" y="24443"/>
                                <a:pt x="14156" y="24547"/>
                                <a:pt x="14154" y="24652"/>
                              </a:cubicBezTo>
                              <a:cubicBezTo>
                                <a:pt x="14152" y="24734"/>
                                <a:pt x="14145" y="24818"/>
                                <a:pt x="14157" y="24899"/>
                              </a:cubicBezTo>
                              <a:cubicBezTo>
                                <a:pt x="14163" y="24921"/>
                                <a:pt x="14163" y="24928"/>
                                <a:pt x="14181" y="24929"/>
                              </a:cubicBezTo>
                              <a:cubicBezTo>
                                <a:pt x="14208" y="24912"/>
                                <a:pt x="14217" y="24899"/>
                                <a:pt x="14236" y="24872"/>
                              </a:cubicBezTo>
                            </a:path>
                            <a:path w="7835" h="1499">
                              <a:moveTo>
                                <a:pt x="14440" y="24539"/>
                              </a:moveTo>
                              <a:cubicBezTo>
                                <a:pt x="14432" y="24568"/>
                                <a:pt x="14419" y="24607"/>
                                <a:pt x="14408" y="24639"/>
                              </a:cubicBezTo>
                              <a:cubicBezTo>
                                <a:pt x="14385" y="24705"/>
                                <a:pt x="14334" y="24828"/>
                                <a:pt x="14376" y="24896"/>
                              </a:cubicBezTo>
                              <a:cubicBezTo>
                                <a:pt x="14404" y="24942"/>
                                <a:pt x="14469" y="24921"/>
                                <a:pt x="14507" y="24905"/>
                              </a:cubicBezTo>
                              <a:cubicBezTo>
                                <a:pt x="14569" y="24879"/>
                                <a:pt x="14618" y="24832"/>
                                <a:pt x="14645" y="24771"/>
                              </a:cubicBezTo>
                              <a:cubicBezTo>
                                <a:pt x="14668" y="24717"/>
                                <a:pt x="14659" y="24659"/>
                                <a:pt x="14626" y="24611"/>
                              </a:cubicBezTo>
                              <a:cubicBezTo>
                                <a:pt x="14587" y="24555"/>
                                <a:pt x="14530" y="24534"/>
                                <a:pt x="14467" y="24523"/>
                              </a:cubicBezTo>
                              <a:cubicBezTo>
                                <a:pt x="14461" y="24522"/>
                                <a:pt x="14455" y="24520"/>
                                <a:pt x="14449" y="24519"/>
                              </a:cubicBezTo>
                            </a:path>
                            <a:path w="7835" h="1499">
                              <a:moveTo>
                                <a:pt x="14686" y="24600"/>
                              </a:moveTo>
                              <a:cubicBezTo>
                                <a:pt x="14712" y="24643"/>
                                <a:pt x="14732" y="24685"/>
                                <a:pt x="14741" y="24735"/>
                              </a:cubicBezTo>
                              <a:cubicBezTo>
                                <a:pt x="14745" y="24758"/>
                                <a:pt x="14747" y="24783"/>
                                <a:pt x="14751" y="24806"/>
                              </a:cubicBezTo>
                              <a:cubicBezTo>
                                <a:pt x="14771" y="24731"/>
                                <a:pt x="14794" y="24653"/>
                                <a:pt x="14839" y="24588"/>
                              </a:cubicBezTo>
                              <a:cubicBezTo>
                                <a:pt x="14862" y="24554"/>
                                <a:pt x="14901" y="24514"/>
                                <a:pt x="14945" y="24510"/>
                              </a:cubicBezTo>
                              <a:cubicBezTo>
                                <a:pt x="14982" y="24507"/>
                                <a:pt x="15007" y="24534"/>
                                <a:pt x="15018" y="24567"/>
                              </a:cubicBezTo>
                              <a:cubicBezTo>
                                <a:pt x="15032" y="24608"/>
                                <a:pt x="15033" y="24657"/>
                                <a:pt x="15030" y="24700"/>
                              </a:cubicBezTo>
                              <a:cubicBezTo>
                                <a:pt x="15027" y="24737"/>
                                <a:pt x="15009" y="24764"/>
                                <a:pt x="15043" y="24765"/>
                              </a:cubicBezTo>
                            </a:path>
                            <a:path w="7835" h="1499">
                              <a:moveTo>
                                <a:pt x="15361" y="24463"/>
                              </a:moveTo>
                              <a:cubicBezTo>
                                <a:pt x="15332" y="24439"/>
                                <a:pt x="15314" y="24453"/>
                                <a:pt x="15276" y="24467"/>
                              </a:cubicBezTo>
                              <a:cubicBezTo>
                                <a:pt x="15247" y="24478"/>
                                <a:pt x="15203" y="24496"/>
                                <a:pt x="15193" y="24530"/>
                              </a:cubicBezTo>
                              <a:cubicBezTo>
                                <a:pt x="15182" y="24570"/>
                                <a:pt x="15230" y="24600"/>
                                <a:pt x="15255" y="24621"/>
                              </a:cubicBezTo>
                              <a:cubicBezTo>
                                <a:pt x="15290" y="24650"/>
                                <a:pt x="15339" y="24683"/>
                                <a:pt x="15359" y="24726"/>
                              </a:cubicBezTo>
                              <a:cubicBezTo>
                                <a:pt x="15377" y="24766"/>
                                <a:pt x="15335" y="24775"/>
                                <a:pt x="15307" y="24781"/>
                              </a:cubicBezTo>
                              <a:cubicBezTo>
                                <a:pt x="15262" y="24790"/>
                                <a:pt x="15221" y="24783"/>
                                <a:pt x="15176" y="24779"/>
                              </a:cubicBezTo>
                              <a:cubicBezTo>
                                <a:pt x="15145" y="24776"/>
                                <a:pt x="15122" y="24789"/>
                                <a:pt x="15159" y="24764"/>
                              </a:cubicBezTo>
                            </a:path>
                            <a:path w="7835" h="1499">
                              <a:moveTo>
                                <a:pt x="15890" y="24600"/>
                              </a:moveTo>
                              <a:cubicBezTo>
                                <a:pt x="15915" y="24571"/>
                                <a:pt x="15925" y="24551"/>
                                <a:pt x="15936" y="24515"/>
                              </a:cubicBezTo>
                              <a:cubicBezTo>
                                <a:pt x="15948" y="24474"/>
                                <a:pt x="15955" y="24429"/>
                                <a:pt x="15932" y="24390"/>
                              </a:cubicBezTo>
                              <a:cubicBezTo>
                                <a:pt x="15907" y="24347"/>
                                <a:pt x="15856" y="24357"/>
                                <a:pt x="15820" y="24380"/>
                              </a:cubicBezTo>
                              <a:cubicBezTo>
                                <a:pt x="15760" y="24417"/>
                                <a:pt x="15718" y="24488"/>
                                <a:pt x="15694" y="24553"/>
                              </a:cubicBezTo>
                              <a:cubicBezTo>
                                <a:pt x="15675" y="24604"/>
                                <a:pt x="15655" y="24674"/>
                                <a:pt x="15689" y="24723"/>
                              </a:cubicBezTo>
                              <a:cubicBezTo>
                                <a:pt x="15718" y="24765"/>
                                <a:pt x="15769" y="24729"/>
                                <a:pt x="15795" y="24704"/>
                              </a:cubicBezTo>
                              <a:cubicBezTo>
                                <a:pt x="15840" y="24660"/>
                                <a:pt x="15870" y="24600"/>
                                <a:pt x="15897" y="24544"/>
                              </a:cubicBezTo>
                              <a:cubicBezTo>
                                <a:pt x="15903" y="24532"/>
                                <a:pt x="15945" y="24412"/>
                                <a:pt x="15915" y="24490"/>
                              </a:cubicBezTo>
                              <a:cubicBezTo>
                                <a:pt x="15909" y="24536"/>
                                <a:pt x="15906" y="24581"/>
                                <a:pt x="15913" y="24627"/>
                              </a:cubicBezTo>
                              <a:cubicBezTo>
                                <a:pt x="15919" y="24662"/>
                                <a:pt x="15929" y="24678"/>
                                <a:pt x="15949" y="24705"/>
                              </a:cubicBezTo>
                              <a:cubicBezTo>
                                <a:pt x="15987" y="24698"/>
                                <a:pt x="16020" y="24671"/>
                                <a:pt x="16038" y="24634"/>
                              </a:cubicBezTo>
                              <a:cubicBezTo>
                                <a:pt x="16044" y="24615"/>
                                <a:pt x="16051" y="24595"/>
                                <a:pt x="16057" y="24576"/>
                              </a:cubicBezTo>
                            </a:path>
                            <a:path w="7835" h="1499">
                              <a:moveTo>
                                <a:pt x="16177" y="24160"/>
                              </a:moveTo>
                              <a:cubicBezTo>
                                <a:pt x="16184" y="24125"/>
                                <a:pt x="16190" y="24101"/>
                                <a:pt x="16202" y="24069"/>
                              </a:cubicBezTo>
                              <a:cubicBezTo>
                                <a:pt x="16215" y="24111"/>
                                <a:pt x="16205" y="24163"/>
                                <a:pt x="16200" y="24207"/>
                              </a:cubicBezTo>
                              <a:cubicBezTo>
                                <a:pt x="16189" y="24309"/>
                                <a:pt x="16171" y="24411"/>
                                <a:pt x="16161" y="24513"/>
                              </a:cubicBezTo>
                              <a:cubicBezTo>
                                <a:pt x="16161" y="24518"/>
                                <a:pt x="16151" y="24673"/>
                                <a:pt x="16164" y="24668"/>
                              </a:cubicBezTo>
                              <a:cubicBezTo>
                                <a:pt x="16177" y="24645"/>
                                <a:pt x="16182" y="24635"/>
                                <a:pt x="16191" y="24618"/>
                              </a:cubicBezTo>
                            </a:path>
                            <a:path w="7835" h="1499">
                              <a:moveTo>
                                <a:pt x="16369" y="23970"/>
                              </a:moveTo>
                              <a:cubicBezTo>
                                <a:pt x="16399" y="24013"/>
                                <a:pt x="16396" y="24064"/>
                                <a:pt x="16395" y="24117"/>
                              </a:cubicBezTo>
                              <a:cubicBezTo>
                                <a:pt x="16394" y="24221"/>
                                <a:pt x="16384" y="24325"/>
                                <a:pt x="16369" y="24427"/>
                              </a:cubicBezTo>
                              <a:cubicBezTo>
                                <a:pt x="16358" y="24501"/>
                                <a:pt x="16257" y="24657"/>
                                <a:pt x="16332" y="24649"/>
                              </a:cubicBezTo>
                              <a:cubicBezTo>
                                <a:pt x="16354" y="24631"/>
                                <a:pt x="16362" y="24624"/>
                                <a:pt x="16373" y="24608"/>
                              </a:cubicBezTo>
                            </a:path>
                            <a:path w="7835" h="1499">
                              <a:moveTo>
                                <a:pt x="16624" y="24340"/>
                              </a:moveTo>
                              <a:cubicBezTo>
                                <a:pt x="16620" y="24383"/>
                                <a:pt x="16603" y="24421"/>
                                <a:pt x="16597" y="24464"/>
                              </a:cubicBezTo>
                              <a:cubicBezTo>
                                <a:pt x="16589" y="24518"/>
                                <a:pt x="16592" y="24571"/>
                                <a:pt x="16622" y="24619"/>
                              </a:cubicBezTo>
                              <a:cubicBezTo>
                                <a:pt x="16645" y="24656"/>
                                <a:pt x="16687" y="24677"/>
                                <a:pt x="16729" y="24655"/>
                              </a:cubicBezTo>
                              <a:cubicBezTo>
                                <a:pt x="16785" y="24626"/>
                                <a:pt x="16793" y="24547"/>
                                <a:pt x="16783" y="24492"/>
                              </a:cubicBezTo>
                              <a:cubicBezTo>
                                <a:pt x="16772" y="24436"/>
                                <a:pt x="16744" y="24389"/>
                                <a:pt x="16706" y="24348"/>
                              </a:cubicBezTo>
                              <a:cubicBezTo>
                                <a:pt x="16694" y="24335"/>
                                <a:pt x="16647" y="24288"/>
                                <a:pt x="16624" y="24304"/>
                              </a:cubicBezTo>
                              <a:cubicBezTo>
                                <a:pt x="16622" y="24309"/>
                                <a:pt x="16619" y="24313"/>
                                <a:pt x="16617" y="24318"/>
                              </a:cubicBezTo>
                            </a:path>
                            <a:path w="7835" h="1499">
                              <a:moveTo>
                                <a:pt x="16931" y="24387"/>
                              </a:moveTo>
                              <a:cubicBezTo>
                                <a:pt x="16928" y="24417"/>
                                <a:pt x="16919" y="24448"/>
                                <a:pt x="16919" y="24479"/>
                              </a:cubicBezTo>
                              <a:cubicBezTo>
                                <a:pt x="16919" y="24514"/>
                                <a:pt x="16921" y="24568"/>
                                <a:pt x="16943" y="24598"/>
                              </a:cubicBezTo>
                              <a:cubicBezTo>
                                <a:pt x="16968" y="24631"/>
                                <a:pt x="17014" y="24630"/>
                                <a:pt x="17047" y="24612"/>
                              </a:cubicBezTo>
                              <a:cubicBezTo>
                                <a:pt x="17092" y="24587"/>
                                <a:pt x="17128" y="24538"/>
                                <a:pt x="17152" y="24494"/>
                              </a:cubicBezTo>
                              <a:cubicBezTo>
                                <a:pt x="17169" y="24463"/>
                                <a:pt x="17180" y="24433"/>
                                <a:pt x="17178" y="24398"/>
                              </a:cubicBezTo>
                              <a:cubicBezTo>
                                <a:pt x="17158" y="24414"/>
                                <a:pt x="17150" y="24415"/>
                                <a:pt x="17149" y="24451"/>
                              </a:cubicBezTo>
                              <a:cubicBezTo>
                                <a:pt x="17148" y="24500"/>
                                <a:pt x="17176" y="24534"/>
                                <a:pt x="17221" y="24552"/>
                              </a:cubicBezTo>
                              <a:cubicBezTo>
                                <a:pt x="17267" y="24570"/>
                                <a:pt x="17325" y="24567"/>
                                <a:pt x="17371" y="24550"/>
                              </a:cubicBezTo>
                              <a:cubicBezTo>
                                <a:pt x="17426" y="24530"/>
                                <a:pt x="17472" y="24487"/>
                                <a:pt x="17480" y="24427"/>
                              </a:cubicBezTo>
                              <a:cubicBezTo>
                                <a:pt x="17486" y="24384"/>
                                <a:pt x="17465" y="24343"/>
                                <a:pt x="17442" y="24309"/>
                              </a:cubicBezTo>
                              <a:cubicBezTo>
                                <a:pt x="17425" y="24283"/>
                                <a:pt x="17406" y="24267"/>
                                <a:pt x="17380" y="24251"/>
                              </a:cubicBezTo>
                            </a:path>
                            <a:path w="7835" h="1499">
                              <a:moveTo>
                                <a:pt x="17832" y="24417"/>
                              </a:moveTo>
                              <a:cubicBezTo>
                                <a:pt x="17844" y="24476"/>
                                <a:pt x="17841" y="24525"/>
                                <a:pt x="17839" y="24585"/>
                              </a:cubicBezTo>
                              <a:cubicBezTo>
                                <a:pt x="17836" y="24665"/>
                                <a:pt x="17837" y="24746"/>
                                <a:pt x="17832" y="24826"/>
                              </a:cubicBezTo>
                              <a:cubicBezTo>
                                <a:pt x="17828" y="24861"/>
                                <a:pt x="17828" y="24870"/>
                                <a:pt x="17823" y="24892"/>
                              </a:cubicBezTo>
                              <a:cubicBezTo>
                                <a:pt x="17814" y="24854"/>
                                <a:pt x="17813" y="24794"/>
                                <a:pt x="17815" y="24743"/>
                              </a:cubicBezTo>
                              <a:cubicBezTo>
                                <a:pt x="17819" y="24635"/>
                                <a:pt x="17820" y="24530"/>
                                <a:pt x="17845" y="24424"/>
                              </a:cubicBezTo>
                              <a:cubicBezTo>
                                <a:pt x="17859" y="24364"/>
                                <a:pt x="17878" y="24266"/>
                                <a:pt x="17937" y="24232"/>
                              </a:cubicBezTo>
                              <a:cubicBezTo>
                                <a:pt x="17980" y="24207"/>
                                <a:pt x="18032" y="24242"/>
                                <a:pt x="18057" y="24276"/>
                              </a:cubicBezTo>
                              <a:cubicBezTo>
                                <a:pt x="18092" y="24325"/>
                                <a:pt x="18100" y="24391"/>
                                <a:pt x="18088" y="24448"/>
                              </a:cubicBezTo>
                              <a:cubicBezTo>
                                <a:pt x="18075" y="24508"/>
                                <a:pt x="18038" y="24552"/>
                                <a:pt x="17984" y="24579"/>
                              </a:cubicBezTo>
                              <a:cubicBezTo>
                                <a:pt x="17927" y="24607"/>
                                <a:pt x="17851" y="24606"/>
                                <a:pt x="17793" y="24578"/>
                              </a:cubicBezTo>
                              <a:cubicBezTo>
                                <a:pt x="17736" y="24550"/>
                                <a:pt x="17749" y="24506"/>
                                <a:pt x="17755" y="24453"/>
                              </a:cubicBezTo>
                            </a:path>
                            <a:path w="7835" h="1499">
                              <a:moveTo>
                                <a:pt x="18195" y="23770"/>
                              </a:moveTo>
                              <a:cubicBezTo>
                                <a:pt x="18240" y="23822"/>
                                <a:pt x="18254" y="23869"/>
                                <a:pt x="18266" y="23938"/>
                              </a:cubicBezTo>
                              <a:cubicBezTo>
                                <a:pt x="18288" y="24062"/>
                                <a:pt x="18288" y="24178"/>
                                <a:pt x="18270" y="24302"/>
                              </a:cubicBezTo>
                              <a:cubicBezTo>
                                <a:pt x="18261" y="24362"/>
                                <a:pt x="18237" y="24418"/>
                                <a:pt x="18226" y="24476"/>
                              </a:cubicBezTo>
                              <a:cubicBezTo>
                                <a:pt x="18226" y="24495"/>
                                <a:pt x="18226" y="24501"/>
                                <a:pt x="18242" y="24503"/>
                              </a:cubicBezTo>
                            </a:path>
                            <a:path w="7835" h="1499">
                              <a:moveTo>
                                <a:pt x="18576" y="24334"/>
                              </a:moveTo>
                              <a:cubicBezTo>
                                <a:pt x="18604" y="24298"/>
                                <a:pt x="18628" y="24271"/>
                                <a:pt x="18618" y="24224"/>
                              </a:cubicBezTo>
                              <a:cubicBezTo>
                                <a:pt x="18610" y="24187"/>
                                <a:pt x="18579" y="24192"/>
                                <a:pt x="18550" y="24201"/>
                              </a:cubicBezTo>
                              <a:cubicBezTo>
                                <a:pt x="18495" y="24219"/>
                                <a:pt x="18454" y="24256"/>
                                <a:pt x="18417" y="24300"/>
                              </a:cubicBezTo>
                              <a:cubicBezTo>
                                <a:pt x="18371" y="24355"/>
                                <a:pt x="18325" y="24431"/>
                                <a:pt x="18326" y="24505"/>
                              </a:cubicBezTo>
                              <a:cubicBezTo>
                                <a:pt x="18327" y="24543"/>
                                <a:pt x="18341" y="24574"/>
                                <a:pt x="18383" y="24568"/>
                              </a:cubicBezTo>
                              <a:cubicBezTo>
                                <a:pt x="18445" y="24559"/>
                                <a:pt x="18487" y="24496"/>
                                <a:pt x="18518" y="24448"/>
                              </a:cubicBezTo>
                              <a:cubicBezTo>
                                <a:pt x="18540" y="24414"/>
                                <a:pt x="18565" y="24374"/>
                                <a:pt x="18578" y="24335"/>
                              </a:cubicBezTo>
                              <a:cubicBezTo>
                                <a:pt x="18582" y="24321"/>
                                <a:pt x="18584" y="24318"/>
                                <a:pt x="18584" y="24309"/>
                              </a:cubicBezTo>
                              <a:cubicBezTo>
                                <a:pt x="18576" y="24331"/>
                                <a:pt x="18565" y="24352"/>
                                <a:pt x="18559" y="24375"/>
                              </a:cubicBezTo>
                              <a:cubicBezTo>
                                <a:pt x="18552" y="24399"/>
                                <a:pt x="18551" y="24427"/>
                                <a:pt x="18576" y="24440"/>
                              </a:cubicBezTo>
                              <a:cubicBezTo>
                                <a:pt x="18597" y="24451"/>
                                <a:pt x="18640" y="24452"/>
                                <a:pt x="18663" y="24451"/>
                              </a:cubicBezTo>
                              <a:cubicBezTo>
                                <a:pt x="18689" y="24450"/>
                                <a:pt x="18693" y="24447"/>
                                <a:pt x="18712" y="24430"/>
                              </a:cubicBezTo>
                              <a:cubicBezTo>
                                <a:pt x="18741" y="24404"/>
                                <a:pt x="18759" y="24358"/>
                                <a:pt x="18784" y="24328"/>
                              </a:cubicBezTo>
                              <a:cubicBezTo>
                                <a:pt x="18836" y="24266"/>
                                <a:pt x="18902" y="24204"/>
                                <a:pt x="18989" y="24211"/>
                              </a:cubicBezTo>
                              <a:cubicBezTo>
                                <a:pt x="19032" y="24214"/>
                                <a:pt x="19067" y="24241"/>
                                <a:pt x="19089" y="24277"/>
                              </a:cubicBezTo>
                              <a:cubicBezTo>
                                <a:pt x="19106" y="24305"/>
                                <a:pt x="19109" y="24335"/>
                                <a:pt x="19115" y="24366"/>
                              </a:cubicBezTo>
                              <a:cubicBezTo>
                                <a:pt x="19116" y="24371"/>
                                <a:pt x="19117" y="24377"/>
                                <a:pt x="19118" y="24382"/>
                              </a:cubicBezTo>
                              <a:cubicBezTo>
                                <a:pt x="19124" y="24345"/>
                                <a:pt x="19131" y="24308"/>
                                <a:pt x="19138" y="24271"/>
                              </a:cubicBezTo>
                            </a:path>
                            <a:path w="7835" h="1499">
                              <a:moveTo>
                                <a:pt x="19334" y="23757"/>
                              </a:moveTo>
                              <a:cubicBezTo>
                                <a:pt x="19339" y="23753"/>
                                <a:pt x="19344" y="23749"/>
                                <a:pt x="19349" y="23745"/>
                              </a:cubicBezTo>
                              <a:cubicBezTo>
                                <a:pt x="19381" y="23774"/>
                                <a:pt x="19377" y="23820"/>
                                <a:pt x="19376" y="23865"/>
                              </a:cubicBezTo>
                              <a:cubicBezTo>
                                <a:pt x="19373" y="23989"/>
                                <a:pt x="19360" y="24113"/>
                                <a:pt x="19352" y="24237"/>
                              </a:cubicBezTo>
                              <a:cubicBezTo>
                                <a:pt x="19350" y="24270"/>
                                <a:pt x="19349" y="24303"/>
                                <a:pt x="19350" y="24336"/>
                              </a:cubicBezTo>
                              <a:cubicBezTo>
                                <a:pt x="19333" y="24318"/>
                                <a:pt x="19326" y="24301"/>
                                <a:pt x="19314" y="24278"/>
                              </a:cubicBezTo>
                            </a:path>
                            <a:path w="7835" h="1499">
                              <a:moveTo>
                                <a:pt x="19128" y="24097"/>
                              </a:moveTo>
                              <a:cubicBezTo>
                                <a:pt x="19205" y="24085"/>
                                <a:pt x="19282" y="24070"/>
                                <a:pt x="19359" y="24059"/>
                              </a:cubicBezTo>
                              <a:cubicBezTo>
                                <a:pt x="19453" y="24045"/>
                                <a:pt x="19548" y="24035"/>
                                <a:pt x="19642" y="24022"/>
                              </a:cubicBezTo>
                              <a:cubicBezTo>
                                <a:pt x="19650" y="24021"/>
                                <a:pt x="19765" y="24016"/>
                                <a:pt x="19710" y="24013"/>
                              </a:cubicBezTo>
                              <a:cubicBezTo>
                                <a:pt x="19692" y="24010"/>
                                <a:pt x="19686" y="24009"/>
                                <a:pt x="19674" y="240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96,23745" coordsize="7835,1499" path="m12180,24631c12181,24606,12179,24586,12163,24565c12140,24534,12099,24538,12068,24555c12009,24587,11964,24654,11935,24712c11904,24772,11886,24838,11904,24905c11920,24965,11978,24999,12037,25006c12071,25010,12098,24999,12129,24987em12433,24675c12401,24684,12394,24696,12373,24721c12342,24758,12323,24799,12312,24847c12299,24902,12303,24969,12360,24998c12412,25024,12466,25005,12512,24977c12562,24946,12596,24899,12602,24840c12607,24795,12587,24750,12556,24718c12530,24691,12504,24686,12472,24690c12456,24691,12452,24690,12444,24697em12825,24320c12822,24363,12825,24405,12825,24448c12826,24533,12827,24618,12825,24703c12823,24773,12818,24845,12823,24915c12826,24953,12828,24960,12817,24924c12814,24913,12810,24903,12807,24892em12676,24646c12710,24660,12741,24660,12778,24661c12832,24662,12883,24663,12936,24652c12963,24644,12971,24642,12988,24636em12957,24670c12974,24697,12990,24724,13008,24750c13039,24794,13070,24839,13098,24885c13106,24898,13130,24956,13153,24945c13168,24931,13173,24924,13174,24907em13258,24669c13233,24730,13208,24790,13186,24853c13155,24942,13128,25032,13098,25121c13083,25165,13065,25209,13045,25243c13056,25206,13066,25169,13076,25132em13370,24307c13394,24337,13398,24379,13402,24418c13411,24505,13412,24593,13411,24681c13410,24760,13404,24838,13393,24914c13390,24933,13396,24903,13397,24884em13584,24686c13600,24708,13614,24714,13643,24709c13685,24702,13719,24671,13744,24638c13769,24606,13782,24568,13780,24528c13776,24508,13775,24501,13764,24492c13728,24489,13709,24502,13686,24532c13648,24582,13624,24648,13608,24708c13595,24758,13580,24829,13595,24881c13606,24921,13651,24932,13688,24931c13748,24930,13809,24903,13865,24885em14190,24597c14180,24559,14173,24523,14135,24503c14099,24484,14050,24493,14018,24516c13946,24567,13923,24670,13928,24752c13931,24799,13949,24855,14001,24867c14060,24881,14119,24824,14152,24784c14198,24729,14212,24672,14233,24606em14215,24236c14206,24215,14206,24209,14192,24203c14171,24249,14169,24288,14166,24339c14160,24443,14156,24547,14154,24652c14152,24734,14145,24818,14157,24899c14163,24921,14163,24928,14181,24929c14208,24912,14217,24899,14236,24872em14440,24539c14432,24568,14419,24607,14408,24639c14385,24705,14334,24828,14376,24896c14404,24942,14469,24921,14507,24905c14569,24879,14618,24832,14645,24771c14668,24717,14659,24659,14626,24611c14587,24555,14530,24534,14467,24523c14461,24522,14455,24520,14449,24519em14686,24600c14712,24643,14732,24685,14741,24735c14745,24758,14747,24783,14751,24806c14771,24731,14794,24653,14839,24588c14862,24554,14901,24514,14945,24510c14982,24507,15007,24534,15018,24567c15032,24608,15033,24657,15030,24700c15027,24737,15009,24764,15043,24765em15361,24463c15332,24439,15314,24453,15276,24467c15247,24478,15203,24496,15193,24530c15182,24570,15230,24600,15255,24621c15290,24650,15339,24683,15359,24726c15377,24766,15335,24775,15307,24781c15262,24790,15221,24783,15176,24779c15145,24776,15122,24789,15159,24764em15890,24600c15915,24571,15925,24551,15936,24515c15948,24474,15955,24429,15932,24390c15907,24347,15856,24357,15820,24380c15760,24417,15718,24488,15694,24553c15675,24604,15655,24674,15689,24723c15718,24765,15769,24729,15795,24704c15840,24660,15870,24600,15897,24544c15903,24532,15945,24412,15915,24490c15909,24536,15906,24581,15913,24627c15919,24662,15929,24678,15949,24705c15987,24698,16020,24671,16038,24634c16044,24615,16051,24595,16057,24576em16177,24160c16184,24125,16190,24101,16202,24069c16215,24111,16205,24163,16200,24207c16189,24309,16171,24411,16161,24513c16161,24518,16151,24673,16164,24668c16177,24645,16182,24635,16191,24618em16369,23970c16399,24013,16396,24064,16395,24117c16394,24221,16384,24325,16369,24427c16358,24501,16257,24657,16332,24649c16354,24631,16362,24624,16373,24608em16624,24340c16620,24383,16603,24421,16597,24464c16589,24518,16592,24571,16622,24619c16645,24656,16687,24677,16729,24655c16785,24626,16793,24547,16783,24492c16772,24436,16744,24389,16706,24348c16694,24335,16647,24288,16624,24304c16622,24309,16619,24313,16617,24318em16931,24387c16928,24417,16919,24448,16919,24479c16919,24514,16921,24568,16943,24598c16968,24631,17014,24630,17047,24612c17092,24587,17128,24538,17152,24494c17169,24463,17180,24433,17178,24398c17158,24414,17150,24415,17149,24451c17148,24500,17176,24534,17221,24552c17267,24570,17325,24567,17371,24550c17426,24530,17472,24487,17480,24427c17486,24384,17465,24343,17442,24309c17425,24283,17406,24267,17380,24251em17832,24417c17844,24476,17841,24525,17839,24585c17836,24665,17837,24746,17832,24826c17828,24861,17828,24870,17823,24892c17814,24854,17813,24794,17815,24743c17819,24635,17820,24530,17845,24424c17859,24364,17878,24266,17937,24232c17980,24207,18032,24242,18057,24276c18092,24325,18100,24391,18088,24448c18075,24508,18038,24552,17984,24579c17927,24607,17851,24606,17793,24578c17736,24550,17749,24506,17755,24453em18195,23770c18240,23822,18254,23869,18266,23938c18288,24062,18288,24178,18270,24302c18261,24362,18237,24418,18226,24476c18226,24495,18226,24501,18242,24503em18576,24334c18604,24298,18628,24271,18618,24224c18610,24187,18579,24192,18550,24201c18495,24219,18454,24256,18417,24300c18371,24355,18325,24431,18326,24505c18327,24543,18341,24574,18383,24568c18445,24559,18487,24496,18518,24448c18540,24414,18565,24374,18578,24335c18582,24321,18584,24318,18584,24309c18576,24331,18565,24352,18559,24375c18552,24399,18551,24427,18576,24440c18597,24451,18640,24452,18663,24451c18689,24450,18693,24447,18712,24430c18741,24404,18759,24358,18784,24328c18836,24266,18902,24204,18989,24211c19032,24214,19067,24241,19089,24277c19106,24305,19109,24335,19115,24366c19116,24371,19117,24377,19118,24382c19124,24345,19131,24308,19138,24271em19334,23757c19339,23753,19344,23749,19349,23745c19381,23774,19377,23820,19376,23865c19373,23989,19360,24113,19352,24237c19350,24270,19349,24303,19350,24336c19333,24318,19326,24301,19314,24278em19128,24097c19205,24085,19282,24070,19359,24059c19453,24045,19548,24035,19642,24022c19650,24021,19765,24016,19710,24013c19692,24010,19686,24009,19674,24005e" stroked="t" o:allowincell="f" style="position:absolute;margin-left:247.2pt;margin-top:601.1pt;width:222.05pt;height:42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1980</wp:posOffset>
                </wp:positionH>
                <wp:positionV relativeFrom="paragraph">
                  <wp:posOffset>8255635</wp:posOffset>
                </wp:positionV>
                <wp:extent cx="234950" cy="273050"/>
                <wp:effectExtent l="6350" t="254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757">
                              <a:moveTo>
                                <a:pt x="12126" y="25486"/>
                              </a:moveTo>
                              <a:cubicBezTo>
                                <a:pt x="12112" y="25483"/>
                                <a:pt x="12116" y="25563"/>
                                <a:pt x="12117" y="25601"/>
                              </a:cubicBezTo>
                              <a:cubicBezTo>
                                <a:pt x="12121" y="25716"/>
                                <a:pt x="12130" y="25830"/>
                                <a:pt x="12130" y="25946"/>
                              </a:cubicBezTo>
                              <a:cubicBezTo>
                                <a:pt x="12130" y="26003"/>
                                <a:pt x="12136" y="26079"/>
                                <a:pt x="12095" y="26122"/>
                              </a:cubicBezTo>
                              <a:cubicBezTo>
                                <a:pt x="12072" y="26147"/>
                                <a:pt x="12048" y="26121"/>
                                <a:pt x="12027" y="26109"/>
                              </a:cubicBezTo>
                            </a:path>
                            <a:path w="653" h="757">
                              <a:moveTo>
                                <a:pt x="11902" y="25814"/>
                              </a:moveTo>
                              <a:cubicBezTo>
                                <a:pt x="11961" y="25803"/>
                                <a:pt x="12021" y="25792"/>
                                <a:pt x="12081" y="25793"/>
                              </a:cubicBezTo>
                              <a:cubicBezTo>
                                <a:pt x="12154" y="25794"/>
                                <a:pt x="12253" y="25794"/>
                                <a:pt x="12309" y="25849"/>
                              </a:cubicBezTo>
                              <a:cubicBezTo>
                                <a:pt x="12345" y="25884"/>
                                <a:pt x="12339" y="25929"/>
                                <a:pt x="12334" y="25974"/>
                              </a:cubicBezTo>
                              <a:cubicBezTo>
                                <a:pt x="12328" y="26029"/>
                                <a:pt x="12315" y="26082"/>
                                <a:pt x="12310" y="26137"/>
                              </a:cubicBezTo>
                              <a:cubicBezTo>
                                <a:pt x="12308" y="26164"/>
                                <a:pt x="12304" y="26221"/>
                                <a:pt x="12342" y="26229"/>
                              </a:cubicBezTo>
                              <a:cubicBezTo>
                                <a:pt x="12389" y="26239"/>
                                <a:pt x="12441" y="26190"/>
                                <a:pt x="12470" y="26161"/>
                              </a:cubicBezTo>
                              <a:cubicBezTo>
                                <a:pt x="12523" y="26108"/>
                                <a:pt x="12569" y="26033"/>
                                <a:pt x="12550" y="25955"/>
                              </a:cubicBezTo>
                              <a:cubicBezTo>
                                <a:pt x="12538" y="25904"/>
                                <a:pt x="12491" y="25873"/>
                                <a:pt x="12445" y="25856"/>
                              </a:cubicBezTo>
                              <a:cubicBezTo>
                                <a:pt x="12407" y="25842"/>
                                <a:pt x="12359" y="25832"/>
                                <a:pt x="12318" y="25842"/>
                              </a:cubicBezTo>
                              <a:cubicBezTo>
                                <a:pt x="12297" y="25852"/>
                                <a:pt x="12291" y="25854"/>
                                <a:pt x="12277" y="258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02,25473" coordsize="653,757" path="m12126,25486c12112,25483,12116,25563,12117,25601c12121,25716,12130,25830,12130,25946c12130,26003,12136,26079,12095,26122c12072,26147,12048,26121,12027,26109em11902,25814c11961,25803,12021,25792,12081,25793c12154,25794,12253,25794,12309,25849c12345,25884,12339,25929,12334,25974c12328,26029,12315,26082,12310,26137c12308,26164,12304,26221,12342,26229c12389,26239,12441,26190,12470,26161c12523,26108,12569,26033,12550,25955c12538,25904,12491,25873,12445,25856c12407,25842,12359,25832,12318,25842c12297,25852,12291,25854,12277,25861e" stroked="t" o:allowincell="f" style="position:absolute;margin-left:247.4pt;margin-top:650.05pt;width:18.45pt;height:21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6165</wp:posOffset>
                </wp:positionH>
                <wp:positionV relativeFrom="paragraph">
                  <wp:posOffset>8166100</wp:posOffset>
                </wp:positionV>
                <wp:extent cx="2069465" cy="484505"/>
                <wp:effectExtent l="6985" t="6985" r="254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7" h="1346">
                              <a:moveTo>
                                <a:pt x="13251" y="25986"/>
                              </a:moveTo>
                              <a:cubicBezTo>
                                <a:pt x="13254" y="26053"/>
                                <a:pt x="13255" y="26119"/>
                                <a:pt x="13254" y="26186"/>
                              </a:cubicBezTo>
                              <a:cubicBezTo>
                                <a:pt x="13252" y="26302"/>
                                <a:pt x="13253" y="26418"/>
                                <a:pt x="13252" y="26534"/>
                              </a:cubicBezTo>
                              <a:cubicBezTo>
                                <a:pt x="13241" y="26456"/>
                                <a:pt x="13240" y="26375"/>
                                <a:pt x="13240" y="26296"/>
                              </a:cubicBezTo>
                              <a:cubicBezTo>
                                <a:pt x="13240" y="26186"/>
                                <a:pt x="13248" y="26079"/>
                                <a:pt x="13267" y="25970"/>
                              </a:cubicBezTo>
                              <a:cubicBezTo>
                                <a:pt x="13278" y="25910"/>
                                <a:pt x="13286" y="25861"/>
                                <a:pt x="13337" y="25829"/>
                              </a:cubicBezTo>
                              <a:cubicBezTo>
                                <a:pt x="13389" y="25846"/>
                                <a:pt x="13415" y="25871"/>
                                <a:pt x="13442" y="25920"/>
                              </a:cubicBezTo>
                              <a:cubicBezTo>
                                <a:pt x="13479" y="25986"/>
                                <a:pt x="13509" y="26084"/>
                                <a:pt x="13477" y="26158"/>
                              </a:cubicBezTo>
                              <a:cubicBezTo>
                                <a:pt x="13439" y="26245"/>
                                <a:pt x="13334" y="26247"/>
                                <a:pt x="13262" y="26207"/>
                              </a:cubicBezTo>
                              <a:cubicBezTo>
                                <a:pt x="13213" y="26180"/>
                                <a:pt x="13192" y="26146"/>
                                <a:pt x="13193" y="26090"/>
                              </a:cubicBezTo>
                              <a:cubicBezTo>
                                <a:pt x="13198" y="26042"/>
                                <a:pt x="13200" y="26026"/>
                                <a:pt x="13214" y="25996"/>
                              </a:cubicBezTo>
                            </a:path>
                            <a:path w="5747" h="1346">
                              <a:moveTo>
                                <a:pt x="13471" y="25593"/>
                              </a:moveTo>
                              <a:cubicBezTo>
                                <a:pt x="13516" y="25605"/>
                                <a:pt x="13536" y="25638"/>
                                <a:pt x="13551" y="25685"/>
                              </a:cubicBezTo>
                              <a:cubicBezTo>
                                <a:pt x="13595" y="25820"/>
                                <a:pt x="13602" y="25971"/>
                                <a:pt x="13594" y="26111"/>
                              </a:cubicBezTo>
                              <a:cubicBezTo>
                                <a:pt x="13606" y="26073"/>
                                <a:pt x="13619" y="26037"/>
                                <a:pt x="13639" y="26002"/>
                              </a:cubicBezTo>
                              <a:cubicBezTo>
                                <a:pt x="13659" y="25968"/>
                                <a:pt x="13690" y="25919"/>
                                <a:pt x="13735" y="25918"/>
                              </a:cubicBezTo>
                              <a:cubicBezTo>
                                <a:pt x="13793" y="25916"/>
                                <a:pt x="13818" y="25984"/>
                                <a:pt x="13831" y="26028"/>
                              </a:cubicBezTo>
                              <a:cubicBezTo>
                                <a:pt x="13844" y="26070"/>
                                <a:pt x="13844" y="26116"/>
                                <a:pt x="13849" y="26159"/>
                              </a:cubicBezTo>
                              <a:cubicBezTo>
                                <a:pt x="13850" y="26165"/>
                                <a:pt x="13851" y="26170"/>
                                <a:pt x="13852" y="26176"/>
                              </a:cubicBezTo>
                            </a:path>
                            <a:path w="5747" h="1346">
                              <a:moveTo>
                                <a:pt x="13951" y="25916"/>
                              </a:moveTo>
                              <a:cubicBezTo>
                                <a:pt x="13975" y="25899"/>
                                <a:pt x="13961" y="25936"/>
                                <a:pt x="13964" y="25961"/>
                              </a:cubicBezTo>
                              <a:cubicBezTo>
                                <a:pt x="13969" y="26005"/>
                                <a:pt x="13983" y="26047"/>
                                <a:pt x="14015" y="26079"/>
                              </a:cubicBezTo>
                              <a:cubicBezTo>
                                <a:pt x="14046" y="26111"/>
                                <a:pt x="14091" y="26118"/>
                                <a:pt x="14130" y="26097"/>
                              </a:cubicBezTo>
                              <a:cubicBezTo>
                                <a:pt x="14169" y="26076"/>
                                <a:pt x="14181" y="26031"/>
                                <a:pt x="14166" y="25991"/>
                              </a:cubicBezTo>
                              <a:cubicBezTo>
                                <a:pt x="14147" y="25941"/>
                                <a:pt x="14090" y="25910"/>
                                <a:pt x="14045" y="25888"/>
                              </a:cubicBezTo>
                              <a:cubicBezTo>
                                <a:pt x="14012" y="25872"/>
                                <a:pt x="13983" y="25861"/>
                                <a:pt x="13946" y="25860"/>
                              </a:cubicBezTo>
                            </a:path>
                            <a:path w="5747" h="1346">
                              <a:moveTo>
                                <a:pt x="14309" y="25416"/>
                              </a:moveTo>
                              <a:cubicBezTo>
                                <a:pt x="14319" y="25472"/>
                                <a:pt x="14324" y="25526"/>
                                <a:pt x="14327" y="25583"/>
                              </a:cubicBezTo>
                              <a:cubicBezTo>
                                <a:pt x="14333" y="25682"/>
                                <a:pt x="14338" y="25782"/>
                                <a:pt x="14335" y="25881"/>
                              </a:cubicBezTo>
                              <a:cubicBezTo>
                                <a:pt x="14333" y="25946"/>
                                <a:pt x="14327" y="26010"/>
                                <a:pt x="14305" y="26070"/>
                              </a:cubicBezTo>
                              <a:cubicBezTo>
                                <a:pt x="14295" y="26096"/>
                                <a:pt x="14297" y="26094"/>
                                <a:pt x="14276" y="26084"/>
                              </a:cubicBezTo>
                            </a:path>
                            <a:path w="5747" h="1346">
                              <a:moveTo>
                                <a:pt x="14136" y="25809"/>
                              </a:moveTo>
                              <a:cubicBezTo>
                                <a:pt x="14193" y="25797"/>
                                <a:pt x="14253" y="25783"/>
                                <a:pt x="14311" y="25777"/>
                              </a:cubicBezTo>
                              <a:cubicBezTo>
                                <a:pt x="14399" y="25769"/>
                                <a:pt x="14489" y="25762"/>
                                <a:pt x="14577" y="25758"/>
                              </a:cubicBezTo>
                              <a:cubicBezTo>
                                <a:pt x="14592" y="25758"/>
                                <a:pt x="14606" y="25757"/>
                                <a:pt x="14621" y="25757"/>
                              </a:cubicBezTo>
                            </a:path>
                            <a:path w="5747" h="1346">
                              <a:moveTo>
                                <a:pt x="14658" y="25812"/>
                              </a:moveTo>
                              <a:cubicBezTo>
                                <a:pt x="14640" y="25840"/>
                                <a:pt x="14627" y="25868"/>
                                <a:pt x="14620" y="25902"/>
                              </a:cubicBezTo>
                              <a:cubicBezTo>
                                <a:pt x="14606" y="25970"/>
                                <a:pt x="14619" y="26036"/>
                                <a:pt x="14674" y="26082"/>
                              </a:cubicBezTo>
                              <a:cubicBezTo>
                                <a:pt x="14712" y="26114"/>
                                <a:pt x="14764" y="26119"/>
                                <a:pt x="14803" y="26085"/>
                              </a:cubicBezTo>
                              <a:cubicBezTo>
                                <a:pt x="14843" y="26050"/>
                                <a:pt x="14849" y="25990"/>
                                <a:pt x="14836" y="25942"/>
                              </a:cubicBezTo>
                              <a:cubicBezTo>
                                <a:pt x="14822" y="25887"/>
                                <a:pt x="14785" y="25837"/>
                                <a:pt x="14743" y="25800"/>
                              </a:cubicBezTo>
                              <a:cubicBezTo>
                                <a:pt x="14721" y="25781"/>
                                <a:pt x="14698" y="25763"/>
                                <a:pt x="14671" y="25752"/>
                              </a:cubicBezTo>
                            </a:path>
                            <a:path w="5747" h="1346">
                              <a:moveTo>
                                <a:pt x="15343" y="25720"/>
                              </a:moveTo>
                              <a:cubicBezTo>
                                <a:pt x="15293" y="25717"/>
                                <a:pt x="15243" y="25718"/>
                                <a:pt x="15193" y="25730"/>
                              </a:cubicBezTo>
                              <a:cubicBezTo>
                                <a:pt x="15143" y="25743"/>
                                <a:pt x="15081" y="25766"/>
                                <a:pt x="15042" y="25802"/>
                              </a:cubicBezTo>
                              <a:cubicBezTo>
                                <a:pt x="15016" y="25826"/>
                                <a:pt x="15008" y="25853"/>
                                <a:pt x="15038" y="25874"/>
                              </a:cubicBezTo>
                              <a:cubicBezTo>
                                <a:pt x="15071" y="25897"/>
                                <a:pt x="15114" y="25902"/>
                                <a:pt x="15146" y="25926"/>
                              </a:cubicBezTo>
                              <a:cubicBezTo>
                                <a:pt x="15173" y="25946"/>
                                <a:pt x="15187" y="25974"/>
                                <a:pt x="15162" y="26001"/>
                              </a:cubicBezTo>
                              <a:cubicBezTo>
                                <a:pt x="15132" y="26034"/>
                                <a:pt x="15074" y="26044"/>
                                <a:pt x="15032" y="26051"/>
                              </a:cubicBezTo>
                              <a:cubicBezTo>
                                <a:pt x="15001" y="26056"/>
                                <a:pt x="14946" y="26066"/>
                                <a:pt x="14918" y="26045"/>
                              </a:cubicBezTo>
                              <a:cubicBezTo>
                                <a:pt x="14917" y="26042"/>
                                <a:pt x="14916" y="26040"/>
                                <a:pt x="14915" y="26037"/>
                              </a:cubicBezTo>
                              <a:cubicBezTo>
                                <a:pt x="14950" y="26018"/>
                                <a:pt x="14984" y="25997"/>
                                <a:pt x="15020" y="25980"/>
                              </a:cubicBezTo>
                              <a:cubicBezTo>
                                <a:pt x="15035" y="25973"/>
                                <a:pt x="15050" y="25967"/>
                                <a:pt x="15065" y="25960"/>
                              </a:cubicBezTo>
                            </a:path>
                            <a:path w="5747" h="1346">
                              <a:moveTo>
                                <a:pt x="15330" y="25822"/>
                              </a:moveTo>
                              <a:cubicBezTo>
                                <a:pt x="15344" y="25846"/>
                                <a:pt x="15347" y="25860"/>
                                <a:pt x="15351" y="25896"/>
                              </a:cubicBezTo>
                              <a:cubicBezTo>
                                <a:pt x="15357" y="25951"/>
                                <a:pt x="15375" y="26054"/>
                                <a:pt x="15436" y="26077"/>
                              </a:cubicBezTo>
                              <a:cubicBezTo>
                                <a:pt x="15478" y="26092"/>
                                <a:pt x="15524" y="26051"/>
                                <a:pt x="15549" y="26024"/>
                              </a:cubicBezTo>
                              <a:cubicBezTo>
                                <a:pt x="15594" y="25975"/>
                                <a:pt x="15625" y="25909"/>
                                <a:pt x="15643" y="25845"/>
                              </a:cubicBezTo>
                              <a:cubicBezTo>
                                <a:pt x="15644" y="25840"/>
                                <a:pt x="15644" y="25835"/>
                                <a:pt x="15645" y="25830"/>
                              </a:cubicBezTo>
                              <a:cubicBezTo>
                                <a:pt x="15638" y="25877"/>
                                <a:pt x="15644" y="25922"/>
                                <a:pt x="15647" y="25969"/>
                              </a:cubicBezTo>
                              <a:cubicBezTo>
                                <a:pt x="15652" y="26062"/>
                                <a:pt x="15653" y="26154"/>
                                <a:pt x="15635" y="26246"/>
                              </a:cubicBezTo>
                              <a:cubicBezTo>
                                <a:pt x="15607" y="26392"/>
                                <a:pt x="15524" y="26502"/>
                                <a:pt x="15380" y="26549"/>
                              </a:cubicBezTo>
                              <a:cubicBezTo>
                                <a:pt x="15312" y="26571"/>
                                <a:pt x="15216" y="26579"/>
                                <a:pt x="15147" y="26557"/>
                              </a:cubicBezTo>
                              <a:cubicBezTo>
                                <a:pt x="15096" y="26541"/>
                                <a:pt x="15067" y="26505"/>
                                <a:pt x="15088" y="26453"/>
                              </a:cubicBezTo>
                              <a:cubicBezTo>
                                <a:pt x="15096" y="26439"/>
                                <a:pt x="15104" y="26424"/>
                                <a:pt x="15112" y="26410"/>
                              </a:cubicBezTo>
                            </a:path>
                            <a:path w="5747" h="1346">
                              <a:moveTo>
                                <a:pt x="15687" y="25828"/>
                              </a:moveTo>
                              <a:cubicBezTo>
                                <a:pt x="15707" y="25855"/>
                                <a:pt x="15719" y="25877"/>
                                <a:pt x="15728" y="25910"/>
                              </a:cubicBezTo>
                              <a:cubicBezTo>
                                <a:pt x="15738" y="25948"/>
                                <a:pt x="15743" y="25989"/>
                                <a:pt x="15746" y="26028"/>
                              </a:cubicBezTo>
                              <a:cubicBezTo>
                                <a:pt x="15746" y="26032"/>
                                <a:pt x="15746" y="26035"/>
                                <a:pt x="15746" y="26039"/>
                              </a:cubicBezTo>
                              <a:cubicBezTo>
                                <a:pt x="15760" y="26007"/>
                                <a:pt x="15768" y="25971"/>
                                <a:pt x="15782" y="25938"/>
                              </a:cubicBezTo>
                              <a:cubicBezTo>
                                <a:pt x="15802" y="25888"/>
                                <a:pt x="15828" y="25832"/>
                                <a:pt x="15873" y="25799"/>
                              </a:cubicBezTo>
                              <a:cubicBezTo>
                                <a:pt x="15906" y="25774"/>
                                <a:pt x="15949" y="25777"/>
                                <a:pt x="15981" y="25801"/>
                              </a:cubicBezTo>
                              <a:cubicBezTo>
                                <a:pt x="16018" y="25828"/>
                                <a:pt x="16036" y="25883"/>
                                <a:pt x="16051" y="25925"/>
                              </a:cubicBezTo>
                              <a:cubicBezTo>
                                <a:pt x="16060" y="25951"/>
                                <a:pt x="16067" y="25976"/>
                                <a:pt x="16078" y="26002"/>
                              </a:cubicBezTo>
                              <a:cubicBezTo>
                                <a:pt x="16086" y="25990"/>
                                <a:pt x="16101" y="25969"/>
                                <a:pt x="16110" y="25947"/>
                              </a:cubicBezTo>
                            </a:path>
                            <a:path w="5747" h="1346">
                              <a:moveTo>
                                <a:pt x="16307" y="25264"/>
                              </a:moveTo>
                              <a:cubicBezTo>
                                <a:pt x="16358" y="25284"/>
                                <a:pt x="16349" y="25323"/>
                                <a:pt x="16353" y="25373"/>
                              </a:cubicBezTo>
                              <a:cubicBezTo>
                                <a:pt x="16361" y="25470"/>
                                <a:pt x="16376" y="25568"/>
                                <a:pt x="16376" y="25666"/>
                              </a:cubicBezTo>
                              <a:cubicBezTo>
                                <a:pt x="16376" y="25739"/>
                                <a:pt x="16377" y="25832"/>
                                <a:pt x="16349" y="25901"/>
                              </a:cubicBezTo>
                              <a:cubicBezTo>
                                <a:pt x="16335" y="25936"/>
                                <a:pt x="16323" y="25933"/>
                                <a:pt x="16295" y="25930"/>
                              </a:cubicBezTo>
                            </a:path>
                            <a:path w="5747" h="1346">
                              <a:moveTo>
                                <a:pt x="16173" y="25776"/>
                              </a:moveTo>
                              <a:cubicBezTo>
                                <a:pt x="16215" y="25770"/>
                                <a:pt x="16258" y="25760"/>
                                <a:pt x="16300" y="25757"/>
                              </a:cubicBezTo>
                              <a:cubicBezTo>
                                <a:pt x="16374" y="25752"/>
                                <a:pt x="16446" y="25741"/>
                                <a:pt x="16519" y="25731"/>
                              </a:cubicBezTo>
                              <a:cubicBezTo>
                                <a:pt x="16574" y="25724"/>
                                <a:pt x="16591" y="25723"/>
                                <a:pt x="16624" y="25708"/>
                              </a:cubicBezTo>
                            </a:path>
                            <a:path w="5747" h="1346">
                              <a:moveTo>
                                <a:pt x="16529" y="25223"/>
                              </a:moveTo>
                              <a:cubicBezTo>
                                <a:pt x="16531" y="25287"/>
                                <a:pt x="16535" y="25350"/>
                                <a:pt x="16536" y="25414"/>
                              </a:cubicBezTo>
                              <a:cubicBezTo>
                                <a:pt x="16537" y="25523"/>
                                <a:pt x="16537" y="25633"/>
                                <a:pt x="16529" y="25742"/>
                              </a:cubicBezTo>
                              <a:cubicBezTo>
                                <a:pt x="16525" y="25802"/>
                                <a:pt x="16517" y="25861"/>
                                <a:pt x="16502" y="25919"/>
                              </a:cubicBezTo>
                              <a:cubicBezTo>
                                <a:pt x="16543" y="25824"/>
                                <a:pt x="16594" y="25731"/>
                                <a:pt x="16672" y="25662"/>
                              </a:cubicBezTo>
                              <a:cubicBezTo>
                                <a:pt x="16712" y="25627"/>
                                <a:pt x="16766" y="25588"/>
                                <a:pt x="16822" y="25608"/>
                              </a:cubicBezTo>
                              <a:cubicBezTo>
                                <a:pt x="16868" y="25624"/>
                                <a:pt x="16875" y="25684"/>
                                <a:pt x="16878" y="25725"/>
                              </a:cubicBezTo>
                              <a:cubicBezTo>
                                <a:pt x="16881" y="25764"/>
                                <a:pt x="16883" y="25864"/>
                                <a:pt x="16845" y="25889"/>
                              </a:cubicBezTo>
                              <a:cubicBezTo>
                                <a:pt x="16824" y="25903"/>
                                <a:pt x="16831" y="25900"/>
                                <a:pt x="16821" y="25868"/>
                              </a:cubicBezTo>
                            </a:path>
                            <a:path w="5747" h="1346">
                              <a:moveTo>
                                <a:pt x="16949" y="25697"/>
                              </a:moveTo>
                              <a:cubicBezTo>
                                <a:pt x="16991" y="25711"/>
                                <a:pt x="17012" y="25708"/>
                                <a:pt x="17055" y="25695"/>
                              </a:cubicBezTo>
                              <a:cubicBezTo>
                                <a:pt x="17095" y="25683"/>
                                <a:pt x="17136" y="25663"/>
                                <a:pt x="17160" y="25628"/>
                              </a:cubicBezTo>
                              <a:cubicBezTo>
                                <a:pt x="17175" y="25606"/>
                                <a:pt x="17182" y="25568"/>
                                <a:pt x="17154" y="25552"/>
                              </a:cubicBezTo>
                              <a:cubicBezTo>
                                <a:pt x="17122" y="25533"/>
                                <a:pt x="17077" y="25560"/>
                                <a:pt x="17055" y="25582"/>
                              </a:cubicBezTo>
                              <a:cubicBezTo>
                                <a:pt x="16998" y="25638"/>
                                <a:pt x="16967" y="25738"/>
                                <a:pt x="16980" y="25816"/>
                              </a:cubicBezTo>
                              <a:cubicBezTo>
                                <a:pt x="16987" y="25858"/>
                                <a:pt x="17007" y="25893"/>
                                <a:pt x="17051" y="25901"/>
                              </a:cubicBezTo>
                              <a:cubicBezTo>
                                <a:pt x="17090" y="25908"/>
                                <a:pt x="17134" y="25883"/>
                                <a:pt x="17164" y="25861"/>
                              </a:cubicBezTo>
                              <a:cubicBezTo>
                                <a:pt x="17191" y="25839"/>
                                <a:pt x="17200" y="25831"/>
                                <a:pt x="17214" y="25812"/>
                              </a:cubicBezTo>
                            </a:path>
                            <a:path w="5747" h="1346">
                              <a:moveTo>
                                <a:pt x="17598" y="25523"/>
                              </a:moveTo>
                              <a:cubicBezTo>
                                <a:pt x="17549" y="25508"/>
                                <a:pt x="17515" y="25511"/>
                                <a:pt x="17464" y="25522"/>
                              </a:cubicBezTo>
                              <a:cubicBezTo>
                                <a:pt x="17424" y="25531"/>
                                <a:pt x="17372" y="25542"/>
                                <a:pt x="17342" y="25574"/>
                              </a:cubicBezTo>
                              <a:cubicBezTo>
                                <a:pt x="17339" y="25579"/>
                                <a:pt x="17336" y="25585"/>
                                <a:pt x="17333" y="25590"/>
                              </a:cubicBezTo>
                              <a:cubicBezTo>
                                <a:pt x="17352" y="25622"/>
                                <a:pt x="17379" y="25640"/>
                                <a:pt x="17411" y="25661"/>
                              </a:cubicBezTo>
                              <a:cubicBezTo>
                                <a:pt x="17447" y="25684"/>
                                <a:pt x="17491" y="25709"/>
                                <a:pt x="17515" y="25746"/>
                              </a:cubicBezTo>
                              <a:cubicBezTo>
                                <a:pt x="17532" y="25773"/>
                                <a:pt x="17513" y="25792"/>
                                <a:pt x="17491" y="25806"/>
                              </a:cubicBezTo>
                              <a:cubicBezTo>
                                <a:pt x="17460" y="25825"/>
                                <a:pt x="17421" y="25836"/>
                                <a:pt x="17386" y="25837"/>
                              </a:cubicBezTo>
                              <a:cubicBezTo>
                                <a:pt x="17408" y="25808"/>
                                <a:pt x="17429" y="25785"/>
                                <a:pt x="17455" y="25760"/>
                              </a:cubicBezTo>
                            </a:path>
                            <a:path w="5747" h="1346">
                              <a:moveTo>
                                <a:pt x="17759" y="25495"/>
                              </a:moveTo>
                              <a:cubicBezTo>
                                <a:pt x="17789" y="25518"/>
                                <a:pt x="17787" y="25535"/>
                                <a:pt x="17788" y="25572"/>
                              </a:cubicBezTo>
                              <a:cubicBezTo>
                                <a:pt x="17790" y="25625"/>
                                <a:pt x="17794" y="25677"/>
                                <a:pt x="17794" y="25730"/>
                              </a:cubicBezTo>
                              <a:cubicBezTo>
                                <a:pt x="17794" y="25753"/>
                                <a:pt x="17804" y="25838"/>
                                <a:pt x="17783" y="25775"/>
                              </a:cubicBezTo>
                            </a:path>
                            <a:path w="5747" h="1346">
                              <a:moveTo>
                                <a:pt x="17774" y="25270"/>
                              </a:moveTo>
                              <a:cubicBezTo>
                                <a:pt x="17781" y="25233"/>
                                <a:pt x="17793" y="25232"/>
                                <a:pt x="17822" y="25258"/>
                              </a:cubicBezTo>
                              <a:cubicBezTo>
                                <a:pt x="17825" y="25262"/>
                                <a:pt x="17828" y="25265"/>
                                <a:pt x="17831" y="25269"/>
                              </a:cubicBezTo>
                            </a:path>
                            <a:path w="5747" h="1346">
                              <a:moveTo>
                                <a:pt x="17947" y="25455"/>
                              </a:moveTo>
                              <a:cubicBezTo>
                                <a:pt x="17972" y="25471"/>
                                <a:pt x="17998" y="25470"/>
                                <a:pt x="18028" y="25478"/>
                              </a:cubicBezTo>
                              <a:cubicBezTo>
                                <a:pt x="18068" y="25488"/>
                                <a:pt x="18109" y="25504"/>
                                <a:pt x="18140" y="25532"/>
                              </a:cubicBezTo>
                              <a:cubicBezTo>
                                <a:pt x="18169" y="25558"/>
                                <a:pt x="18174" y="25593"/>
                                <a:pt x="18164" y="25629"/>
                              </a:cubicBezTo>
                              <a:cubicBezTo>
                                <a:pt x="18154" y="25666"/>
                                <a:pt x="18130" y="25698"/>
                                <a:pt x="18111" y="25730"/>
                              </a:cubicBezTo>
                              <a:cubicBezTo>
                                <a:pt x="18099" y="25750"/>
                                <a:pt x="18085" y="25769"/>
                                <a:pt x="18091" y="25793"/>
                              </a:cubicBezTo>
                              <a:cubicBezTo>
                                <a:pt x="18096" y="25813"/>
                                <a:pt x="18138" y="25820"/>
                                <a:pt x="18153" y="25822"/>
                              </a:cubicBezTo>
                              <a:cubicBezTo>
                                <a:pt x="18191" y="25827"/>
                                <a:pt x="18233" y="25823"/>
                                <a:pt x="18270" y="25810"/>
                              </a:cubicBezTo>
                              <a:cubicBezTo>
                                <a:pt x="18315" y="25794"/>
                                <a:pt x="18354" y="25779"/>
                                <a:pt x="18385" y="25741"/>
                              </a:cubicBezTo>
                              <a:cubicBezTo>
                                <a:pt x="18404" y="25712"/>
                                <a:pt x="18411" y="25702"/>
                                <a:pt x="18422" y="25681"/>
                              </a:cubicBezTo>
                            </a:path>
                            <a:path w="5747" h="1346">
                              <a:moveTo>
                                <a:pt x="18459" y="25497"/>
                              </a:moveTo>
                              <a:cubicBezTo>
                                <a:pt x="18506" y="25495"/>
                                <a:pt x="18542" y="25481"/>
                                <a:pt x="18585" y="25460"/>
                              </a:cubicBezTo>
                              <a:cubicBezTo>
                                <a:pt x="18628" y="25439"/>
                                <a:pt x="18704" y="25407"/>
                                <a:pt x="18719" y="25355"/>
                              </a:cubicBezTo>
                              <a:cubicBezTo>
                                <a:pt x="18719" y="25350"/>
                                <a:pt x="18718" y="25346"/>
                                <a:pt x="18718" y="25341"/>
                              </a:cubicBezTo>
                              <a:cubicBezTo>
                                <a:pt x="18681" y="25328"/>
                                <a:pt x="18649" y="25342"/>
                                <a:pt x="18615" y="25364"/>
                              </a:cubicBezTo>
                              <a:cubicBezTo>
                                <a:pt x="18555" y="25402"/>
                                <a:pt x="18515" y="25457"/>
                                <a:pt x="18484" y="25520"/>
                              </a:cubicBezTo>
                              <a:cubicBezTo>
                                <a:pt x="18453" y="25583"/>
                                <a:pt x="18441" y="25667"/>
                                <a:pt x="18510" y="25708"/>
                              </a:cubicBezTo>
                              <a:cubicBezTo>
                                <a:pt x="18570" y="25744"/>
                                <a:pt x="18654" y="25735"/>
                                <a:pt x="18720" y="25729"/>
                              </a:cubicBezTo>
                              <a:cubicBezTo>
                                <a:pt x="18758" y="25725"/>
                                <a:pt x="18944" y="25710"/>
                                <a:pt x="18928" y="256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93,25223" coordsize="5747,1346" path="m13251,25986c13254,26053,13255,26119,13254,26186c13252,26302,13253,26418,13252,26534c13241,26456,13240,26375,13240,26296c13240,26186,13248,26079,13267,25970c13278,25910,13286,25861,13337,25829c13389,25846,13415,25871,13442,25920c13479,25986,13509,26084,13477,26158c13439,26245,13334,26247,13262,26207c13213,26180,13192,26146,13193,26090c13198,26042,13200,26026,13214,25996em13471,25593c13516,25605,13536,25638,13551,25685c13595,25820,13602,25971,13594,26111c13606,26073,13619,26037,13639,26002c13659,25968,13690,25919,13735,25918c13793,25916,13818,25984,13831,26028c13844,26070,13844,26116,13849,26159c13850,26165,13851,26170,13852,26176em13951,25916c13975,25899,13961,25936,13964,25961c13969,26005,13983,26047,14015,26079c14046,26111,14091,26118,14130,26097c14169,26076,14181,26031,14166,25991c14147,25941,14090,25910,14045,25888c14012,25872,13983,25861,13946,25860em14309,25416c14319,25472,14324,25526,14327,25583c14333,25682,14338,25782,14335,25881c14333,25946,14327,26010,14305,26070c14295,26096,14297,26094,14276,26084em14136,25809c14193,25797,14253,25783,14311,25777c14399,25769,14489,25762,14577,25758c14592,25758,14606,25757,14621,25757em14658,25812c14640,25840,14627,25868,14620,25902c14606,25970,14619,26036,14674,26082c14712,26114,14764,26119,14803,26085c14843,26050,14849,25990,14836,25942c14822,25887,14785,25837,14743,25800c14721,25781,14698,25763,14671,25752em15343,25720c15293,25717,15243,25718,15193,25730c15143,25743,15081,25766,15042,25802c15016,25826,15008,25853,15038,25874c15071,25897,15114,25902,15146,25926c15173,25946,15187,25974,15162,26001c15132,26034,15074,26044,15032,26051c15001,26056,14946,26066,14918,26045c14917,26042,14916,26040,14915,26037c14950,26018,14984,25997,15020,25980c15035,25973,15050,25967,15065,25960em15330,25822c15344,25846,15347,25860,15351,25896c15357,25951,15375,26054,15436,26077c15478,26092,15524,26051,15549,26024c15594,25975,15625,25909,15643,25845c15644,25840,15644,25835,15645,25830c15638,25877,15644,25922,15647,25969c15652,26062,15653,26154,15635,26246c15607,26392,15524,26502,15380,26549c15312,26571,15216,26579,15147,26557c15096,26541,15067,26505,15088,26453c15096,26439,15104,26424,15112,26410em15687,25828c15707,25855,15719,25877,15728,25910c15738,25948,15743,25989,15746,26028c15746,26032,15746,26035,15746,26039c15760,26007,15768,25971,15782,25938c15802,25888,15828,25832,15873,25799c15906,25774,15949,25777,15981,25801c16018,25828,16036,25883,16051,25925c16060,25951,16067,25976,16078,26002c16086,25990,16101,25969,16110,25947em16307,25264c16358,25284,16349,25323,16353,25373c16361,25470,16376,25568,16376,25666c16376,25739,16377,25832,16349,25901c16335,25936,16323,25933,16295,25930em16173,25776c16215,25770,16258,25760,16300,25757c16374,25752,16446,25741,16519,25731c16574,25724,16591,25723,16624,25708em16529,25223c16531,25287,16535,25350,16536,25414c16537,25523,16537,25633,16529,25742c16525,25802,16517,25861,16502,25919c16543,25824,16594,25731,16672,25662c16712,25627,16766,25588,16822,25608c16868,25624,16875,25684,16878,25725c16881,25764,16883,25864,16845,25889c16824,25903,16831,25900,16821,25868em16949,25697c16991,25711,17012,25708,17055,25695c17095,25683,17136,25663,17160,25628c17175,25606,17182,25568,17154,25552c17122,25533,17077,25560,17055,25582c16998,25638,16967,25738,16980,25816c16987,25858,17007,25893,17051,25901c17090,25908,17134,25883,17164,25861c17191,25839,17200,25831,17214,25812em17598,25523c17549,25508,17515,25511,17464,25522c17424,25531,17372,25542,17342,25574c17339,25579,17336,25585,17333,25590c17352,25622,17379,25640,17411,25661c17447,25684,17491,25709,17515,25746c17532,25773,17513,25792,17491,25806c17460,25825,17421,25836,17386,25837c17408,25808,17429,25785,17455,25760em17759,25495c17789,25518,17787,25535,17788,25572c17790,25625,17794,25677,17794,25730c17794,25753,17804,25838,17783,25775em17774,25270c17781,25233,17793,25232,17822,25258c17825,25262,17828,25265,17831,25269em17947,25455c17972,25471,17998,25470,18028,25478c18068,25488,18109,25504,18140,25532c18169,25558,18174,25593,18164,25629c18154,25666,18130,25698,18111,25730c18099,25750,18085,25769,18091,25793c18096,25813,18138,25820,18153,25822c18191,25827,18233,25823,18270,25810c18315,25794,18354,25779,18385,25741c18404,25712,18411,25702,18422,25681em18459,25497c18506,25495,18542,25481,18585,25460c18628,25439,18704,25407,18719,25355c18719,25350,18718,25346,18718,25341c18681,25328,18649,25342,18615,25364c18555,25402,18515,25457,18484,25520c18453,25583,18441,25667,18510,25708c18570,25744,18654,25735,18720,25729c18758,25725,18944,25710,18928,25671e" stroked="t" o:allowincell="f" style="position:absolute;margin-left:283.95pt;margin-top:643pt;width:162.9pt;height:38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19175</wp:posOffset>
                </wp:positionH>
                <wp:positionV relativeFrom="paragraph">
                  <wp:posOffset>4899660</wp:posOffset>
                </wp:positionV>
                <wp:extent cx="12700" cy="337820"/>
                <wp:effectExtent l="5715" t="254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938">
                              <a:moveTo>
                                <a:pt x="361" y="16165"/>
                              </a:moveTo>
                              <a:cubicBezTo>
                                <a:pt x="343" y="16161"/>
                                <a:pt x="354" y="16185"/>
                                <a:pt x="358" y="16227"/>
                              </a:cubicBezTo>
                              <a:cubicBezTo>
                                <a:pt x="366" y="16314"/>
                                <a:pt x="372" y="16400"/>
                                <a:pt x="376" y="16487"/>
                              </a:cubicBezTo>
                              <a:cubicBezTo>
                                <a:pt x="380" y="16594"/>
                                <a:pt x="380" y="16702"/>
                                <a:pt x="373" y="16809"/>
                              </a:cubicBezTo>
                              <a:cubicBezTo>
                                <a:pt x="368" y="16882"/>
                                <a:pt x="358" y="16956"/>
                                <a:pt x="350" y="17029"/>
                              </a:cubicBezTo>
                              <a:cubicBezTo>
                                <a:pt x="348" y="17050"/>
                                <a:pt x="347" y="17068"/>
                                <a:pt x="347" y="17088"/>
                              </a:cubicBezTo>
                              <a:cubicBezTo>
                                <a:pt x="353" y="17062"/>
                                <a:pt x="361" y="17041"/>
                                <a:pt x="364" y="17013"/>
                              </a:cubicBezTo>
                              <a:cubicBezTo>
                                <a:pt x="367" y="16980"/>
                                <a:pt x="368" y="16968"/>
                                <a:pt x="377" y="169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4,16151" coordsize="36,938" path="m361,16165c343,16161,354,16185,358,16227c366,16314,372,16400,376,16487c380,16594,380,16702,373,16809c368,16882,358,16956,350,17029c348,17050,347,17068,347,17088c353,17062,361,17041,364,17013c367,16980,368,16968,377,16947e" stroked="t" o:allowincell="f" style="position:absolute;margin-left:-80.25pt;margin-top:385.8pt;width:0.95pt;height:26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15975</wp:posOffset>
                </wp:positionH>
                <wp:positionV relativeFrom="paragraph">
                  <wp:posOffset>4868545</wp:posOffset>
                </wp:positionV>
                <wp:extent cx="1689100" cy="367665"/>
                <wp:effectExtent l="6350" t="6985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2" h="1022">
                              <a:moveTo>
                                <a:pt x="914" y="16375"/>
                              </a:moveTo>
                              <a:cubicBezTo>
                                <a:pt x="913" y="16348"/>
                                <a:pt x="913" y="16324"/>
                                <a:pt x="908" y="16297"/>
                              </a:cubicBezTo>
                              <a:cubicBezTo>
                                <a:pt x="909" y="16394"/>
                                <a:pt x="914" y="16492"/>
                                <a:pt x="916" y="16589"/>
                              </a:cubicBezTo>
                              <a:cubicBezTo>
                                <a:pt x="918" y="16685"/>
                                <a:pt x="921" y="16781"/>
                                <a:pt x="920" y="16877"/>
                              </a:cubicBezTo>
                              <a:cubicBezTo>
                                <a:pt x="920" y="16935"/>
                                <a:pt x="918" y="16994"/>
                                <a:pt x="920" y="17052"/>
                              </a:cubicBezTo>
                              <a:cubicBezTo>
                                <a:pt x="921" y="17070"/>
                                <a:pt x="921" y="17073"/>
                                <a:pt x="921" y="17084"/>
                              </a:cubicBezTo>
                              <a:cubicBezTo>
                                <a:pt x="930" y="17057"/>
                                <a:pt x="936" y="17029"/>
                                <a:pt x="941" y="17001"/>
                              </a:cubicBezTo>
                            </a:path>
                            <a:path w="4692" h="1022">
                              <a:moveTo>
                                <a:pt x="1100" y="16766"/>
                              </a:moveTo>
                              <a:cubicBezTo>
                                <a:pt x="1125" y="16782"/>
                                <a:pt x="1139" y="16786"/>
                                <a:pt x="1169" y="16777"/>
                              </a:cubicBezTo>
                              <a:cubicBezTo>
                                <a:pt x="1221" y="16761"/>
                                <a:pt x="1268" y="16727"/>
                                <a:pt x="1281" y="16673"/>
                              </a:cubicBezTo>
                              <a:cubicBezTo>
                                <a:pt x="1291" y="16633"/>
                                <a:pt x="1260" y="16601"/>
                                <a:pt x="1222" y="16598"/>
                              </a:cubicBezTo>
                              <a:cubicBezTo>
                                <a:pt x="1185" y="16595"/>
                                <a:pt x="1145" y="16627"/>
                                <a:pt x="1124" y="16655"/>
                              </a:cubicBezTo>
                              <a:cubicBezTo>
                                <a:pt x="1096" y="16694"/>
                                <a:pt x="1080" y="16751"/>
                                <a:pt x="1078" y="16798"/>
                              </a:cubicBezTo>
                              <a:cubicBezTo>
                                <a:pt x="1076" y="16846"/>
                                <a:pt x="1086" y="16890"/>
                                <a:pt x="1111" y="16930"/>
                              </a:cubicBezTo>
                              <a:cubicBezTo>
                                <a:pt x="1134" y="16967"/>
                                <a:pt x="1163" y="16973"/>
                                <a:pt x="1205" y="16970"/>
                              </a:cubicBezTo>
                              <a:cubicBezTo>
                                <a:pt x="1245" y="16967"/>
                                <a:pt x="1280" y="16955"/>
                                <a:pt x="1318" y="16943"/>
                              </a:cubicBezTo>
                            </a:path>
                            <a:path w="4692" h="1022">
                              <a:moveTo>
                                <a:pt x="1674" y="16709"/>
                              </a:moveTo>
                              <a:cubicBezTo>
                                <a:pt x="1673" y="16667"/>
                                <a:pt x="1669" y="16603"/>
                                <a:pt x="1623" y="16583"/>
                              </a:cubicBezTo>
                              <a:cubicBezTo>
                                <a:pt x="1589" y="16568"/>
                                <a:pt x="1543" y="16600"/>
                                <a:pt x="1521" y="16622"/>
                              </a:cubicBezTo>
                              <a:cubicBezTo>
                                <a:pt x="1456" y="16687"/>
                                <a:pt x="1404" y="16816"/>
                                <a:pt x="1444" y="16906"/>
                              </a:cubicBezTo>
                              <a:cubicBezTo>
                                <a:pt x="1463" y="16948"/>
                                <a:pt x="1501" y="16969"/>
                                <a:pt x="1545" y="16957"/>
                              </a:cubicBezTo>
                              <a:cubicBezTo>
                                <a:pt x="1592" y="16944"/>
                                <a:pt x="1629" y="16901"/>
                                <a:pt x="1653" y="16861"/>
                              </a:cubicBezTo>
                              <a:cubicBezTo>
                                <a:pt x="1673" y="16828"/>
                                <a:pt x="1690" y="16784"/>
                                <a:pt x="1695" y="16745"/>
                              </a:cubicBezTo>
                              <a:cubicBezTo>
                                <a:pt x="1695" y="16731"/>
                                <a:pt x="1695" y="16726"/>
                                <a:pt x="1690" y="16718"/>
                              </a:cubicBezTo>
                              <a:cubicBezTo>
                                <a:pt x="1676" y="16741"/>
                                <a:pt x="1675" y="16758"/>
                                <a:pt x="1673" y="16785"/>
                              </a:cubicBezTo>
                              <a:cubicBezTo>
                                <a:pt x="1670" y="16819"/>
                                <a:pt x="1671" y="16855"/>
                                <a:pt x="1691" y="16885"/>
                              </a:cubicBezTo>
                              <a:cubicBezTo>
                                <a:pt x="1717" y="16924"/>
                                <a:pt x="1758" y="16935"/>
                                <a:pt x="1803" y="16931"/>
                              </a:cubicBezTo>
                              <a:cubicBezTo>
                                <a:pt x="1847" y="16924"/>
                                <a:pt x="1862" y="16921"/>
                                <a:pt x="1888" y="16906"/>
                              </a:cubicBezTo>
                            </a:path>
                            <a:path w="4692" h="1022">
                              <a:moveTo>
                                <a:pt x="2156" y="16320"/>
                              </a:moveTo>
                              <a:cubicBezTo>
                                <a:pt x="2141" y="16245"/>
                                <a:pt x="2132" y="16156"/>
                                <a:pt x="2083" y="16092"/>
                              </a:cubicBezTo>
                              <a:cubicBezTo>
                                <a:pt x="2056" y="16056"/>
                                <a:pt x="2018" y="16054"/>
                                <a:pt x="1993" y="16092"/>
                              </a:cubicBezTo>
                              <a:cubicBezTo>
                                <a:pt x="1929" y="16190"/>
                                <a:pt x="1932" y="16345"/>
                                <a:pt x="1932" y="16456"/>
                              </a:cubicBezTo>
                              <a:cubicBezTo>
                                <a:pt x="1932" y="16551"/>
                                <a:pt x="1942" y="16647"/>
                                <a:pt x="1955" y="16741"/>
                              </a:cubicBezTo>
                              <a:cubicBezTo>
                                <a:pt x="1962" y="16790"/>
                                <a:pt x="1970" y="16839"/>
                                <a:pt x="1976" y="16888"/>
                              </a:cubicBezTo>
                              <a:cubicBezTo>
                                <a:pt x="1980" y="16920"/>
                                <a:pt x="1963" y="16904"/>
                                <a:pt x="1944" y="16895"/>
                              </a:cubicBezTo>
                            </a:path>
                            <a:path w="4692" h="1022">
                              <a:moveTo>
                                <a:pt x="1753" y="16745"/>
                              </a:moveTo>
                              <a:cubicBezTo>
                                <a:pt x="1797" y="16732"/>
                                <a:pt x="1840" y="16719"/>
                                <a:pt x="1884" y="16707"/>
                              </a:cubicBezTo>
                              <a:cubicBezTo>
                                <a:pt x="1938" y="16693"/>
                                <a:pt x="1992" y="16686"/>
                                <a:pt x="2047" y="16677"/>
                              </a:cubicBezTo>
                              <a:cubicBezTo>
                                <a:pt x="2072" y="16673"/>
                                <a:pt x="2096" y="16669"/>
                                <a:pt x="2121" y="16665"/>
                              </a:cubicBezTo>
                            </a:path>
                            <a:path w="4692" h="1022">
                              <a:moveTo>
                                <a:pt x="2368" y="16690"/>
                              </a:moveTo>
                              <a:cubicBezTo>
                                <a:pt x="2417" y="16688"/>
                                <a:pt x="2463" y="16687"/>
                                <a:pt x="2512" y="16678"/>
                              </a:cubicBezTo>
                              <a:cubicBezTo>
                                <a:pt x="2566" y="16668"/>
                                <a:pt x="2614" y="16653"/>
                                <a:pt x="2665" y="16635"/>
                              </a:cubicBezTo>
                            </a:path>
                            <a:path w="4692" h="1022">
                              <a:moveTo>
                                <a:pt x="2929" y="16605"/>
                              </a:moveTo>
                              <a:cubicBezTo>
                                <a:pt x="2925" y="16612"/>
                                <a:pt x="2917" y="16641"/>
                                <a:pt x="2917" y="16680"/>
                              </a:cubicBezTo>
                              <a:cubicBezTo>
                                <a:pt x="2916" y="16750"/>
                                <a:pt x="2912" y="16820"/>
                                <a:pt x="2905" y="16889"/>
                              </a:cubicBezTo>
                              <a:cubicBezTo>
                                <a:pt x="2903" y="16911"/>
                                <a:pt x="2903" y="16915"/>
                                <a:pt x="2899" y="16927"/>
                              </a:cubicBezTo>
                              <a:cubicBezTo>
                                <a:pt x="2902" y="16867"/>
                                <a:pt x="2916" y="16814"/>
                                <a:pt x="2938" y="16757"/>
                              </a:cubicBezTo>
                              <a:cubicBezTo>
                                <a:pt x="2968" y="16682"/>
                                <a:pt x="3000" y="16602"/>
                                <a:pt x="3061" y="16546"/>
                              </a:cubicBezTo>
                              <a:cubicBezTo>
                                <a:pt x="3101" y="16509"/>
                                <a:pt x="3154" y="16488"/>
                                <a:pt x="3200" y="16528"/>
                              </a:cubicBezTo>
                              <a:cubicBezTo>
                                <a:pt x="3260" y="16580"/>
                                <a:pt x="3261" y="16677"/>
                                <a:pt x="3258" y="16748"/>
                              </a:cubicBezTo>
                              <a:cubicBezTo>
                                <a:pt x="3258" y="16756"/>
                                <a:pt x="3257" y="16763"/>
                                <a:pt x="3257" y="16771"/>
                              </a:cubicBezTo>
                              <a:cubicBezTo>
                                <a:pt x="3264" y="16735"/>
                                <a:pt x="3272" y="16703"/>
                                <a:pt x="3286" y="16669"/>
                              </a:cubicBezTo>
                              <a:cubicBezTo>
                                <a:pt x="3303" y="16626"/>
                                <a:pt x="3325" y="16584"/>
                                <a:pt x="3357" y="16550"/>
                              </a:cubicBezTo>
                              <a:cubicBezTo>
                                <a:pt x="3393" y="16512"/>
                                <a:pt x="3440" y="16515"/>
                                <a:pt x="3478" y="16547"/>
                              </a:cubicBezTo>
                              <a:cubicBezTo>
                                <a:pt x="3512" y="16576"/>
                                <a:pt x="3530" y="16616"/>
                                <a:pt x="3543" y="16657"/>
                              </a:cubicBezTo>
                              <a:cubicBezTo>
                                <a:pt x="3561" y="16713"/>
                                <a:pt x="3559" y="16764"/>
                                <a:pt x="3557" y="16822"/>
                              </a:cubicBezTo>
                              <a:cubicBezTo>
                                <a:pt x="3557" y="16831"/>
                                <a:pt x="3544" y="16882"/>
                                <a:pt x="3554" y="16836"/>
                              </a:cubicBezTo>
                            </a:path>
                            <a:path w="4692" h="1022">
                              <a:moveTo>
                                <a:pt x="3623" y="16603"/>
                              </a:moveTo>
                              <a:cubicBezTo>
                                <a:pt x="3630" y="16584"/>
                                <a:pt x="3638" y="16565"/>
                                <a:pt x="3644" y="16546"/>
                              </a:cubicBezTo>
                              <a:cubicBezTo>
                                <a:pt x="3648" y="16590"/>
                                <a:pt x="3641" y="16632"/>
                                <a:pt x="3642" y="16677"/>
                              </a:cubicBezTo>
                              <a:cubicBezTo>
                                <a:pt x="3643" y="16730"/>
                                <a:pt x="3650" y="16792"/>
                                <a:pt x="3676" y="16840"/>
                              </a:cubicBezTo>
                              <a:cubicBezTo>
                                <a:pt x="3698" y="16881"/>
                                <a:pt x="3737" y="16901"/>
                                <a:pt x="3782" y="16885"/>
                              </a:cubicBezTo>
                              <a:cubicBezTo>
                                <a:pt x="3828" y="16869"/>
                                <a:pt x="3864" y="16828"/>
                                <a:pt x="3875" y="16781"/>
                              </a:cubicBezTo>
                              <a:cubicBezTo>
                                <a:pt x="3888" y="16727"/>
                                <a:pt x="3872" y="16676"/>
                                <a:pt x="3836" y="16635"/>
                              </a:cubicBezTo>
                              <a:cubicBezTo>
                                <a:pt x="3801" y="16594"/>
                                <a:pt x="3752" y="16570"/>
                                <a:pt x="3703" y="16550"/>
                              </a:cubicBezTo>
                              <a:cubicBezTo>
                                <a:pt x="3672" y="16537"/>
                                <a:pt x="3646" y="16532"/>
                                <a:pt x="3614" y="16527"/>
                              </a:cubicBezTo>
                            </a:path>
                            <a:path w="4692" h="1022">
                              <a:moveTo>
                                <a:pt x="3794" y="16568"/>
                              </a:moveTo>
                              <a:cubicBezTo>
                                <a:pt x="3840" y="16594"/>
                                <a:pt x="3879" y="16618"/>
                                <a:pt x="3909" y="16663"/>
                              </a:cubicBezTo>
                              <a:cubicBezTo>
                                <a:pt x="3934" y="16701"/>
                                <a:pt x="3943" y="16742"/>
                                <a:pt x="3947" y="16786"/>
                              </a:cubicBezTo>
                              <a:cubicBezTo>
                                <a:pt x="3947" y="16792"/>
                                <a:pt x="3948" y="16798"/>
                                <a:pt x="3948" y="16804"/>
                              </a:cubicBezTo>
                              <a:cubicBezTo>
                                <a:pt x="3942" y="16763"/>
                                <a:pt x="3948" y="16730"/>
                                <a:pt x="3960" y="16690"/>
                              </a:cubicBezTo>
                              <a:cubicBezTo>
                                <a:pt x="3973" y="16647"/>
                                <a:pt x="3990" y="16610"/>
                                <a:pt x="4023" y="16579"/>
                              </a:cubicBezTo>
                              <a:cubicBezTo>
                                <a:pt x="4048" y="16555"/>
                                <a:pt x="4079" y="16548"/>
                                <a:pt x="4110" y="16565"/>
                              </a:cubicBezTo>
                              <a:cubicBezTo>
                                <a:pt x="4142" y="16583"/>
                                <a:pt x="4165" y="16624"/>
                                <a:pt x="4178" y="16657"/>
                              </a:cubicBezTo>
                              <a:cubicBezTo>
                                <a:pt x="4194" y="16698"/>
                                <a:pt x="4195" y="16737"/>
                                <a:pt x="4196" y="16780"/>
                              </a:cubicBezTo>
                              <a:cubicBezTo>
                                <a:pt x="4197" y="16804"/>
                                <a:pt x="4193" y="16813"/>
                                <a:pt x="4190" y="16835"/>
                              </a:cubicBezTo>
                            </a:path>
                            <a:path w="4692" h="1022">
                              <a:moveTo>
                                <a:pt x="4306" y="16584"/>
                              </a:moveTo>
                              <a:cubicBezTo>
                                <a:pt x="4322" y="16564"/>
                                <a:pt x="4300" y="16624"/>
                                <a:pt x="4299" y="16642"/>
                              </a:cubicBezTo>
                              <a:cubicBezTo>
                                <a:pt x="4294" y="16703"/>
                                <a:pt x="4298" y="16772"/>
                                <a:pt x="4335" y="16823"/>
                              </a:cubicBezTo>
                              <a:cubicBezTo>
                                <a:pt x="4364" y="16863"/>
                                <a:pt x="4415" y="16879"/>
                                <a:pt x="4462" y="16867"/>
                              </a:cubicBezTo>
                              <a:cubicBezTo>
                                <a:pt x="4526" y="16851"/>
                                <a:pt x="4576" y="16798"/>
                                <a:pt x="4578" y="16732"/>
                              </a:cubicBezTo>
                              <a:cubicBezTo>
                                <a:pt x="4580" y="16678"/>
                                <a:pt x="4540" y="16636"/>
                                <a:pt x="4496" y="16610"/>
                              </a:cubicBezTo>
                              <a:cubicBezTo>
                                <a:pt x="4444" y="16580"/>
                                <a:pt x="4389" y="16576"/>
                                <a:pt x="4332" y="16571"/>
                              </a:cubicBezTo>
                              <a:cubicBezTo>
                                <a:pt x="4291" y="16568"/>
                                <a:pt x="4262" y="16567"/>
                                <a:pt x="4227" y="16588"/>
                              </a:cubicBezTo>
                            </a:path>
                            <a:path w="4692" h="1022">
                              <a:moveTo>
                                <a:pt x="4797" y="16509"/>
                              </a:moveTo>
                              <a:cubicBezTo>
                                <a:pt x="4763" y="16519"/>
                                <a:pt x="4745" y="16541"/>
                                <a:pt x="4721" y="16568"/>
                              </a:cubicBezTo>
                              <a:cubicBezTo>
                                <a:pt x="4685" y="16610"/>
                                <a:pt x="4655" y="16656"/>
                                <a:pt x="4635" y="16707"/>
                              </a:cubicBezTo>
                              <a:cubicBezTo>
                                <a:pt x="4618" y="16749"/>
                                <a:pt x="4605" y="16800"/>
                                <a:pt x="4634" y="16840"/>
                              </a:cubicBezTo>
                              <a:cubicBezTo>
                                <a:pt x="4668" y="16887"/>
                                <a:pt x="4728" y="16883"/>
                                <a:pt x="4778" y="16877"/>
                              </a:cubicBezTo>
                              <a:cubicBezTo>
                                <a:pt x="4796" y="16874"/>
                                <a:pt x="4814" y="16871"/>
                                <a:pt x="4832" y="16868"/>
                              </a:cubicBezTo>
                            </a:path>
                            <a:path w="4692" h="1022">
                              <a:moveTo>
                                <a:pt x="5090" y="16613"/>
                              </a:moveTo>
                              <a:cubicBezTo>
                                <a:pt x="5059" y="16609"/>
                                <a:pt x="5030" y="16601"/>
                                <a:pt x="5010" y="16629"/>
                              </a:cubicBezTo>
                              <a:cubicBezTo>
                                <a:pt x="4987" y="16661"/>
                                <a:pt x="4988" y="16714"/>
                                <a:pt x="4997" y="16750"/>
                              </a:cubicBezTo>
                              <a:cubicBezTo>
                                <a:pt x="5011" y="16809"/>
                                <a:pt x="5054" y="16854"/>
                                <a:pt x="5116" y="16862"/>
                              </a:cubicBezTo>
                              <a:cubicBezTo>
                                <a:pt x="5181" y="16870"/>
                                <a:pt x="5272" y="16826"/>
                                <a:pt x="5277" y="16754"/>
                              </a:cubicBezTo>
                              <a:cubicBezTo>
                                <a:pt x="5281" y="16705"/>
                                <a:pt x="5250" y="16662"/>
                                <a:pt x="5217" y="16631"/>
                              </a:cubicBezTo>
                              <a:cubicBezTo>
                                <a:pt x="5177" y="16592"/>
                                <a:pt x="5127" y="16564"/>
                                <a:pt x="5081" y="16532"/>
                              </a:cubicBezTo>
                            </a:path>
                            <a:path w="4692" h="1022">
                              <a:moveTo>
                                <a:pt x="5373" y="16195"/>
                              </a:moveTo>
                              <a:cubicBezTo>
                                <a:pt x="5411" y="16257"/>
                                <a:pt x="5423" y="16324"/>
                                <a:pt x="5437" y="16395"/>
                              </a:cubicBezTo>
                              <a:cubicBezTo>
                                <a:pt x="5455" y="16489"/>
                                <a:pt x="5467" y="16582"/>
                                <a:pt x="5477" y="16677"/>
                              </a:cubicBezTo>
                              <a:cubicBezTo>
                                <a:pt x="5483" y="16732"/>
                                <a:pt x="5504" y="16805"/>
                                <a:pt x="5496" y="16860"/>
                              </a:cubicBezTo>
                              <a:cubicBezTo>
                                <a:pt x="5490" y="16900"/>
                                <a:pt x="5458" y="16864"/>
                                <a:pt x="5446" y="16855"/>
                              </a:cubicBezTo>
                            </a:path>
                            <a:path w="4692" h="1022">
                              <a:moveTo>
                                <a:pt x="5226" y="16567"/>
                              </a:moveTo>
                              <a:cubicBezTo>
                                <a:pt x="5302" y="16563"/>
                                <a:pt x="5377" y="16561"/>
                                <a:pt x="5453" y="16556"/>
                              </a:cubicBezTo>
                              <a:cubicBezTo>
                                <a:pt x="5526" y="16550"/>
                                <a:pt x="5550" y="16548"/>
                                <a:pt x="5599" y="165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8,16063" coordsize="4692,1022" path="m914,16375c913,16348,913,16324,908,16297c909,16394,914,16492,916,16589c918,16685,921,16781,920,16877c920,16935,918,16994,920,17052c921,17070,921,17073,921,17084c930,17057,936,17029,941,17001em1100,16766c1125,16782,1139,16786,1169,16777c1221,16761,1268,16727,1281,16673c1291,16633,1260,16601,1222,16598c1185,16595,1145,16627,1124,16655c1096,16694,1080,16751,1078,16798c1076,16846,1086,16890,1111,16930c1134,16967,1163,16973,1205,16970c1245,16967,1280,16955,1318,16943em1674,16709c1673,16667,1669,16603,1623,16583c1589,16568,1543,16600,1521,16622c1456,16687,1404,16816,1444,16906c1463,16948,1501,16969,1545,16957c1592,16944,1629,16901,1653,16861c1673,16828,1690,16784,1695,16745c1695,16731,1695,16726,1690,16718c1676,16741,1675,16758,1673,16785c1670,16819,1671,16855,1691,16885c1717,16924,1758,16935,1803,16931c1847,16924,1862,16921,1888,16906em2156,16320c2141,16245,2132,16156,2083,16092c2056,16056,2018,16054,1993,16092c1929,16190,1932,16345,1932,16456c1932,16551,1942,16647,1955,16741c1962,16790,1970,16839,1976,16888c1980,16920,1963,16904,1944,16895em1753,16745c1797,16732,1840,16719,1884,16707c1938,16693,1992,16686,2047,16677c2072,16673,2096,16669,2121,16665em2368,16690c2417,16688,2463,16687,2512,16678c2566,16668,2614,16653,2665,16635em2929,16605c2925,16612,2917,16641,2917,16680c2916,16750,2912,16820,2905,16889c2903,16911,2903,16915,2899,16927c2902,16867,2916,16814,2938,16757c2968,16682,3000,16602,3061,16546c3101,16509,3154,16488,3200,16528c3260,16580,3261,16677,3258,16748c3258,16756,3257,16763,3257,16771c3264,16735,3272,16703,3286,16669c3303,16626,3325,16584,3357,16550c3393,16512,3440,16515,3478,16547c3512,16576,3530,16616,3543,16657c3561,16713,3559,16764,3557,16822c3557,16831,3544,16882,3554,16836em3623,16603c3630,16584,3638,16565,3644,16546c3648,16590,3641,16632,3642,16677c3643,16730,3650,16792,3676,16840c3698,16881,3737,16901,3782,16885c3828,16869,3864,16828,3875,16781c3888,16727,3872,16676,3836,16635c3801,16594,3752,16570,3703,16550c3672,16537,3646,16532,3614,16527em3794,16568c3840,16594,3879,16618,3909,16663c3934,16701,3943,16742,3947,16786c3947,16792,3948,16798,3948,16804c3942,16763,3948,16730,3960,16690c3973,16647,3990,16610,4023,16579c4048,16555,4079,16548,4110,16565c4142,16583,4165,16624,4178,16657c4194,16698,4195,16737,4196,16780c4197,16804,4193,16813,4190,16835em4306,16584c4322,16564,4300,16624,4299,16642c4294,16703,4298,16772,4335,16823c4364,16863,4415,16879,4462,16867c4526,16851,4576,16798,4578,16732c4580,16678,4540,16636,4496,16610c4444,16580,4389,16576,4332,16571c4291,16568,4262,16567,4227,16588em4797,16509c4763,16519,4745,16541,4721,16568c4685,16610,4655,16656,4635,16707c4618,16749,4605,16800,4634,16840c4668,16887,4728,16883,4778,16877c4796,16874,4814,16871,4832,16868em5090,16613c5059,16609,5030,16601,5010,16629c4987,16661,4988,16714,4997,16750c5011,16809,5054,16854,5116,16862c5181,16870,5272,16826,5277,16754c5281,16705,5250,16662,5217,16631c5177,16592,5127,16564,5081,16532em5373,16195c5411,16257,5423,16324,5437,16395c5455,16489,5467,16582,5477,16677c5483,16732,5504,16805,5496,16860c5490,16900,5458,16864,5446,16855em5226,16567c5302,16563,5377,16561,5453,16556c5526,16550,5550,16548,5599,16543e" stroked="t" o:allowincell="f" style="position:absolute;margin-left:-64.25pt;margin-top:383.35pt;width:132.95pt;height:28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16330</wp:posOffset>
                </wp:positionH>
                <wp:positionV relativeFrom="paragraph">
                  <wp:posOffset>5358130</wp:posOffset>
                </wp:positionV>
                <wp:extent cx="1936115" cy="39624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8" h="1101">
                              <a:moveTo>
                                <a:pt x="132" y="17886"/>
                              </a:moveTo>
                              <a:cubicBezTo>
                                <a:pt x="148" y="17861"/>
                                <a:pt x="167" y="17817"/>
                                <a:pt x="192" y="17800"/>
                              </a:cubicBezTo>
                              <a:cubicBezTo>
                                <a:pt x="241" y="17767"/>
                                <a:pt x="308" y="17768"/>
                                <a:pt x="355" y="17804"/>
                              </a:cubicBezTo>
                              <a:cubicBezTo>
                                <a:pt x="426" y="17858"/>
                                <a:pt x="448" y="17966"/>
                                <a:pt x="445" y="18050"/>
                              </a:cubicBezTo>
                              <a:cubicBezTo>
                                <a:pt x="441" y="18180"/>
                                <a:pt x="383" y="18322"/>
                                <a:pt x="284" y="18409"/>
                              </a:cubicBezTo>
                              <a:cubicBezTo>
                                <a:pt x="240" y="18447"/>
                                <a:pt x="164" y="18486"/>
                                <a:pt x="106" y="18454"/>
                              </a:cubicBezTo>
                              <a:cubicBezTo>
                                <a:pt x="63" y="18430"/>
                                <a:pt x="68" y="18370"/>
                                <a:pt x="95" y="18337"/>
                              </a:cubicBezTo>
                              <a:cubicBezTo>
                                <a:pt x="134" y="18289"/>
                                <a:pt x="198" y="18280"/>
                                <a:pt x="256" y="18290"/>
                              </a:cubicBezTo>
                              <a:cubicBezTo>
                                <a:pt x="338" y="18304"/>
                                <a:pt x="401" y="18368"/>
                                <a:pt x="445" y="18435"/>
                              </a:cubicBezTo>
                              <a:cubicBezTo>
                                <a:pt x="462" y="18461"/>
                                <a:pt x="479" y="18513"/>
                                <a:pt x="513" y="18523"/>
                              </a:cubicBezTo>
                              <a:cubicBezTo>
                                <a:pt x="517" y="18522"/>
                                <a:pt x="520" y="18521"/>
                                <a:pt x="524" y="18520"/>
                              </a:cubicBezTo>
                            </a:path>
                            <a:path w="5378" h="1101">
                              <a:moveTo>
                                <a:pt x="753" y="17706"/>
                              </a:moveTo>
                              <a:cubicBezTo>
                                <a:pt x="757" y="17663"/>
                                <a:pt x="779" y="17777"/>
                                <a:pt x="782" y="17790"/>
                              </a:cubicBezTo>
                              <a:cubicBezTo>
                                <a:pt x="803" y="17875"/>
                                <a:pt x="821" y="17962"/>
                                <a:pt x="834" y="18049"/>
                              </a:cubicBezTo>
                              <a:cubicBezTo>
                                <a:pt x="846" y="18131"/>
                                <a:pt x="852" y="18213"/>
                                <a:pt x="859" y="18295"/>
                              </a:cubicBezTo>
                              <a:cubicBezTo>
                                <a:pt x="859" y="18298"/>
                                <a:pt x="871" y="18417"/>
                                <a:pt x="859" y="18363"/>
                              </a:cubicBezTo>
                            </a:path>
                            <a:path w="5378" h="1101">
                              <a:moveTo>
                                <a:pt x="927" y="18123"/>
                              </a:moveTo>
                              <a:cubicBezTo>
                                <a:pt x="991" y="18152"/>
                                <a:pt x="1057" y="18145"/>
                                <a:pt x="1124" y="18125"/>
                              </a:cubicBezTo>
                              <a:cubicBezTo>
                                <a:pt x="1164" y="18113"/>
                                <a:pt x="1210" y="18091"/>
                                <a:pt x="1226" y="18049"/>
                              </a:cubicBezTo>
                              <a:cubicBezTo>
                                <a:pt x="1237" y="18020"/>
                                <a:pt x="1221" y="18011"/>
                                <a:pt x="1214" y="17988"/>
                              </a:cubicBezTo>
                              <a:cubicBezTo>
                                <a:pt x="1163" y="17969"/>
                                <a:pt x="1139" y="17965"/>
                                <a:pt x="1089" y="18002"/>
                              </a:cubicBezTo>
                              <a:cubicBezTo>
                                <a:pt x="1018" y="18054"/>
                                <a:pt x="972" y="18147"/>
                                <a:pt x="963" y="18233"/>
                              </a:cubicBezTo>
                              <a:cubicBezTo>
                                <a:pt x="958" y="18279"/>
                                <a:pt x="962" y="18341"/>
                                <a:pt x="1000" y="18374"/>
                              </a:cubicBezTo>
                              <a:cubicBezTo>
                                <a:pt x="1039" y="18409"/>
                                <a:pt x="1113" y="18402"/>
                                <a:pt x="1159" y="18391"/>
                              </a:cubicBezTo>
                              <a:cubicBezTo>
                                <a:pt x="1240" y="18372"/>
                                <a:pt x="1320" y="18345"/>
                                <a:pt x="1394" y="18307"/>
                              </a:cubicBezTo>
                              <a:cubicBezTo>
                                <a:pt x="1462" y="18272"/>
                                <a:pt x="1517" y="18231"/>
                                <a:pt x="1558" y="18167"/>
                              </a:cubicBezTo>
                              <a:cubicBezTo>
                                <a:pt x="1586" y="18124"/>
                                <a:pt x="1590" y="18071"/>
                                <a:pt x="1565" y="18024"/>
                              </a:cubicBezTo>
                              <a:cubicBezTo>
                                <a:pt x="1545" y="17987"/>
                                <a:pt x="1499" y="17971"/>
                                <a:pt x="1460" y="17983"/>
                              </a:cubicBezTo>
                              <a:cubicBezTo>
                                <a:pt x="1385" y="18006"/>
                                <a:pt x="1331" y="18092"/>
                                <a:pt x="1303" y="18160"/>
                              </a:cubicBezTo>
                              <a:cubicBezTo>
                                <a:pt x="1277" y="18222"/>
                                <a:pt x="1260" y="18297"/>
                                <a:pt x="1273" y="18364"/>
                              </a:cubicBezTo>
                              <a:cubicBezTo>
                                <a:pt x="1284" y="18396"/>
                                <a:pt x="1285" y="18405"/>
                                <a:pt x="1303" y="18418"/>
                              </a:cubicBezTo>
                              <a:cubicBezTo>
                                <a:pt x="1356" y="18423"/>
                                <a:pt x="1379" y="18401"/>
                                <a:pt x="1415" y="18360"/>
                              </a:cubicBezTo>
                              <a:cubicBezTo>
                                <a:pt x="1460" y="18308"/>
                                <a:pt x="1488" y="18246"/>
                                <a:pt x="1514" y="18183"/>
                              </a:cubicBezTo>
                              <a:cubicBezTo>
                                <a:pt x="1526" y="18155"/>
                                <a:pt x="1547" y="18114"/>
                                <a:pt x="1545" y="18082"/>
                              </a:cubicBezTo>
                              <a:cubicBezTo>
                                <a:pt x="1543" y="18086"/>
                                <a:pt x="1540" y="18089"/>
                                <a:pt x="1538" y="18093"/>
                              </a:cubicBezTo>
                              <a:cubicBezTo>
                                <a:pt x="1528" y="18144"/>
                                <a:pt x="1522" y="18191"/>
                                <a:pt x="1527" y="18244"/>
                              </a:cubicBezTo>
                              <a:cubicBezTo>
                                <a:pt x="1531" y="18285"/>
                                <a:pt x="1535" y="18328"/>
                                <a:pt x="1558" y="18363"/>
                              </a:cubicBezTo>
                              <a:cubicBezTo>
                                <a:pt x="1563" y="18366"/>
                                <a:pt x="1568" y="18369"/>
                                <a:pt x="1573" y="18372"/>
                              </a:cubicBezTo>
                              <a:cubicBezTo>
                                <a:pt x="1605" y="18345"/>
                                <a:pt x="1624" y="18328"/>
                                <a:pt x="1641" y="18285"/>
                              </a:cubicBezTo>
                              <a:cubicBezTo>
                                <a:pt x="1663" y="18228"/>
                                <a:pt x="1675" y="18167"/>
                                <a:pt x="1687" y="18107"/>
                              </a:cubicBezTo>
                              <a:cubicBezTo>
                                <a:pt x="1692" y="18083"/>
                                <a:pt x="1695" y="18059"/>
                                <a:pt x="1698" y="18035"/>
                              </a:cubicBezTo>
                              <a:cubicBezTo>
                                <a:pt x="1705" y="18077"/>
                                <a:pt x="1712" y="18118"/>
                                <a:pt x="1723" y="18159"/>
                              </a:cubicBezTo>
                              <a:cubicBezTo>
                                <a:pt x="1736" y="18206"/>
                                <a:pt x="1752" y="18255"/>
                                <a:pt x="1782" y="18294"/>
                              </a:cubicBezTo>
                              <a:cubicBezTo>
                                <a:pt x="1798" y="18310"/>
                                <a:pt x="1802" y="18315"/>
                                <a:pt x="1817" y="18317"/>
                              </a:cubicBezTo>
                              <a:cubicBezTo>
                                <a:pt x="1854" y="18295"/>
                                <a:pt x="1871" y="18285"/>
                                <a:pt x="1896" y="18245"/>
                              </a:cubicBezTo>
                              <a:cubicBezTo>
                                <a:pt x="1938" y="18178"/>
                                <a:pt x="1952" y="18111"/>
                                <a:pt x="1963" y="18035"/>
                              </a:cubicBezTo>
                              <a:cubicBezTo>
                                <a:pt x="1966" y="18011"/>
                                <a:pt x="1969" y="17991"/>
                                <a:pt x="1970" y="17966"/>
                              </a:cubicBezTo>
                            </a:path>
                            <a:path w="5378" h="1101">
                              <a:moveTo>
                                <a:pt x="2007" y="18070"/>
                              </a:moveTo>
                              <a:cubicBezTo>
                                <a:pt x="2030" y="18099"/>
                                <a:pt x="2048" y="18117"/>
                                <a:pt x="2087" y="18123"/>
                              </a:cubicBezTo>
                              <a:cubicBezTo>
                                <a:pt x="2133" y="18130"/>
                                <a:pt x="2173" y="18122"/>
                                <a:pt x="2212" y="18097"/>
                              </a:cubicBezTo>
                              <a:cubicBezTo>
                                <a:pt x="2242" y="18078"/>
                                <a:pt x="2263" y="18046"/>
                                <a:pt x="2262" y="18010"/>
                              </a:cubicBezTo>
                              <a:cubicBezTo>
                                <a:pt x="2261" y="17977"/>
                                <a:pt x="2232" y="17962"/>
                                <a:pt x="2202" y="17961"/>
                              </a:cubicBezTo>
                              <a:cubicBezTo>
                                <a:pt x="2161" y="17960"/>
                                <a:pt x="2118" y="17993"/>
                                <a:pt x="2091" y="18021"/>
                              </a:cubicBezTo>
                              <a:cubicBezTo>
                                <a:pt x="2030" y="18084"/>
                                <a:pt x="1987" y="18193"/>
                                <a:pt x="2005" y="18281"/>
                              </a:cubicBezTo>
                              <a:cubicBezTo>
                                <a:pt x="2013" y="18321"/>
                                <a:pt x="2045" y="18353"/>
                                <a:pt x="2087" y="18357"/>
                              </a:cubicBezTo>
                              <a:cubicBezTo>
                                <a:pt x="2136" y="18361"/>
                                <a:pt x="2188" y="18339"/>
                                <a:pt x="2234" y="18326"/>
                              </a:cubicBezTo>
                            </a:path>
                            <a:path w="5378" h="1101">
                              <a:moveTo>
                                <a:pt x="2683" y="17903"/>
                              </a:moveTo>
                              <a:cubicBezTo>
                                <a:pt x="2637" y="17898"/>
                                <a:pt x="2594" y="17894"/>
                                <a:pt x="2549" y="17911"/>
                              </a:cubicBezTo>
                              <a:cubicBezTo>
                                <a:pt x="2521" y="17921"/>
                                <a:pt x="2495" y="17944"/>
                                <a:pt x="2502" y="17977"/>
                              </a:cubicBezTo>
                              <a:cubicBezTo>
                                <a:pt x="2511" y="18019"/>
                                <a:pt x="2549" y="18059"/>
                                <a:pt x="2574" y="18091"/>
                              </a:cubicBezTo>
                              <a:cubicBezTo>
                                <a:pt x="2605" y="18130"/>
                                <a:pt x="2648" y="18170"/>
                                <a:pt x="2667" y="18218"/>
                              </a:cubicBezTo>
                              <a:cubicBezTo>
                                <a:pt x="2682" y="18256"/>
                                <a:pt x="2657" y="18275"/>
                                <a:pt x="2625" y="18288"/>
                              </a:cubicBezTo>
                              <a:cubicBezTo>
                                <a:pt x="2587" y="18303"/>
                                <a:pt x="2536" y="18310"/>
                                <a:pt x="2496" y="18309"/>
                              </a:cubicBezTo>
                              <a:cubicBezTo>
                                <a:pt x="2464" y="18309"/>
                                <a:pt x="2446" y="18305"/>
                                <a:pt x="2458" y="18277"/>
                              </a:cubicBezTo>
                            </a:path>
                            <a:path w="5378" h="1101">
                              <a:moveTo>
                                <a:pt x="3022" y="18014"/>
                              </a:moveTo>
                              <a:cubicBezTo>
                                <a:pt x="3066" y="18012"/>
                                <a:pt x="3110" y="18008"/>
                                <a:pt x="3154" y="18001"/>
                              </a:cubicBezTo>
                              <a:cubicBezTo>
                                <a:pt x="3167" y="17998"/>
                                <a:pt x="3181" y="17996"/>
                                <a:pt x="3194" y="17993"/>
                              </a:cubicBezTo>
                            </a:path>
                            <a:path w="5378" h="1101">
                              <a:moveTo>
                                <a:pt x="3804" y="17937"/>
                              </a:moveTo>
                              <a:cubicBezTo>
                                <a:pt x="3791" y="17914"/>
                                <a:pt x="3784" y="17887"/>
                                <a:pt x="3768" y="17865"/>
                              </a:cubicBezTo>
                              <a:cubicBezTo>
                                <a:pt x="3742" y="17830"/>
                                <a:pt x="3705" y="17827"/>
                                <a:pt x="3664" y="17836"/>
                              </a:cubicBezTo>
                              <a:cubicBezTo>
                                <a:pt x="3570" y="17856"/>
                                <a:pt x="3495" y="17947"/>
                                <a:pt x="3472" y="18037"/>
                              </a:cubicBezTo>
                              <a:cubicBezTo>
                                <a:pt x="3458" y="18092"/>
                                <a:pt x="3462" y="18157"/>
                                <a:pt x="3506" y="18199"/>
                              </a:cubicBezTo>
                              <a:cubicBezTo>
                                <a:pt x="3544" y="18235"/>
                                <a:pt x="3603" y="18227"/>
                                <a:pt x="3644" y="18201"/>
                              </a:cubicBezTo>
                              <a:cubicBezTo>
                                <a:pt x="3707" y="18160"/>
                                <a:pt x="3742" y="18085"/>
                                <a:pt x="3765" y="18017"/>
                              </a:cubicBezTo>
                              <a:cubicBezTo>
                                <a:pt x="3795" y="17932"/>
                                <a:pt x="3802" y="17840"/>
                                <a:pt x="3809" y="17750"/>
                              </a:cubicBezTo>
                              <a:cubicBezTo>
                                <a:pt x="3813" y="17698"/>
                                <a:pt x="3813" y="17649"/>
                                <a:pt x="3806" y="17598"/>
                              </a:cubicBezTo>
                              <a:cubicBezTo>
                                <a:pt x="3796" y="17661"/>
                                <a:pt x="3797" y="17724"/>
                                <a:pt x="3798" y="17788"/>
                              </a:cubicBezTo>
                              <a:cubicBezTo>
                                <a:pt x="3801" y="17912"/>
                                <a:pt x="3797" y="18049"/>
                                <a:pt x="3820" y="18172"/>
                              </a:cubicBezTo>
                              <a:cubicBezTo>
                                <a:pt x="3830" y="18224"/>
                                <a:pt x="3844" y="18245"/>
                                <a:pt x="3856" y="18251"/>
                              </a:cubicBezTo>
                            </a:path>
                            <a:path w="5378" h="1101">
                              <a:moveTo>
                                <a:pt x="3938" y="17913"/>
                              </a:moveTo>
                              <a:cubicBezTo>
                                <a:pt x="3955" y="17941"/>
                                <a:pt x="3948" y="17968"/>
                                <a:pt x="3947" y="18002"/>
                              </a:cubicBezTo>
                              <a:cubicBezTo>
                                <a:pt x="3946" y="18048"/>
                                <a:pt x="3943" y="18097"/>
                                <a:pt x="3944" y="18143"/>
                              </a:cubicBezTo>
                              <a:cubicBezTo>
                                <a:pt x="3945" y="18149"/>
                                <a:pt x="3946" y="18154"/>
                                <a:pt x="3947" y="18160"/>
                              </a:cubicBezTo>
                            </a:path>
                            <a:path w="5378" h="1101">
                              <a:moveTo>
                                <a:pt x="4038" y="17582"/>
                              </a:moveTo>
                              <a:cubicBezTo>
                                <a:pt x="4038" y="17575"/>
                                <a:pt x="4039" y="17569"/>
                                <a:pt x="4039" y="17562"/>
                              </a:cubicBezTo>
                              <a:cubicBezTo>
                                <a:pt x="4035" y="17603"/>
                                <a:pt x="4039" y="17641"/>
                                <a:pt x="4044" y="17682"/>
                              </a:cubicBezTo>
                            </a:path>
                            <a:path w="5378" h="1101">
                              <a:moveTo>
                                <a:pt x="4360" y="17892"/>
                              </a:moveTo>
                              <a:cubicBezTo>
                                <a:pt x="4364" y="17878"/>
                                <a:pt x="4365" y="17873"/>
                                <a:pt x="4356" y="17865"/>
                              </a:cubicBezTo>
                              <a:cubicBezTo>
                                <a:pt x="4316" y="17865"/>
                                <a:pt x="4299" y="17875"/>
                                <a:pt x="4271" y="17907"/>
                              </a:cubicBezTo>
                              <a:cubicBezTo>
                                <a:pt x="4228" y="17957"/>
                                <a:pt x="4189" y="18019"/>
                                <a:pt x="4177" y="18085"/>
                              </a:cubicBezTo>
                              <a:cubicBezTo>
                                <a:pt x="4170" y="18127"/>
                                <a:pt x="4173" y="18183"/>
                                <a:pt x="4212" y="18210"/>
                              </a:cubicBezTo>
                              <a:cubicBezTo>
                                <a:pt x="4259" y="18242"/>
                                <a:pt x="4329" y="18233"/>
                                <a:pt x="4379" y="18215"/>
                              </a:cubicBezTo>
                              <a:cubicBezTo>
                                <a:pt x="4454" y="18188"/>
                                <a:pt x="4519" y="18137"/>
                                <a:pt x="4576" y="18083"/>
                              </a:cubicBezTo>
                              <a:cubicBezTo>
                                <a:pt x="4614" y="18047"/>
                                <a:pt x="4649" y="17999"/>
                                <a:pt x="4659" y="17947"/>
                              </a:cubicBezTo>
                              <a:cubicBezTo>
                                <a:pt x="4659" y="17942"/>
                                <a:pt x="4659" y="17937"/>
                                <a:pt x="4659" y="17932"/>
                              </a:cubicBezTo>
                              <a:cubicBezTo>
                                <a:pt x="4630" y="17940"/>
                                <a:pt x="4612" y="17943"/>
                                <a:pt x="4591" y="17985"/>
                              </a:cubicBezTo>
                              <a:cubicBezTo>
                                <a:pt x="4569" y="18029"/>
                                <a:pt x="4557" y="18081"/>
                                <a:pt x="4567" y="18130"/>
                              </a:cubicBezTo>
                              <a:cubicBezTo>
                                <a:pt x="4575" y="18171"/>
                                <a:pt x="4600" y="18211"/>
                                <a:pt x="4646" y="18213"/>
                              </a:cubicBezTo>
                              <a:cubicBezTo>
                                <a:pt x="4710" y="18216"/>
                                <a:pt x="4748" y="18164"/>
                                <a:pt x="4766" y="18110"/>
                              </a:cubicBezTo>
                              <a:cubicBezTo>
                                <a:pt x="4783" y="18057"/>
                                <a:pt x="4771" y="18005"/>
                                <a:pt x="4752" y="17954"/>
                              </a:cubicBezTo>
                              <a:cubicBezTo>
                                <a:pt x="4736" y="17909"/>
                                <a:pt x="4704" y="17875"/>
                                <a:pt x="4678" y="17836"/>
                              </a:cubicBezTo>
                              <a:cubicBezTo>
                                <a:pt x="4664" y="17813"/>
                                <a:pt x="4659" y="17805"/>
                                <a:pt x="4652" y="17788"/>
                              </a:cubicBezTo>
                            </a:path>
                            <a:path w="5378" h="1101">
                              <a:moveTo>
                                <a:pt x="4914" y="17423"/>
                              </a:moveTo>
                              <a:cubicBezTo>
                                <a:pt x="4956" y="17466"/>
                                <a:pt x="4966" y="17511"/>
                                <a:pt x="4981" y="17570"/>
                              </a:cubicBezTo>
                              <a:cubicBezTo>
                                <a:pt x="5007" y="17672"/>
                                <a:pt x="5021" y="17775"/>
                                <a:pt x="5032" y="17880"/>
                              </a:cubicBezTo>
                              <a:cubicBezTo>
                                <a:pt x="5041" y="17968"/>
                                <a:pt x="5057" y="18066"/>
                                <a:pt x="5046" y="18154"/>
                              </a:cubicBezTo>
                              <a:cubicBezTo>
                                <a:pt x="5040" y="18206"/>
                                <a:pt x="5025" y="18220"/>
                                <a:pt x="4980" y="18208"/>
                              </a:cubicBezTo>
                            </a:path>
                            <a:path w="5378" h="1101">
                              <a:moveTo>
                                <a:pt x="4699" y="17892"/>
                              </a:moveTo>
                              <a:cubicBezTo>
                                <a:pt x="4794" y="17881"/>
                                <a:pt x="4890" y="17868"/>
                                <a:pt x="4985" y="17857"/>
                              </a:cubicBezTo>
                              <a:cubicBezTo>
                                <a:pt x="5106" y="17843"/>
                                <a:pt x="5227" y="17849"/>
                                <a:pt x="5348" y="17835"/>
                              </a:cubicBezTo>
                              <a:cubicBezTo>
                                <a:pt x="5402" y="17827"/>
                                <a:pt x="5417" y="17825"/>
                                <a:pt x="5451" y="178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,17423" coordsize="5378,1101" path="m132,17886c148,17861,167,17817,192,17800c241,17767,308,17768,355,17804c426,17858,448,17966,445,18050c441,18180,383,18322,284,18409c240,18447,164,18486,106,18454c63,18430,68,18370,95,18337c134,18289,198,18280,256,18290c338,18304,401,18368,445,18435c462,18461,479,18513,513,18523c517,18522,520,18521,524,18520em753,17706c757,17663,779,17777,782,17790c803,17875,821,17962,834,18049c846,18131,852,18213,859,18295c859,18298,871,18417,859,18363em927,18123c991,18152,1057,18145,1124,18125c1164,18113,1210,18091,1226,18049c1237,18020,1221,18011,1214,17988c1163,17969,1139,17965,1089,18002c1018,18054,972,18147,963,18233c958,18279,962,18341,1000,18374c1039,18409,1113,18402,1159,18391c1240,18372,1320,18345,1394,18307c1462,18272,1517,18231,1558,18167c1586,18124,1590,18071,1565,18024c1545,17987,1499,17971,1460,17983c1385,18006,1331,18092,1303,18160c1277,18222,1260,18297,1273,18364c1284,18396,1285,18405,1303,18418c1356,18423,1379,18401,1415,18360c1460,18308,1488,18246,1514,18183c1526,18155,1547,18114,1545,18082c1543,18086,1540,18089,1538,18093c1528,18144,1522,18191,1527,18244c1531,18285,1535,18328,1558,18363c1563,18366,1568,18369,1573,18372c1605,18345,1624,18328,1641,18285c1663,18228,1675,18167,1687,18107c1692,18083,1695,18059,1698,18035c1705,18077,1712,18118,1723,18159c1736,18206,1752,18255,1782,18294c1798,18310,1802,18315,1817,18317c1854,18295,1871,18285,1896,18245c1938,18178,1952,18111,1963,18035c1966,18011,1969,17991,1970,17966em2007,18070c2030,18099,2048,18117,2087,18123c2133,18130,2173,18122,2212,18097c2242,18078,2263,18046,2262,18010c2261,17977,2232,17962,2202,17961c2161,17960,2118,17993,2091,18021c2030,18084,1987,18193,2005,18281c2013,18321,2045,18353,2087,18357c2136,18361,2188,18339,2234,18326em2683,17903c2637,17898,2594,17894,2549,17911c2521,17921,2495,17944,2502,17977c2511,18019,2549,18059,2574,18091c2605,18130,2648,18170,2667,18218c2682,18256,2657,18275,2625,18288c2587,18303,2536,18310,2496,18309c2464,18309,2446,18305,2458,18277em3022,18014c3066,18012,3110,18008,3154,18001c3167,17998,3181,17996,3194,17993em3804,17937c3791,17914,3784,17887,3768,17865c3742,17830,3705,17827,3664,17836c3570,17856,3495,17947,3472,18037c3458,18092,3462,18157,3506,18199c3544,18235,3603,18227,3644,18201c3707,18160,3742,18085,3765,18017c3795,17932,3802,17840,3809,17750c3813,17698,3813,17649,3806,17598c3796,17661,3797,17724,3798,17788c3801,17912,3797,18049,3820,18172c3830,18224,3844,18245,3856,18251em3938,17913c3955,17941,3948,17968,3947,18002c3946,18048,3943,18097,3944,18143c3945,18149,3946,18154,3947,18160em4038,17582c4038,17575,4039,17569,4039,17562c4035,17603,4039,17641,4044,17682em4360,17892c4364,17878,4365,17873,4356,17865c4316,17865,4299,17875,4271,17907c4228,17957,4189,18019,4177,18085c4170,18127,4173,18183,4212,18210c4259,18242,4329,18233,4379,18215c4454,18188,4519,18137,4576,18083c4614,18047,4649,17999,4659,17947c4659,17942,4659,17937,4659,17932c4630,17940,4612,17943,4591,17985c4569,18029,4557,18081,4567,18130c4575,18171,4600,18211,4646,18213c4710,18216,4748,18164,4766,18110c4783,18057,4771,18005,4752,17954c4736,17909,4704,17875,4678,17836c4664,17813,4659,17805,4652,17788em4914,17423c4956,17466,4966,17511,4981,17570c5007,17672,5021,17775,5032,17880c5041,17968,5057,18066,5046,18154c5040,18206,5025,18220,4980,18208em4699,17892c4794,17881,4890,17868,4985,17857c5106,17843,5227,17849,5348,17835c5402,17827,5417,17825,5451,17815e" stroked="t" o:allowincell="f" style="position:absolute;margin-left:-87.9pt;margin-top:421.9pt;width:152.4pt;height:31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1:58:00Z</dcterms:created>
  <dc:creator> </dc:creator>
  <dc:description/>
  <cp:keywords/>
  <dc:language>en-US</dc:language>
  <cp:lastModifiedBy> </cp:lastModifiedBy>
  <dcterms:modified xsi:type="dcterms:W3CDTF">2009-02-09T22:03:00Z</dcterms:modified>
  <cp:revision>1</cp:revision>
  <dc:subject/>
  <dc:title/>
</cp:coreProperties>
</file>